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6.png" ContentType="image/png"/>
  <Override PartName="/word/media/image11.png" ContentType="image/pn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4"/>
          <w:u w:val="single"/>
        </w:rPr>
      </w:pPr>
      <w:r>
        <w:rPr>
          <w:rFonts w:cs="Arial" w:ascii="Arial" w:hAnsi="Arial"/>
          <w:b/>
          <w:sz w:val="24"/>
          <w:u w:val="single"/>
        </w:rPr>
        <w:t>UNIVERSIDADE DO ESTADO DO RIO DE JANEIRO</w:t>
      </w:r>
    </w:p>
    <w:p>
      <w:pPr>
        <w:pStyle w:val="Heading2"/>
        <w:rPr>
          <w:rFonts w:ascii="Arial" w:hAnsi="Arial" w:cs="Arial"/>
        </w:rPr>
      </w:pPr>
      <w:r>
        <w:rPr>
          <w:rFonts w:cs="Arial" w:ascii="Arial" w:hAnsi="Arial"/>
        </w:rPr>
        <w:t>Hospital Universitário Pedro Ernes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4"/>
          <w:u w:val="single"/>
        </w:rPr>
      </w:pPr>
      <w:r>
        <w:rPr>
          <w:rFonts w:cs="Arial" w:ascii="Arial" w:hAnsi="Arial"/>
          <w:b/>
          <w:sz w:val="24"/>
          <w:u w:val="single"/>
        </w:rPr>
        <w:t xml:space="preserve">Departamento de Infra-Estrutura Hospitalar </w:t>
      </w:r>
    </w:p>
    <w:p>
      <w:pPr>
        <w:pStyle w:val="Normal"/>
        <w:tabs>
          <w:tab w:val="clear" w:pos="708"/>
          <w:tab w:val="left" w:pos="4608" w:leader="none"/>
          <w:tab w:val="left" w:pos="5328" w:leader="none"/>
          <w:tab w:val="left" w:pos="6048" w:leader="none"/>
          <w:tab w:val="left" w:pos="6768" w:leader="none"/>
        </w:tabs>
        <w:jc w:val="both"/>
        <w:rPr>
          <w:rFonts w:ascii="Arial" w:hAnsi="Arial" w:cs="Arial"/>
          <w:b/>
          <w:b/>
          <w:sz w:val="24"/>
          <w:u w:val="single"/>
        </w:rPr>
      </w:pPr>
      <w:r>
        <w:rPr>
          <w:rFonts w:cs="Arial" w:ascii="Arial" w:hAnsi="Arial"/>
          <w:b/>
          <w:sz w:val="24"/>
          <w:u w:val="single"/>
        </w:rPr>
      </w:r>
    </w:p>
    <w:p>
      <w:pPr>
        <w:pStyle w:val="Heading6"/>
        <w:ind w:left="0" w:hanging="0"/>
        <w:rPr>
          <w:rFonts w:ascii="Arial" w:hAnsi="Arial" w:cs="Arial"/>
          <w:szCs w:val="24"/>
        </w:rPr>
      </w:pPr>
      <w:r>
        <w:rPr>
          <w:rFonts w:cs="Arial" w:ascii="Arial" w:hAnsi="Arial"/>
          <w:szCs w:val="24"/>
        </w:rPr>
        <w:t xml:space="preserve">Especificações para Execução Dos serviços de </w:t>
      </w:r>
      <w:r>
        <w:rPr>
          <w:rFonts w:cs="Arial" w:ascii="Arial" w:hAnsi="Arial"/>
          <w:b/>
          <w:szCs w:val="24"/>
        </w:rPr>
        <w:t xml:space="preserve">REFORMA DAS ENFERMARIAS DA HEMATOLOGIA </w:t>
      </w:r>
      <w:r>
        <w:rPr>
          <w:rFonts w:cs="Arial" w:ascii="Arial" w:hAnsi="Arial"/>
          <w:szCs w:val="24"/>
        </w:rPr>
        <w:t>DO HUPE, situado na Av. 28 de Setembro, 77 - Vila Isabel.</w:t>
      </w:r>
    </w:p>
    <w:p>
      <w:pPr>
        <w:pStyle w:val="Normal"/>
        <w:tabs>
          <w:tab w:val="clear" w:pos="708"/>
          <w:tab w:val="left" w:pos="4608" w:leader="none"/>
          <w:tab w:val="left" w:pos="5328" w:leader="none"/>
          <w:tab w:val="left" w:pos="6048" w:leader="none"/>
          <w:tab w:val="left" w:pos="6768" w:leader="none"/>
        </w:tabs>
        <w:ind w:left="4176" w:hanging="0"/>
        <w:jc w:val="both"/>
        <w:rPr>
          <w:rFonts w:ascii="Arial" w:hAnsi="Arial" w:cs="Arial"/>
          <w:sz w:val="22"/>
          <w:szCs w:val="24"/>
        </w:rPr>
      </w:pPr>
      <w:r>
        <w:rPr>
          <w:rFonts w:cs="Arial" w:ascii="Arial" w:hAnsi="Arial"/>
          <w:sz w:val="22"/>
          <w:szCs w:val="24"/>
        </w:rPr>
      </w:r>
    </w:p>
    <w:p>
      <w:pPr>
        <w:pStyle w:val="Normal"/>
        <w:tabs>
          <w:tab w:val="clear" w:pos="708"/>
          <w:tab w:val="left" w:pos="0" w:leader="none"/>
        </w:tabs>
        <w:ind w:left="1416" w:hanging="0"/>
        <w:jc w:val="both"/>
        <w:rPr/>
      </w:pPr>
      <w:r>
        <w:rPr>
          <w:rFonts w:cs="Arial" w:ascii="Arial" w:hAnsi="Arial"/>
          <w:b/>
          <w:sz w:val="22"/>
        </w:rPr>
        <w:t>SUMÁRIO</w:t>
      </w:r>
      <w:r>
        <w:rPr>
          <w:rFonts w:cs="Arial" w:ascii="Arial" w:hAnsi="Arial"/>
          <w:sz w:val="22"/>
        </w:rPr>
        <w:t xml:space="preserve"> </w:t>
        <w:tab/>
        <w:t xml:space="preserve"> </w:t>
        <w:tab/>
        <w:t xml:space="preserve">                                 Pag.</w:t>
      </w:r>
    </w:p>
    <w:p>
      <w:pPr>
        <w:pStyle w:val="Normal"/>
        <w:tabs>
          <w:tab w:val="clear" w:pos="708"/>
          <w:tab w:val="left" w:pos="0" w:leader="none"/>
        </w:tabs>
        <w:ind w:left="1416" w:hanging="0"/>
        <w:jc w:val="both"/>
        <w:rPr>
          <w:rFonts w:ascii="Arial" w:hAnsi="Arial" w:cs="Arial"/>
          <w:sz w:val="22"/>
        </w:rPr>
      </w:pPr>
      <w:r>
        <w:rPr>
          <w:rFonts w:cs="Arial" w:ascii="Arial" w:hAnsi="Arial"/>
          <w:sz w:val="22"/>
        </w:rPr>
      </w:r>
    </w:p>
    <w:p>
      <w:pPr>
        <w:pStyle w:val="Normal"/>
        <w:tabs>
          <w:tab w:val="clear" w:pos="708"/>
          <w:tab w:val="left" w:pos="0" w:leader="none"/>
        </w:tabs>
        <w:ind w:left="1416" w:hanging="0"/>
        <w:jc w:val="both"/>
        <w:rPr>
          <w:rFonts w:ascii="Arial" w:hAnsi="Arial" w:cs="Arial"/>
          <w:b/>
          <w:b/>
          <w:sz w:val="22"/>
        </w:rPr>
      </w:pPr>
      <w:r>
        <w:rPr>
          <w:rFonts w:cs="Arial" w:ascii="Arial" w:hAnsi="Arial"/>
          <w:b/>
          <w:sz w:val="22"/>
        </w:rPr>
        <w:t xml:space="preserve">I – OBJETIVO                                              </w:t>
      </w:r>
      <w:r>
        <w:rPr>
          <w:rFonts w:cs="Arial" w:ascii="Arial" w:hAnsi="Arial"/>
          <w:sz w:val="22"/>
        </w:rPr>
        <w:t>02</w:t>
      </w:r>
    </w:p>
    <w:p>
      <w:pPr>
        <w:pStyle w:val="Normal"/>
        <w:tabs>
          <w:tab w:val="clear" w:pos="708"/>
          <w:tab w:val="left" w:pos="0" w:leader="none"/>
        </w:tabs>
        <w:ind w:left="1416" w:hanging="0"/>
        <w:jc w:val="both"/>
        <w:rPr>
          <w:rFonts w:ascii="Arial" w:hAnsi="Arial" w:cs="Arial"/>
          <w:b/>
          <w:b/>
          <w:sz w:val="22"/>
        </w:rPr>
      </w:pPr>
      <w:r>
        <w:rPr>
          <w:rFonts w:cs="Arial" w:ascii="Arial" w:hAnsi="Arial"/>
          <w:b/>
          <w:sz w:val="22"/>
        </w:rPr>
      </w:r>
    </w:p>
    <w:p>
      <w:pPr>
        <w:pStyle w:val="Normal"/>
        <w:tabs>
          <w:tab w:val="clear" w:pos="708"/>
          <w:tab w:val="left" w:pos="0" w:leader="none"/>
        </w:tabs>
        <w:ind w:left="1416" w:hanging="0"/>
        <w:jc w:val="both"/>
        <w:rPr>
          <w:rFonts w:ascii="Arial" w:hAnsi="Arial" w:cs="Arial"/>
          <w:b/>
          <w:b/>
          <w:sz w:val="22"/>
        </w:rPr>
      </w:pPr>
      <w:r>
        <w:rPr>
          <w:rFonts w:cs="Arial" w:ascii="Arial" w:hAnsi="Arial"/>
          <w:b/>
          <w:sz w:val="22"/>
        </w:rPr>
      </w:r>
    </w:p>
    <w:p>
      <w:pPr>
        <w:pStyle w:val="Normal"/>
        <w:tabs>
          <w:tab w:val="clear" w:pos="708"/>
          <w:tab w:val="left" w:pos="0" w:leader="none"/>
        </w:tabs>
        <w:ind w:left="1416" w:hanging="0"/>
        <w:jc w:val="both"/>
        <w:rPr>
          <w:rFonts w:ascii="Arial" w:hAnsi="Arial" w:cs="Arial"/>
          <w:b/>
          <w:b/>
          <w:sz w:val="22"/>
        </w:rPr>
      </w:pPr>
      <w:r>
        <w:rPr>
          <w:rFonts w:cs="Arial" w:ascii="Arial" w:hAnsi="Arial"/>
          <w:b/>
          <w:sz w:val="22"/>
        </w:rPr>
        <w:t xml:space="preserve">II – ESCOPO                                                </w:t>
      </w:r>
      <w:r>
        <w:rPr>
          <w:rFonts w:cs="Arial" w:ascii="Arial" w:hAnsi="Arial"/>
          <w:sz w:val="22"/>
        </w:rPr>
        <w:t>02</w:t>
      </w:r>
    </w:p>
    <w:p>
      <w:pPr>
        <w:pStyle w:val="Normal"/>
        <w:tabs>
          <w:tab w:val="clear" w:pos="708"/>
          <w:tab w:val="left" w:pos="0" w:leader="none"/>
        </w:tabs>
        <w:ind w:left="1416" w:hanging="0"/>
        <w:jc w:val="both"/>
        <w:rPr>
          <w:rFonts w:ascii="Arial" w:hAnsi="Arial" w:cs="Arial"/>
          <w:b/>
          <w:b/>
          <w:sz w:val="22"/>
        </w:rPr>
      </w:pPr>
      <w:r>
        <w:rPr>
          <w:rFonts w:cs="Arial" w:ascii="Arial" w:hAnsi="Arial"/>
          <w:b/>
          <w:sz w:val="22"/>
        </w:rPr>
      </w:r>
    </w:p>
    <w:p>
      <w:pPr>
        <w:pStyle w:val="Heading1"/>
        <w:tabs>
          <w:tab w:val="clear" w:pos="3168"/>
          <w:tab w:val="clear" w:pos="3888"/>
          <w:tab w:val="clear" w:pos="4608"/>
          <w:tab w:val="clear" w:pos="5328"/>
          <w:tab w:val="clear" w:pos="6048"/>
          <w:tab w:val="clear" w:pos="6768"/>
          <w:tab w:val="left" w:pos="0" w:leader="none"/>
        </w:tabs>
        <w:ind w:left="1416" w:hanging="0"/>
        <w:rPr>
          <w:rFonts w:ascii="Arial" w:hAnsi="Arial" w:cs="Arial"/>
          <w:sz w:val="22"/>
        </w:rPr>
      </w:pPr>
      <w:r>
        <w:rPr>
          <w:rFonts w:cs="Arial" w:ascii="Arial" w:hAnsi="Arial"/>
          <w:sz w:val="22"/>
        </w:rPr>
        <w:t>III- DAS DISPOSIÇÕES GERAIS</w:t>
      </w:r>
    </w:p>
    <w:p>
      <w:pPr>
        <w:pStyle w:val="Normal"/>
        <w:tabs>
          <w:tab w:val="clear" w:pos="708"/>
          <w:tab w:val="left" w:pos="0" w:leader="none"/>
        </w:tabs>
        <w:ind w:left="1416" w:hanging="0"/>
        <w:jc w:val="both"/>
        <w:rPr>
          <w:rFonts w:ascii="Arial" w:hAnsi="Arial" w:cs="Arial"/>
          <w:sz w:val="22"/>
        </w:rPr>
      </w:pPr>
      <w:r>
        <w:rPr>
          <w:rFonts w:eastAsia="Arial" w:cs="Arial" w:ascii="Arial" w:hAnsi="Arial"/>
          <w:sz w:val="22"/>
        </w:rPr>
        <w:t xml:space="preserve"> </w:t>
      </w:r>
    </w:p>
    <w:p>
      <w:pPr>
        <w:pStyle w:val="Normal"/>
        <w:tabs>
          <w:tab w:val="clear" w:pos="708"/>
          <w:tab w:val="left" w:pos="0" w:leader="none"/>
        </w:tabs>
        <w:ind w:left="1416" w:hanging="0"/>
        <w:jc w:val="both"/>
        <w:rPr/>
      </w:pPr>
      <w:r>
        <w:rPr>
          <w:rFonts w:cs="Arial" w:ascii="Arial" w:hAnsi="Arial"/>
        </w:rPr>
        <w:t>Normas Preliminares</w:t>
        <w:tab/>
        <w:tab/>
        <w:tab/>
        <w:tab/>
        <w:t xml:space="preserve">02 </w:t>
      </w:r>
    </w:p>
    <w:p>
      <w:pPr>
        <w:pStyle w:val="Heading9"/>
        <w:ind w:left="1416" w:hanging="0"/>
        <w:rPr>
          <w:rFonts w:ascii="Arial" w:hAnsi="Arial" w:cs="Arial"/>
          <w:sz w:val="20"/>
        </w:rPr>
      </w:pPr>
      <w:r>
        <w:rPr>
          <w:rFonts w:cs="Arial" w:ascii="Arial" w:hAnsi="Arial"/>
          <w:sz w:val="20"/>
        </w:rPr>
        <w:t>Fiscalização</w:t>
        <w:tab/>
        <w:tab/>
        <w:tab/>
        <w:tab/>
        <w:tab/>
        <w:t>03</w:t>
      </w:r>
    </w:p>
    <w:p>
      <w:pPr>
        <w:pStyle w:val="Normal"/>
        <w:tabs>
          <w:tab w:val="clear" w:pos="708"/>
          <w:tab w:val="left" w:pos="0" w:leader="none"/>
        </w:tabs>
        <w:ind w:left="1416" w:hanging="0"/>
        <w:jc w:val="both"/>
        <w:rPr>
          <w:rFonts w:ascii="Arial" w:hAnsi="Arial" w:cs="Arial"/>
        </w:rPr>
      </w:pPr>
      <w:r>
        <w:rPr>
          <w:rFonts w:cs="Arial" w:ascii="Arial" w:hAnsi="Arial"/>
        </w:rPr>
        <w:t>Canteiro de Trabalho</w:t>
        <w:tab/>
        <w:tab/>
        <w:tab/>
        <w:tab/>
        <w:t>05</w:t>
      </w:r>
    </w:p>
    <w:p>
      <w:pPr>
        <w:pStyle w:val="Normal"/>
        <w:tabs>
          <w:tab w:val="clear" w:pos="708"/>
          <w:tab w:val="left" w:pos="0" w:leader="none"/>
        </w:tabs>
        <w:ind w:left="1416" w:hanging="0"/>
        <w:jc w:val="both"/>
        <w:rPr>
          <w:rFonts w:ascii="Arial" w:hAnsi="Arial" w:cs="Arial"/>
        </w:rPr>
      </w:pPr>
      <w:r>
        <w:rPr>
          <w:rFonts w:cs="Arial" w:ascii="Arial" w:hAnsi="Arial"/>
        </w:rPr>
        <w:t>Segurança no Trabalho</w:t>
        <w:tab/>
        <w:tab/>
        <w:tab/>
        <w:tab/>
        <w:t>06</w:t>
      </w:r>
    </w:p>
    <w:p>
      <w:pPr>
        <w:pStyle w:val="Normal"/>
        <w:tabs>
          <w:tab w:val="clear" w:pos="708"/>
          <w:tab w:val="left" w:pos="0" w:leader="none"/>
        </w:tabs>
        <w:ind w:left="1416" w:hanging="0"/>
        <w:jc w:val="both"/>
        <w:rPr>
          <w:rFonts w:ascii="Arial" w:hAnsi="Arial" w:cs="Arial"/>
        </w:rPr>
      </w:pPr>
      <w:r>
        <w:rPr>
          <w:rFonts w:cs="Arial" w:ascii="Arial" w:hAnsi="Arial"/>
        </w:rPr>
        <w:t>Controle Tecnológico</w:t>
        <w:tab/>
        <w:tab/>
        <w:tab/>
        <w:tab/>
        <w:t>08</w:t>
      </w:r>
    </w:p>
    <w:p>
      <w:pPr>
        <w:pStyle w:val="Normal"/>
        <w:tabs>
          <w:tab w:val="clear" w:pos="708"/>
          <w:tab w:val="left" w:pos="0" w:leader="none"/>
        </w:tabs>
        <w:ind w:left="1416" w:hanging="0"/>
        <w:jc w:val="both"/>
        <w:rPr>
          <w:rFonts w:ascii="Arial" w:hAnsi="Arial" w:cs="Arial"/>
        </w:rPr>
      </w:pPr>
      <w:r>
        <w:rPr>
          <w:rFonts w:cs="Arial" w:ascii="Arial" w:hAnsi="Arial"/>
        </w:rPr>
        <w:t>Generalidades</w:t>
        <w:tab/>
        <w:tab/>
        <w:tab/>
        <w:tab/>
        <w:tab/>
        <w:t xml:space="preserve">09 </w:t>
      </w:r>
    </w:p>
    <w:p>
      <w:pPr>
        <w:pStyle w:val="Normal"/>
        <w:tabs>
          <w:tab w:val="clear" w:pos="708"/>
          <w:tab w:val="left" w:pos="0" w:leader="none"/>
        </w:tabs>
        <w:ind w:left="1416" w:hanging="0"/>
        <w:jc w:val="both"/>
        <w:rPr>
          <w:rFonts w:ascii="Arial" w:hAnsi="Arial" w:cs="Arial"/>
        </w:rPr>
      </w:pPr>
      <w:r>
        <w:rPr>
          <w:rFonts w:cs="Arial" w:ascii="Arial" w:hAnsi="Arial"/>
        </w:rPr>
        <w:t>Projetos</w:t>
        <w:tab/>
        <w:tab/>
        <w:tab/>
        <w:tab/>
        <w:tab/>
        <w:t>09</w:t>
      </w:r>
    </w:p>
    <w:p>
      <w:pPr>
        <w:pStyle w:val="Normal"/>
        <w:tabs>
          <w:tab w:val="clear" w:pos="708"/>
          <w:tab w:val="left" w:pos="0" w:leader="none"/>
        </w:tabs>
        <w:ind w:left="1416" w:hanging="0"/>
        <w:jc w:val="both"/>
        <w:rPr>
          <w:rFonts w:ascii="Arial" w:hAnsi="Arial" w:cs="Arial"/>
          <w:sz w:val="22"/>
        </w:rPr>
      </w:pPr>
      <w:r>
        <w:rPr>
          <w:rFonts w:cs="Arial" w:ascii="Arial" w:hAnsi="Arial"/>
          <w:sz w:val="22"/>
        </w:rPr>
      </w:r>
    </w:p>
    <w:p>
      <w:pPr>
        <w:pStyle w:val="Normal"/>
        <w:tabs>
          <w:tab w:val="clear" w:pos="708"/>
          <w:tab w:val="left" w:pos="0" w:leader="none"/>
        </w:tabs>
        <w:ind w:left="1416" w:hanging="0"/>
        <w:jc w:val="both"/>
        <w:rPr/>
      </w:pPr>
      <w:r>
        <w:rPr>
          <w:rFonts w:cs="Arial" w:ascii="Arial" w:hAnsi="Arial"/>
          <w:b/>
          <w:sz w:val="22"/>
        </w:rPr>
        <w:t>IV - DOS PROJETOS</w:t>
        <w:tab/>
        <w:tab/>
        <w:tab/>
      </w:r>
      <w:r>
        <w:rPr>
          <w:rFonts w:cs="Arial" w:ascii="Arial" w:hAnsi="Arial"/>
        </w:rPr>
        <w:t>10</w:t>
      </w:r>
      <w:r>
        <w:rPr>
          <w:rFonts w:cs="Arial" w:ascii="Arial" w:hAnsi="Arial"/>
          <w:b/>
          <w:sz w:val="22"/>
        </w:rPr>
        <w:t xml:space="preserve"> </w:t>
      </w:r>
    </w:p>
    <w:p>
      <w:pPr>
        <w:pStyle w:val="Heading1"/>
        <w:tabs>
          <w:tab w:val="clear" w:pos="3168"/>
          <w:tab w:val="clear" w:pos="3888"/>
          <w:tab w:val="clear" w:pos="4608"/>
          <w:tab w:val="clear" w:pos="5328"/>
          <w:tab w:val="clear" w:pos="6048"/>
          <w:tab w:val="clear" w:pos="6768"/>
          <w:tab w:val="left" w:pos="0" w:leader="none"/>
        </w:tabs>
        <w:ind w:left="1416" w:hanging="0"/>
        <w:rPr>
          <w:rFonts w:ascii="Arial" w:hAnsi="Arial" w:cs="Arial"/>
          <w:b w:val="false"/>
          <w:b w:val="false"/>
          <w:sz w:val="22"/>
        </w:rPr>
      </w:pPr>
      <w:r>
        <w:rPr>
          <w:rFonts w:cs="Arial" w:ascii="Arial" w:hAnsi="Arial"/>
          <w:b w:val="false"/>
          <w:sz w:val="22"/>
        </w:rPr>
      </w:r>
    </w:p>
    <w:p>
      <w:pPr>
        <w:pStyle w:val="Heading1"/>
        <w:tabs>
          <w:tab w:val="clear" w:pos="3168"/>
          <w:tab w:val="clear" w:pos="3888"/>
          <w:tab w:val="clear" w:pos="4608"/>
          <w:tab w:val="clear" w:pos="5328"/>
          <w:tab w:val="clear" w:pos="6048"/>
          <w:tab w:val="clear" w:pos="6768"/>
          <w:tab w:val="left" w:pos="0" w:leader="none"/>
        </w:tabs>
        <w:ind w:left="1416" w:hanging="0"/>
        <w:rPr>
          <w:rFonts w:ascii="Arial" w:hAnsi="Arial" w:cs="Arial"/>
          <w:sz w:val="22"/>
        </w:rPr>
      </w:pPr>
      <w:r>
        <w:rPr>
          <w:rFonts w:cs="Arial" w:ascii="Arial" w:hAnsi="Arial"/>
          <w:sz w:val="22"/>
        </w:rPr>
        <w:t>V - DOS SERVIÇOS</w:t>
      </w:r>
    </w:p>
    <w:p>
      <w:pPr>
        <w:pStyle w:val="Normal"/>
        <w:tabs>
          <w:tab w:val="clear" w:pos="708"/>
          <w:tab w:val="left" w:pos="0" w:leader="none"/>
        </w:tabs>
        <w:ind w:left="1416" w:hanging="0"/>
        <w:jc w:val="both"/>
        <w:rPr>
          <w:rFonts w:ascii="Arial" w:hAnsi="Arial" w:cs="Arial"/>
          <w:sz w:val="22"/>
        </w:rPr>
      </w:pPr>
      <w:r>
        <w:rPr>
          <w:rFonts w:cs="Arial" w:ascii="Arial" w:hAnsi="Arial"/>
          <w:sz w:val="22"/>
        </w:rPr>
      </w:r>
    </w:p>
    <w:p>
      <w:pPr>
        <w:pStyle w:val="Normal"/>
        <w:tabs>
          <w:tab w:val="clear" w:pos="708"/>
          <w:tab w:val="left" w:pos="0" w:leader="none"/>
        </w:tabs>
        <w:ind w:left="1416" w:hanging="0"/>
        <w:jc w:val="both"/>
        <w:rPr>
          <w:rFonts w:ascii="Arial" w:hAnsi="Arial" w:cs="Arial"/>
        </w:rPr>
      </w:pPr>
      <w:r>
        <w:rPr>
          <w:rFonts w:cs="Arial" w:ascii="Arial" w:hAnsi="Arial"/>
        </w:rPr>
        <w:t>Instalação da Obra</w:t>
        <w:tab/>
        <w:tab/>
        <w:tab/>
        <w:tab/>
        <w:t>11</w:t>
      </w:r>
    </w:p>
    <w:p>
      <w:pPr>
        <w:pStyle w:val="Normal"/>
        <w:tabs>
          <w:tab w:val="clear" w:pos="708"/>
          <w:tab w:val="left" w:pos="0" w:leader="none"/>
        </w:tabs>
        <w:ind w:left="1416" w:hanging="0"/>
        <w:jc w:val="both"/>
        <w:rPr>
          <w:rFonts w:ascii="Arial" w:hAnsi="Arial" w:cs="Arial"/>
        </w:rPr>
      </w:pPr>
      <w:r>
        <w:rPr>
          <w:rFonts w:cs="Arial" w:ascii="Arial" w:hAnsi="Arial"/>
        </w:rPr>
        <w:t>Demolição e Retiradas</w:t>
        <w:tab/>
        <w:tab/>
        <w:tab/>
        <w:tab/>
        <w:t>11</w:t>
      </w:r>
    </w:p>
    <w:p>
      <w:pPr>
        <w:pStyle w:val="Normal"/>
        <w:tabs>
          <w:tab w:val="clear" w:pos="708"/>
          <w:tab w:val="left" w:pos="0" w:leader="none"/>
        </w:tabs>
        <w:ind w:left="1416" w:hanging="0"/>
        <w:jc w:val="both"/>
        <w:rPr>
          <w:rFonts w:ascii="Arial" w:hAnsi="Arial" w:cs="Arial"/>
        </w:rPr>
      </w:pPr>
      <w:r>
        <w:rPr>
          <w:rFonts w:cs="Arial" w:ascii="Arial" w:hAnsi="Arial"/>
        </w:rPr>
        <w:t>Concreto</w:t>
        <w:tab/>
        <w:tab/>
        <w:tab/>
        <w:tab/>
        <w:tab/>
        <w:t>11</w:t>
      </w:r>
    </w:p>
    <w:p>
      <w:pPr>
        <w:pStyle w:val="Normal"/>
        <w:tabs>
          <w:tab w:val="clear" w:pos="708"/>
          <w:tab w:val="left" w:pos="0" w:leader="none"/>
        </w:tabs>
        <w:ind w:left="1416" w:hanging="0"/>
        <w:jc w:val="both"/>
        <w:rPr/>
      </w:pPr>
      <w:r>
        <w:rPr>
          <w:rFonts w:cs="Arial" w:ascii="Arial" w:hAnsi="Arial"/>
        </w:rPr>
        <w:t>Serviço de Pedreiro</w:t>
        <w:tab/>
        <w:tab/>
        <w:tab/>
        <w:tab/>
        <w:t xml:space="preserve">12 </w:t>
      </w:r>
    </w:p>
    <w:p>
      <w:pPr>
        <w:pStyle w:val="Normal"/>
        <w:tabs>
          <w:tab w:val="clear" w:pos="708"/>
          <w:tab w:val="left" w:pos="0" w:leader="none"/>
        </w:tabs>
        <w:ind w:left="1416" w:hanging="0"/>
        <w:jc w:val="both"/>
        <w:rPr>
          <w:rFonts w:ascii="Arial" w:hAnsi="Arial" w:cs="Arial"/>
        </w:rPr>
      </w:pPr>
      <w:r>
        <w:rPr>
          <w:rFonts w:cs="Arial" w:ascii="Arial" w:hAnsi="Arial"/>
        </w:rPr>
        <w:t>Serviço de Estucador (ladrilheiro)</w:t>
        <w:tab/>
        <w:tab/>
        <w:t>13</w:t>
      </w:r>
    </w:p>
    <w:p>
      <w:pPr>
        <w:pStyle w:val="Normal"/>
        <w:tabs>
          <w:tab w:val="clear" w:pos="708"/>
          <w:tab w:val="left" w:pos="0" w:leader="none"/>
        </w:tabs>
        <w:ind w:left="1416" w:hanging="0"/>
        <w:jc w:val="both"/>
        <w:rPr>
          <w:rFonts w:ascii="Arial" w:hAnsi="Arial" w:cs="Arial"/>
        </w:rPr>
      </w:pPr>
      <w:r>
        <w:rPr>
          <w:rFonts w:cs="Arial" w:ascii="Arial" w:hAnsi="Arial"/>
        </w:rPr>
        <w:t>Serviço de Marceneiro e Carpinteiro</w:t>
        <w:tab/>
        <w:tab/>
        <w:t>16</w:t>
      </w:r>
    </w:p>
    <w:p>
      <w:pPr>
        <w:pStyle w:val="Normal"/>
        <w:tabs>
          <w:tab w:val="clear" w:pos="708"/>
          <w:tab w:val="left" w:pos="0" w:leader="none"/>
        </w:tabs>
        <w:ind w:left="1416" w:hanging="0"/>
        <w:jc w:val="both"/>
        <w:rPr>
          <w:rFonts w:ascii="Arial" w:hAnsi="Arial" w:cs="Arial"/>
        </w:rPr>
      </w:pPr>
      <w:r>
        <w:rPr>
          <w:rFonts w:cs="Arial" w:ascii="Arial" w:hAnsi="Arial"/>
        </w:rPr>
        <w:t>Piso</w:t>
        <w:tab/>
        <w:tab/>
        <w:tab/>
        <w:tab/>
        <w:tab/>
        <w:tab/>
        <w:t>19</w:t>
      </w:r>
    </w:p>
    <w:p>
      <w:pPr>
        <w:pStyle w:val="Normal"/>
        <w:tabs>
          <w:tab w:val="clear" w:pos="708"/>
          <w:tab w:val="left" w:pos="0" w:leader="none"/>
        </w:tabs>
        <w:ind w:left="1416" w:hanging="0"/>
        <w:jc w:val="both"/>
        <w:rPr>
          <w:rFonts w:ascii="Arial" w:hAnsi="Arial" w:cs="Arial"/>
        </w:rPr>
      </w:pPr>
      <w:r>
        <w:rPr>
          <w:rFonts w:cs="Arial" w:ascii="Arial" w:hAnsi="Arial"/>
        </w:rPr>
        <w:t>Serviço de Serralheiro</w:t>
        <w:tab/>
        <w:tab/>
        <w:tab/>
        <w:tab/>
        <w:t>28</w:t>
      </w:r>
    </w:p>
    <w:p>
      <w:pPr>
        <w:pStyle w:val="Normal"/>
        <w:tabs>
          <w:tab w:val="clear" w:pos="708"/>
          <w:tab w:val="left" w:pos="0" w:leader="none"/>
        </w:tabs>
        <w:ind w:left="1416" w:hanging="0"/>
        <w:jc w:val="both"/>
        <w:rPr>
          <w:rFonts w:ascii="Arial" w:hAnsi="Arial" w:cs="Arial"/>
        </w:rPr>
      </w:pPr>
      <w:r>
        <w:rPr>
          <w:rFonts w:cs="Arial" w:ascii="Arial" w:hAnsi="Arial"/>
        </w:rPr>
        <w:t>Serviço de Vidraceiro</w:t>
        <w:tab/>
        <w:tab/>
        <w:tab/>
        <w:tab/>
        <w:t>33</w:t>
      </w:r>
    </w:p>
    <w:p>
      <w:pPr>
        <w:pStyle w:val="Normal"/>
        <w:tabs>
          <w:tab w:val="clear" w:pos="708"/>
          <w:tab w:val="left" w:pos="0" w:leader="none"/>
        </w:tabs>
        <w:ind w:left="1416" w:hanging="0"/>
        <w:jc w:val="both"/>
        <w:rPr>
          <w:rFonts w:ascii="Arial" w:hAnsi="Arial" w:cs="Arial"/>
        </w:rPr>
      </w:pPr>
      <w:r>
        <w:rPr>
          <w:rFonts w:cs="Arial" w:ascii="Arial" w:hAnsi="Arial"/>
        </w:rPr>
        <w:t>Serviço de Pintor</w:t>
        <w:tab/>
        <w:tab/>
        <w:tab/>
        <w:tab/>
        <w:t>34</w:t>
      </w:r>
    </w:p>
    <w:p>
      <w:pPr>
        <w:pStyle w:val="Normal"/>
        <w:tabs>
          <w:tab w:val="clear" w:pos="708"/>
          <w:tab w:val="left" w:pos="0" w:leader="none"/>
        </w:tabs>
        <w:ind w:left="1416" w:hanging="0"/>
        <w:jc w:val="both"/>
        <w:rPr>
          <w:rFonts w:ascii="Arial" w:hAnsi="Arial" w:cs="Arial"/>
        </w:rPr>
      </w:pPr>
      <w:r>
        <w:rPr>
          <w:rFonts w:cs="Arial" w:ascii="Arial" w:hAnsi="Arial"/>
        </w:rPr>
        <w:t>Louças e Metais</w:t>
        <w:tab/>
        <w:tab/>
        <w:tab/>
        <w:tab/>
        <w:t>37</w:t>
      </w:r>
    </w:p>
    <w:p>
      <w:pPr>
        <w:pStyle w:val="Normal"/>
        <w:tabs>
          <w:tab w:val="clear" w:pos="708"/>
          <w:tab w:val="left" w:pos="0" w:leader="none"/>
        </w:tabs>
        <w:ind w:left="1416" w:hanging="0"/>
        <w:jc w:val="both"/>
        <w:rPr>
          <w:rFonts w:ascii="Arial" w:hAnsi="Arial" w:cs="Arial"/>
        </w:rPr>
      </w:pPr>
      <w:r>
        <w:rPr>
          <w:rFonts w:cs="Arial" w:ascii="Arial" w:hAnsi="Arial"/>
        </w:rPr>
        <w:t>Forros e Rebaixos</w:t>
        <w:tab/>
        <w:tab/>
        <w:tab/>
        <w:tab/>
        <w:t>38</w:t>
      </w:r>
    </w:p>
    <w:p>
      <w:pPr>
        <w:pStyle w:val="Normal"/>
        <w:tabs>
          <w:tab w:val="clear" w:pos="708"/>
          <w:tab w:val="left" w:pos="0" w:leader="none"/>
        </w:tabs>
        <w:ind w:left="1416" w:hanging="0"/>
        <w:jc w:val="both"/>
        <w:rPr>
          <w:rFonts w:ascii="Arial" w:hAnsi="Arial" w:cs="Arial"/>
        </w:rPr>
      </w:pPr>
      <w:r>
        <w:rPr>
          <w:rFonts w:cs="Arial" w:ascii="Arial" w:hAnsi="Arial"/>
        </w:rPr>
        <w:t>Serviço de Marmorista</w:t>
        <w:tab/>
        <w:tab/>
        <w:tab/>
        <w:tab/>
        <w:t>38</w:t>
      </w:r>
    </w:p>
    <w:p>
      <w:pPr>
        <w:pStyle w:val="Normal"/>
        <w:tabs>
          <w:tab w:val="clear" w:pos="708"/>
          <w:tab w:val="left" w:pos="0" w:leader="none"/>
        </w:tabs>
        <w:ind w:left="1416" w:hanging="0"/>
        <w:jc w:val="both"/>
        <w:rPr>
          <w:rFonts w:ascii="Arial" w:hAnsi="Arial" w:cs="Arial"/>
        </w:rPr>
      </w:pPr>
      <w:r>
        <w:rPr>
          <w:rFonts w:cs="Arial" w:ascii="Arial" w:hAnsi="Arial"/>
        </w:rPr>
        <w:t>Limpeza Geral e Testes</w:t>
        <w:tab/>
        <w:tab/>
        <w:tab/>
        <w:tab/>
        <w:t>39</w:t>
      </w:r>
    </w:p>
    <w:p>
      <w:pPr>
        <w:pStyle w:val="Normal"/>
        <w:tabs>
          <w:tab w:val="clear" w:pos="708"/>
          <w:tab w:val="left" w:pos="0" w:leader="none"/>
        </w:tabs>
        <w:ind w:left="1416" w:hanging="0"/>
        <w:jc w:val="both"/>
        <w:rPr>
          <w:rFonts w:ascii="Arial" w:hAnsi="Arial" w:cs="Arial"/>
        </w:rPr>
      </w:pPr>
      <w:r>
        <w:rPr>
          <w:rFonts w:cs="Arial" w:ascii="Arial" w:hAnsi="Arial"/>
        </w:rPr>
        <w:t>Resumo de Acabamentos em Geral</w:t>
        <w:tab/>
        <w:tab/>
        <w:t>39</w:t>
      </w:r>
    </w:p>
    <w:p>
      <w:pPr>
        <w:pStyle w:val="Normal"/>
        <w:tabs>
          <w:tab w:val="clear" w:pos="708"/>
          <w:tab w:val="left" w:pos="0" w:leader="none"/>
        </w:tabs>
        <w:ind w:left="1416" w:hanging="0"/>
        <w:jc w:val="both"/>
        <w:rPr>
          <w:rFonts w:ascii="Arial" w:hAnsi="Arial" w:cs="Arial"/>
          <w:sz w:val="22"/>
        </w:rPr>
      </w:pPr>
      <w:r>
        <w:rPr>
          <w:rFonts w:cs="Arial" w:ascii="Arial" w:hAnsi="Arial"/>
          <w:sz w:val="22"/>
        </w:rPr>
      </w:r>
    </w:p>
    <w:p>
      <w:pPr>
        <w:pStyle w:val="Normal"/>
        <w:tabs>
          <w:tab w:val="clear" w:pos="708"/>
          <w:tab w:val="left" w:pos="0" w:leader="none"/>
        </w:tabs>
        <w:ind w:left="1416" w:hanging="0"/>
        <w:jc w:val="both"/>
        <w:rPr>
          <w:rFonts w:ascii="Arial" w:hAnsi="Arial" w:cs="Arial"/>
          <w:b/>
          <w:b/>
          <w:sz w:val="22"/>
        </w:rPr>
      </w:pPr>
      <w:r>
        <w:rPr>
          <w:rFonts w:cs="Arial" w:ascii="Arial" w:hAnsi="Arial"/>
          <w:b/>
          <w:sz w:val="22"/>
        </w:rPr>
        <w:t>VI - DAS INSTALAÇÕES</w:t>
      </w:r>
    </w:p>
    <w:p>
      <w:pPr>
        <w:pStyle w:val="Normal"/>
        <w:tabs>
          <w:tab w:val="clear" w:pos="708"/>
          <w:tab w:val="left" w:pos="0" w:leader="none"/>
        </w:tabs>
        <w:ind w:left="1416" w:hanging="0"/>
        <w:jc w:val="both"/>
        <w:rPr>
          <w:rFonts w:ascii="Arial" w:hAnsi="Arial" w:cs="Arial"/>
          <w:sz w:val="22"/>
        </w:rPr>
      </w:pPr>
      <w:r>
        <w:rPr>
          <w:rFonts w:eastAsia="Arial" w:cs="Arial" w:ascii="Arial" w:hAnsi="Arial"/>
          <w:sz w:val="22"/>
        </w:rPr>
        <w:t xml:space="preserve"> </w:t>
      </w:r>
    </w:p>
    <w:p>
      <w:pPr>
        <w:pStyle w:val="Normal"/>
        <w:tabs>
          <w:tab w:val="clear" w:pos="708"/>
          <w:tab w:val="left" w:pos="0" w:leader="none"/>
        </w:tabs>
        <w:ind w:left="1416" w:hanging="0"/>
        <w:jc w:val="both"/>
        <w:rPr>
          <w:rFonts w:ascii="Arial" w:hAnsi="Arial" w:cs="Arial"/>
        </w:rPr>
      </w:pPr>
      <w:r>
        <w:rPr>
          <w:rFonts w:cs="Arial" w:ascii="Arial" w:hAnsi="Arial"/>
        </w:rPr>
        <w:t>Normas Gerais de Instalações Prediais</w:t>
        <w:tab/>
        <w:tab/>
        <w:t xml:space="preserve">40 </w:t>
      </w:r>
    </w:p>
    <w:p>
      <w:pPr>
        <w:pStyle w:val="Normal"/>
        <w:tabs>
          <w:tab w:val="clear" w:pos="708"/>
          <w:tab w:val="left" w:pos="0" w:leader="none"/>
        </w:tabs>
        <w:ind w:left="1416" w:hanging="0"/>
        <w:jc w:val="both"/>
        <w:rPr>
          <w:rFonts w:ascii="Arial" w:hAnsi="Arial" w:cs="Arial"/>
        </w:rPr>
      </w:pPr>
      <w:r>
        <w:rPr>
          <w:rFonts w:cs="Arial" w:ascii="Arial" w:hAnsi="Arial"/>
        </w:rPr>
        <w:t>Instalações Elétricas</w:t>
        <w:tab/>
        <w:tab/>
        <w:tab/>
        <w:tab/>
        <w:t>41</w:t>
      </w:r>
    </w:p>
    <w:p>
      <w:pPr>
        <w:pStyle w:val="Normal"/>
        <w:tabs>
          <w:tab w:val="clear" w:pos="708"/>
          <w:tab w:val="left" w:pos="0" w:leader="none"/>
        </w:tabs>
        <w:ind w:left="1416" w:hanging="0"/>
        <w:jc w:val="both"/>
        <w:rPr/>
      </w:pPr>
      <w:r>
        <w:rPr>
          <w:rFonts w:cs="Arial" w:ascii="Arial" w:hAnsi="Arial"/>
        </w:rPr>
        <w:t>Instalações Telefone e Lógica</w:t>
        <w:tab/>
        <w:tab/>
        <w:tab/>
        <w:t xml:space="preserve">46 </w:t>
      </w:r>
    </w:p>
    <w:p>
      <w:pPr>
        <w:pStyle w:val="Normal"/>
        <w:tabs>
          <w:tab w:val="clear" w:pos="708"/>
          <w:tab w:val="left" w:pos="0" w:leader="none"/>
        </w:tabs>
        <w:ind w:left="1416" w:hanging="0"/>
        <w:jc w:val="both"/>
        <w:rPr>
          <w:rFonts w:ascii="Arial" w:hAnsi="Arial" w:cs="Arial"/>
        </w:rPr>
      </w:pPr>
      <w:r>
        <w:rPr>
          <w:rFonts w:cs="Arial" w:ascii="Arial" w:hAnsi="Arial"/>
        </w:rPr>
        <w:t>Instalações Hidráulicas</w:t>
        <w:tab/>
        <w:tab/>
        <w:tab/>
        <w:tab/>
        <w:t>49</w:t>
      </w:r>
    </w:p>
    <w:p>
      <w:pPr>
        <w:pStyle w:val="Normal"/>
        <w:tabs>
          <w:tab w:val="clear" w:pos="708"/>
          <w:tab w:val="left" w:pos="0" w:leader="none"/>
        </w:tabs>
        <w:ind w:left="1416" w:hanging="0"/>
        <w:jc w:val="both"/>
        <w:rPr>
          <w:rFonts w:ascii="Arial" w:hAnsi="Arial" w:cs="Arial"/>
        </w:rPr>
      </w:pPr>
      <w:r>
        <w:rPr>
          <w:rFonts w:cs="Arial" w:ascii="Arial" w:hAnsi="Arial"/>
        </w:rPr>
        <w:t>Instalações de Esgoto</w:t>
        <w:tab/>
        <w:tab/>
        <w:tab/>
        <w:tab/>
        <w:t>51</w:t>
      </w:r>
    </w:p>
    <w:p>
      <w:pPr>
        <w:pStyle w:val="Normal"/>
        <w:tabs>
          <w:tab w:val="clear" w:pos="708"/>
          <w:tab w:val="left" w:pos="0" w:leader="none"/>
        </w:tabs>
        <w:ind w:left="1416" w:hanging="0"/>
        <w:jc w:val="both"/>
        <w:rPr>
          <w:rFonts w:ascii="Arial" w:hAnsi="Arial" w:cs="Arial"/>
        </w:rPr>
      </w:pPr>
      <w:r>
        <w:rPr>
          <w:rFonts w:cs="Arial" w:ascii="Arial" w:hAnsi="Arial"/>
        </w:rPr>
        <w:t>Instalações de Gases Medicinais</w:t>
        <w:tab/>
        <w:tab/>
        <w:t>53</w:t>
      </w:r>
    </w:p>
    <w:p>
      <w:pPr>
        <w:pStyle w:val="Normal"/>
        <w:tabs>
          <w:tab w:val="clear" w:pos="708"/>
          <w:tab w:val="left" w:pos="0" w:leader="none"/>
        </w:tabs>
        <w:ind w:left="1416" w:hanging="0"/>
        <w:jc w:val="both"/>
        <w:rPr>
          <w:rFonts w:ascii="Arial" w:hAnsi="Arial" w:cs="Arial"/>
        </w:rPr>
      </w:pPr>
      <w:r>
        <w:rPr>
          <w:rFonts w:cs="Arial" w:ascii="Arial" w:hAnsi="Arial"/>
        </w:rPr>
        <w:t>Instalações de Incêndio</w:t>
        <w:tab/>
        <w:tab/>
        <w:tab/>
        <w:tab/>
        <w:t>60</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 xml:space="preserve">I – </w:t>
      </w:r>
      <w:r>
        <w:rPr>
          <w:rFonts w:cs="Arial" w:ascii="Arial" w:hAnsi="Arial"/>
          <w:b/>
          <w:sz w:val="24"/>
          <w:u w:val="single"/>
        </w:rPr>
        <w:t>OBJETIV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u w:val="single"/>
        </w:rPr>
      </w:pPr>
      <w:r>
        <w:rPr>
          <w:rFonts w:cs="Arial" w:ascii="Arial" w:hAnsi="Arial"/>
          <w:b/>
          <w:sz w:val="24"/>
          <w:u w:val="single"/>
        </w:rPr>
      </w:r>
    </w:p>
    <w:p>
      <w:pPr>
        <w:pStyle w:val="Heading6"/>
        <w:ind w:left="0" w:hanging="0"/>
        <w:rPr/>
      </w:pPr>
      <w:r>
        <w:rPr>
          <w:rFonts w:cs="Arial" w:ascii="Arial" w:hAnsi="Arial"/>
        </w:rPr>
        <w:t xml:space="preserve">Esta especificação tem por objetivo estabelecer requisitos básicos que deverão ser obedecidos na execução dos serviços </w:t>
      </w:r>
      <w:r>
        <w:rPr>
          <w:rFonts w:cs="Arial" w:ascii="Arial" w:hAnsi="Arial"/>
          <w:b/>
          <w:szCs w:val="24"/>
        </w:rPr>
        <w:t>de REFORMA DAS ENFERMARIAS DA HEMATOLOGIA do Hospital Universitário Pedro Ernesto</w:t>
      </w:r>
      <w:r>
        <w:rPr>
          <w:rFonts w:cs="Arial" w:ascii="Arial" w:hAnsi="Arial"/>
        </w:rPr>
        <w:t xml:space="preserve">, situado na </w:t>
      </w:r>
      <w:r>
        <w:rPr>
          <w:rFonts w:cs="Arial" w:ascii="Arial" w:hAnsi="Arial"/>
          <w:szCs w:val="24"/>
        </w:rPr>
        <w:t>Av. 28 de Setembro n.º 77 - Vila Isabel – Rio de Janeiro.</w:t>
      </w:r>
    </w:p>
    <w:p>
      <w:pPr>
        <w:pStyle w:val="Normal"/>
        <w:tabs>
          <w:tab w:val="clear" w:pos="708"/>
          <w:tab w:val="left" w:pos="4608" w:leader="none"/>
          <w:tab w:val="left" w:pos="5328" w:leader="none"/>
          <w:tab w:val="left" w:pos="6048" w:leader="none"/>
          <w:tab w:val="left" w:pos="6768" w:leader="none"/>
        </w:tabs>
        <w:ind w:left="4176" w:hanging="0"/>
        <w:jc w:val="both"/>
        <w:rPr>
          <w:rFonts w:ascii="Arial" w:hAnsi="Arial" w:cs="Arial"/>
          <w:sz w:val="24"/>
          <w:szCs w:val="24"/>
        </w:rPr>
      </w:pPr>
      <w:r>
        <w:rPr>
          <w:rFonts w:cs="Arial" w:ascii="Arial" w:hAnsi="Arial"/>
          <w:sz w:val="24"/>
          <w:szCs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 xml:space="preserve">II – </w:t>
      </w:r>
      <w:r>
        <w:rPr>
          <w:rFonts w:cs="Arial" w:ascii="Arial" w:hAnsi="Arial"/>
          <w:b/>
          <w:sz w:val="24"/>
          <w:u w:val="single"/>
        </w:rPr>
        <w:t>ESCOP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u w:val="single"/>
        </w:rPr>
      </w:pPr>
      <w:r>
        <w:rPr>
          <w:rFonts w:cs="Arial" w:ascii="Arial" w:hAnsi="Arial"/>
          <w:b/>
          <w:sz w:val="24"/>
          <w:u w:val="single"/>
        </w:rPr>
      </w:r>
    </w:p>
    <w:p>
      <w:pPr>
        <w:pStyle w:val="TextBody"/>
        <w:numPr>
          <w:ilvl w:val="0"/>
          <w:numId w:val="7"/>
        </w:numPr>
        <w:rPr/>
      </w:pPr>
      <w:r>
        <w:rPr>
          <w:rFonts w:cs="Arial" w:ascii="Arial" w:hAnsi="Arial"/>
        </w:rPr>
        <w:t>Os serviços, objeto da presente especificação, deverão ser executados obedecendo aos projetos de arquitetura, de instalações, especificações, planilhas de serviços e de materiais, bem como dos projetos complementares que deverão ser elaborados pela Contratada, em conformidade com as normas técnicas da ABNT pertinentes.</w:t>
      </w:r>
    </w:p>
    <w:p>
      <w:pPr>
        <w:pStyle w:val="TextBody"/>
        <w:rPr>
          <w:rFonts w:ascii="Arial" w:hAnsi="Arial" w:cs="Arial"/>
        </w:rPr>
      </w:pPr>
      <w:r>
        <w:rPr>
          <w:rFonts w:cs="Arial" w:ascii="Arial" w:hAnsi="Arial"/>
        </w:rPr>
      </w:r>
    </w:p>
    <w:p>
      <w:pPr>
        <w:pStyle w:val="TextBody"/>
        <w:numPr>
          <w:ilvl w:val="0"/>
          <w:numId w:val="7"/>
        </w:numPr>
        <w:rPr/>
      </w:pPr>
      <w:r>
        <w:rPr>
          <w:rFonts w:cs="Arial" w:ascii="Arial" w:hAnsi="Arial"/>
        </w:rPr>
        <w:t>Todos os serviços especificados envolverão o fornecimento, instalação e montagem por parte da empreiteira.</w:t>
      </w:r>
    </w:p>
    <w:p>
      <w:pPr>
        <w:pStyle w:val="TextBody"/>
        <w:rPr>
          <w:rFonts w:ascii="Arial" w:hAnsi="Arial" w:cs="Arial"/>
        </w:rPr>
      </w:pPr>
      <w:r>
        <w:rPr>
          <w:rFonts w:cs="Arial" w:ascii="Arial" w:hAnsi="Arial"/>
        </w:rPr>
      </w:r>
    </w:p>
    <w:p>
      <w:pPr>
        <w:pStyle w:val="TextBody"/>
        <w:numPr>
          <w:ilvl w:val="0"/>
          <w:numId w:val="7"/>
        </w:numPr>
        <w:rPr/>
      </w:pPr>
      <w:r>
        <w:rPr>
          <w:rFonts w:cs="Arial" w:ascii="Arial" w:hAnsi="Arial"/>
        </w:rPr>
        <w:t xml:space="preserve">Os projetos complementares, à cargo da Contratada, dizem respeito, basicamente, a </w:t>
      </w:r>
      <w:r>
        <w:rPr>
          <w:rFonts w:cs="Arial" w:ascii="Arial" w:hAnsi="Arial"/>
          <w:b/>
          <w:szCs w:val="24"/>
        </w:rPr>
        <w:t>REFORMA DAS ENFERMARIAS DA HEMATOLOGIA</w:t>
      </w:r>
      <w:r>
        <w:rPr>
          <w:rFonts w:cs="Arial" w:ascii="Arial" w:hAnsi="Arial"/>
        </w:rPr>
        <w:t>. A Contratada deverá considerar que os projetos a seu encargo deverão ser comentados pela Fiscalização, sendo os serviços liberados para a execução somente após a aprovação formal dos desenhos e documentações técnicas pertinentes.</w:t>
      </w:r>
    </w:p>
    <w:p>
      <w:pPr>
        <w:pStyle w:val="TextBody"/>
        <w:rPr>
          <w:rFonts w:ascii="Arial" w:hAnsi="Arial" w:cs="Arial"/>
        </w:rPr>
      </w:pPr>
      <w:r>
        <w:rPr>
          <w:rFonts w:cs="Arial" w:ascii="Arial" w:hAnsi="Arial"/>
        </w:rPr>
      </w:r>
    </w:p>
    <w:p>
      <w:pPr>
        <w:pStyle w:val="TextBody"/>
        <w:numPr>
          <w:ilvl w:val="0"/>
          <w:numId w:val="7"/>
        </w:numPr>
        <w:rPr/>
      </w:pPr>
      <w:r>
        <w:rPr>
          <w:rFonts w:cs="Arial" w:ascii="Arial" w:hAnsi="Arial"/>
        </w:rPr>
        <w:t>Ao final da obra a Contratada deverá entregar à Fiscalização os desenhos atualizados “conforme construído”, executados no software AUTOCAD 2006, com os arquivos entregues em CDR com a extensão DWG e PLT, além de 1 (uma) via de cada plotado para conferência.</w:t>
      </w:r>
    </w:p>
    <w:p>
      <w:pPr>
        <w:pStyle w:val="TextBody"/>
        <w:rPr>
          <w:rFonts w:ascii="Arial" w:hAnsi="Arial" w:cs="Arial"/>
        </w:rPr>
      </w:pPr>
      <w:r>
        <w:rPr>
          <w:rFonts w:cs="Arial" w:ascii="Arial" w:hAnsi="Arial"/>
        </w:rPr>
      </w:r>
    </w:p>
    <w:p>
      <w:pPr>
        <w:pStyle w:val="TextBody"/>
        <w:numPr>
          <w:ilvl w:val="0"/>
          <w:numId w:val="7"/>
        </w:numPr>
        <w:rPr>
          <w:rFonts w:ascii="Arial" w:hAnsi="Arial" w:cs="Arial"/>
        </w:rPr>
      </w:pPr>
      <w:r>
        <w:rPr>
          <w:rFonts w:cs="Arial" w:ascii="Arial" w:hAnsi="Arial"/>
        </w:rPr>
        <w:t>Os projetos envolvidos na referida obra estão relacionados mais à frente em item específico.</w:t>
      </w:r>
    </w:p>
    <w:p>
      <w:pPr>
        <w:pStyle w:val="TextBody"/>
        <w:rPr>
          <w:rFonts w:ascii="Arial" w:hAnsi="Arial" w:cs="Arial"/>
        </w:rPr>
      </w:pPr>
      <w:r>
        <w:rPr>
          <w:rFonts w:cs="Arial" w:ascii="Arial" w:hAnsi="Arial"/>
        </w:rPr>
      </w:r>
    </w:p>
    <w:p>
      <w:pPr>
        <w:pStyle w:val="TextBody"/>
        <w:numPr>
          <w:ilvl w:val="0"/>
          <w:numId w:val="7"/>
        </w:numPr>
        <w:rPr/>
      </w:pPr>
      <w:r>
        <w:rPr>
          <w:rFonts w:cs="Arial" w:ascii="Arial" w:hAnsi="Arial"/>
        </w:rPr>
        <w:t>Antes de sua entrega, toda a obra e canteiro deverão ter sido limpos e suas instalações testadas.</w:t>
      </w:r>
    </w:p>
    <w:p>
      <w:pPr>
        <w:pStyle w:val="TextBody"/>
        <w:rPr>
          <w:rFonts w:ascii="Arial" w:hAnsi="Arial" w:cs="Arial"/>
        </w:rPr>
      </w:pPr>
      <w:r>
        <w:rPr>
          <w:rFonts w:cs="Arial" w:ascii="Arial" w:hAnsi="Arial"/>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b/>
          <w:sz w:val="24"/>
        </w:rPr>
        <w:t>III</w:t>
      </w:r>
      <w:r>
        <w:rPr>
          <w:rFonts w:cs="Arial" w:ascii="Arial" w:hAnsi="Arial"/>
          <w:sz w:val="24"/>
        </w:rPr>
        <w:t xml:space="preserve"> . </w:t>
      </w:r>
      <w:r>
        <w:rPr>
          <w:rFonts w:cs="Arial" w:ascii="Arial" w:hAnsi="Arial"/>
          <w:b/>
          <w:sz w:val="24"/>
          <w:u w:val="single"/>
        </w:rPr>
        <w:t>DISPOSIÇÕ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Heading3"/>
        <w:ind w:left="0" w:hanging="0"/>
        <w:rPr>
          <w:rFonts w:ascii="Arial" w:hAnsi="Arial" w:cs="Arial"/>
        </w:rPr>
      </w:pPr>
      <w:r>
        <w:rPr>
          <w:rFonts w:cs="Arial" w:ascii="Arial" w:hAnsi="Arial"/>
        </w:rPr>
        <w:t>NORMAS PRELIMINA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xml:space="preserve">A Firma deverá, obrigatoriamente, vistoriar o local da obra previamente à apresentação da proposta, a fim de sanar quaisquer dúvidas com relação ao projeto apresentado e/ou seu quantitativo, não sendo aceitas alegações posteriores de divergências ou desconhecimento do local ou detalhes dos serviços a serem executados.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u w:val="single"/>
        </w:rPr>
      </w:pPr>
      <w:r>
        <w:rPr>
          <w:rFonts w:cs="Arial" w:ascii="Arial" w:hAnsi="Arial"/>
          <w:sz w:val="24"/>
        </w:rPr>
        <w:t>O Projeto e estas Especificações constituirão os elementos técnicos da obra, podendo ser completados pelo Diário de Obras e demais elementos que venha a indicar a fiscalização da Prefeitura dos Campi da UERJ/ Departamento de Infra-Estrutura Hospitalar do HUP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 horário para atendimento normal na PREFEITURA DOS CAMPI e no DEPARTAMENTO DE INFRA-ESTRUTURA HOSPITALAR do HUPE será de 9:00 as 12:00 e de 14:00 as 17:00, de segunda a sexta-fei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Empreiteira responderá pelos danos ou prejuízos de qualquer natureza causados ao HUPE ou a terceiros, em decorrência da execução, direta ou indireta dos serviços a seu carg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s motivos de força maior capazes de justificar, a critérios da PREFEITURA DOS CAMPI e do DEPARTAMENTO DE INFRA-ESTRUTURA HOSPITALAR, a prorrogação excepcional do prazo contratual somente serão considerados quando apresentados fundamentadamente e por escrito, logo que caracterizados e no prazo máximo de 48 (quarenta e oito) horas da sua ocorrênci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Empreiteira deverá conhecer e acatar integralmente todas as condições estabelecidas nestas Especificações, no Caderno de Obrigações da UERJ, no Contrato e em todos os anexos deste integran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u w:val="single"/>
        </w:rPr>
      </w:pPr>
      <w:r>
        <w:rPr>
          <w:rFonts w:cs="Arial" w:ascii="Arial" w:hAnsi="Arial"/>
          <w:b/>
          <w:sz w:val="24"/>
          <w:u w:val="single"/>
        </w:rPr>
      </w:r>
    </w:p>
    <w:p>
      <w:pPr>
        <w:pStyle w:val="TextBody"/>
        <w:rPr>
          <w:rFonts w:ascii="Arial" w:hAnsi="Arial" w:cs="Arial"/>
        </w:rPr>
      </w:pPr>
      <w:r>
        <w:rPr>
          <w:rFonts w:cs="Arial" w:ascii="Arial" w:hAnsi="Arial"/>
        </w:rPr>
        <w:t>Eventuais omissões nas presentes especificações deverão ser levantadas pelo proponente previamente à apresentação das propostas, não cabendo alegações, por parte do mesmo, de desconhecimento das condições locais ou detalhes dos serviços a serem executad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u w:val="single"/>
        </w:rPr>
      </w:pPr>
      <w:r>
        <w:rPr>
          <w:rFonts w:cs="Arial" w:ascii="Arial" w:hAnsi="Arial"/>
          <w:b/>
          <w:sz w:val="24"/>
          <w:u w:val="single"/>
        </w:rPr>
        <w:t>FISCA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obra será fiscalizada por engenheiros, arquitetos e seus auxiliares, designados pela PREFEITURA DOS CAMPI e pelo DEPARTAMENTO DE INFRA-ESTRUTURA HOSPITALAR aos quais a Empreiteira, por seus representantes e prepostos, prestará as informações e esclarecimentos necessários sempre que solicitados, tendo em vista a adequado desenvolvimento da fiscalização aqui regulad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Consoante o item anterior, a Empreiteira deverá facilitar o exercício da fiscalização por todas as formas, acatando de modo imediato, preciso e absoluto, as suas determinações, nos termos destas Especificações, do Contrato e das normas da boa técnica, a critério da Fiscalização, nos casos omissos ou imprevis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Empreiteira deverá, em caráter permanente, facilitar a inspeção da obra dos materiais e dos equipamentos, independentemente das medições realizadas para efeito de faturamen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Empreiteira deverá aceitar integralmente todos os métodos e processos de inspeção, verificação, controle, ensaio tecnológico e medições, adotados pela Fiscalização em todo e qualquer serviço ou operação referente 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No âmbito de suas atribuições específicas, fica reservada a Fiscalização, ouvido a PREFEITURA DOS CAMPI e pelo DEPARTAMENTO DE INFRA-ESTRUTURA HOSPITALAR, previamente, a competência para resolver os casos duvidosos ou omissos que se relacionem com a realização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 exercício da Fiscalização, ouvido previamente a PREFEITURA DOS CAMPI e pelo DEPARTAMENTO DE INFRA-ESTRUTURA HOSPITALAR, poderá exigir que sejam adotadas pela Empreiteira normas especiais ou suplementares de trabalho não previstas nestas Especificações, mas úteis, a seu juízo, a segurança dos serviços e ao bom andamento da obra. Essas normas integrarão automaticamente as presentes Especificações, se de caráter permane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Fiscalização aqui regulada se estenderá aos serviços executados por sub-empreiteira, se autorizada esta na forma de Contra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 xml:space="preserve">A Empreiteira manterá, obrigatória e constantemente, no canteiro da obra, durante o expediente diurno e/ou noturno desta, engenheiro ou arquiteto, sempre que houver desenvolvimento de atividades de obras, devidamente registrado no CREA/RJ, com experiência específica e comprovada em serviços de natureza idêntica a daqueles a serem executados, assim como mestre-geral.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 engenheiro ou arquiteto deverá assistir e orientar técnica e esteticamente a execução dos serviços especificados em consonância com a Fiscalização, desde as primeiras marcações da obra até a complementação dos acabamentos e limpeza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Fiscalização, ouvida a PREFEITURA DOS CAMPI e pelo DEPARTAMENTO DE INFRA-ESTRUTURA HOSPITALAR, poderá suspender os serviços em execução, total ou parcialmente, sempre que, por motivo justificado, ou julgar necessário, cabendo-lhe, ainda, determinar o seu reinici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s recomendações da Fiscalização ao engenheiro e/ou arquiteto referidos no item anterior serão consideradas, para todos os efeitos, como dirigidas diretamente a Empreiteira, que responderá, de pleno direito, por todos os atos praticados por aqueles seus prepostos, no âmbito dos serviços aqui previs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Empreiteira comunicará a Fiscalização, com antecedência de 24 (vinte e quatro) horas, o início dos serviços discriminados em itens e subitens do Cronograma Físico e Financeiro de mão-de-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Empreiteira deverá empregar na obra elementos competentes, hábeis e disciplinados, qualquer que seja a sua função, cargo ou atividade. Obriga-se ela, ainda, a afastar sumária e imediatamente do serviço e do canteiro da obra todo e qualquer elemento julgado pela Fiscalização incompetente, inábil, de conduta inconveniente, ou que dificulte, por qualquer forma, ação da Fisca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Empreiteira deverá manter, no Escritório da obra, um jogo de Plantas (em "pentes"), um jogo de Planilhas de mão-de-obra e um Cronograma Físico-Financeiro, para acompanhamento da obra pela Fiscalização, marcando-os e atualizando-os de acordo com orientação dest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Empreiteira somente executará serviços, não expressamente autorizados pela PREFEITURA DOS CAMPI e pelo DEPARTAMENTO DE INFRA-ESTRUTURA HOSPITALAR, nos casos de emergência configurada, em que a segurança da obra e do pessoal encarregado da sua execução esteja ameaçada, ficando obrigada, ainda assim, a ouvir previamente a Fiscalização; ou, se isto não for possível, a comunicar a PREFEITURA DOS CAMPI e ao DEPARTAMENTO DE INFRA-ESTRUTURA HOSPITALAR a realização dos mesmos serviços no prazo máximo de 48 (quarenta e oito) horas da sua efetiv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Sob a pena de omissão, a implicar a correspondente responsabilidade, quaisquer discrepância relativas ao material ou aos serviços definidos no Projeto e nestas Especificações, eventualmente apuradas pela Empreiteira, durante a execução da obra deverão ser comunicadas por escrito a Fiscalização, no prazo de 72 (setenta e duas) horas contado a partir da sua constat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liberação das faturas ficará condicionada à comprovação, por parte da empresa, do recolhimento das contribuições referentes ao INSS, FGTS, ISS, ART e etc., de acordo com o Inciso VI do Art. 30, da Lei n.º 8212/91 e Art. 220 do Decreto n.º 3084/99.</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Heading4"/>
        <w:ind w:left="0" w:hanging="0"/>
        <w:rPr>
          <w:rFonts w:ascii="Arial" w:hAnsi="Arial" w:cs="Arial"/>
        </w:rPr>
      </w:pPr>
      <w:r>
        <w:rPr>
          <w:rFonts w:cs="Arial" w:ascii="Arial" w:hAnsi="Arial"/>
        </w:rPr>
        <w:t>CANTEIRO DE TRABALH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Durante a execução dos serviços, ficarão a cargo da Empreiteira a limpeza e a conservação geral do canteiro da obra, assim como da respectiva área circunda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Empreiteira erguerá e conservará no canteiro da obra, com dimensões e dizeres estabelecidos pela Fiscalização, as placas e avisos necessários ao fiel cumprimento do previsto nestas Especificações e na legislação e regulamentos aplicáveis a espéci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Empreiteira deverá garantir, por meios próprios, o fornecimento de energia elétrica e de água, suficientes ao normal prosseguimento da obra, independentemente da prestação desses serviços públicos pelas respectivas concessionári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Somente serão colocados, no canteiro da obra, placas ou avisos da Empreiteira, de sub-empreiteiros ou de fornecedores em geral, após prévio e escrito consentimento da PREFEITURA DOS CAMPI e do DEPARTAMENTO DE INFRA-ESTRUTURA, inclusive quanto ao seu posicionamen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No canteiro da obra, excetuadas as viaturas de carga em serviço, somente poderá estacionar outros veículos após prévio e escrito consentimento da Fiscalização, que baixará regulamento próprio sobre o assunto. A Empreiteira reservará permanentemente vagas para os integrantes da Fiscalização, junto ao Escritório existente no canteiro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xml:space="preserve">Qualquer entrada e/ou saída de material e/ou de pessoal do canteiro da obra deverá dar-se pelo acesso principal da unidade onde esteja realizando-se os serviços.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 expediente de trabalho, no canteiro da obra, observará os seguintes horários 7:00 as 11:00 e de 12:00 as 17:00 hor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s pedidos de saída de material deverão ser encaminhados com antecedência de 12 (doze) horas a Chefia da Divisão de Execução e Fiscalização, que emitirá a correspondente autorização (se for o caso) em impresso próprio a ser visado pela PREFEITURA DOS CAMPI e pelo DEPARTAMENTO DE INFRA-ESTRUTURA E HOTELARIA HOSPITAL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Empreiteira deverá solicitar, por escrito, a PREFEITURA DOS CAMPI e DEPARTAMENTO DE INFRA-ESTRUTURA HOSPITALAR, com a antecedência mínima de 7 (sete) dias úteis, autorização (que também será dada, por escrito, se for o caso, em igual e subsequente prazo) para retirada, do canteiro da obra, das máquinas, equipamentos e materiais (comprovadamente de sua propriedade), uma vez concluído os serviços; ou durante a realização destes, hipóteses em que o atendimento da solicitação, que deverá ser justificada, ficará a critério exclusivo da PREFEITURA DOS CAMPI e do DEPARTAMENTO DE INFRA-ESTRUTURA HOSPITALAR do HUP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Heading4"/>
        <w:ind w:left="0" w:hanging="0"/>
        <w:rPr>
          <w:rFonts w:ascii="Arial" w:hAnsi="Arial" w:cs="Arial"/>
          <w:sz w:val="24"/>
        </w:rPr>
      </w:pPr>
      <w:r>
        <w:rPr>
          <w:rFonts w:cs="Arial" w:ascii="Arial" w:hAnsi="Arial"/>
          <w:sz w:val="24"/>
        </w:rPr>
      </w:r>
    </w:p>
    <w:p>
      <w:pPr>
        <w:pStyle w:val="Heading4"/>
        <w:ind w:left="0" w:hanging="0"/>
        <w:rPr>
          <w:rFonts w:ascii="Arial" w:hAnsi="Arial" w:cs="Arial"/>
        </w:rPr>
      </w:pPr>
      <w:r>
        <w:rPr>
          <w:rFonts w:cs="Arial" w:ascii="Arial" w:hAnsi="Arial"/>
        </w:rPr>
        <w:t>SEGURANÇA NO TRABALH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Na execução dos serviços, a Empreiteira resguardará seu pessoal e terceiros contra risco de acidentes, independentemente dos seguros que mantenha junto a Companhias Seguradoras. Para tanto, a Empreiteira deverá cumprir fielmente o estabelecido na legislação vigente no que concerne a segurança e higiene do trabalho, observando as normas pertinen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Fiscalização promoverá inspeções periódicas no canteiro da obra, tendo em vista verificar o estrito cumprimento do estabelecido no item anterior competindo a Empreiteira acatar as recomendações decorrentes das inspeções, sanando as irregularidades existentes, sob pena de aplicação das multas e demais cominacões contratu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No canteiro da obra, a Empreiteira fará isolar os locais considerados perigosos, empregando, conforme o caso, tapumes, cercas, anteparos e tampões, devidamente pintados, de modo a evitar acidentes de qualquer naturez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Em caso de acidente fatal, no canteiro da obra, a Empreiteira deverá:</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paralisar imediatamente os serviços no local do acidente, evitando a possibilidade de alteração dos fatos relacionados com a ocorrênci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b) impedir que seja tocado ou removido o cadáve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c) solicitar imediatamente o comparecimento, no local do fato, da Fisca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Todo acidente que impeça o retorno do acidentado ao trabalho, no horário regulamentar, no mesmo ou no dia imediato ao da ocorrência, deverá ser incontinente comunicado a Fiscalização, da maneira mais detalhada possíve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Empreiteira comunicará, ainda, imediatamente, a Fiscalização a ocorrência de quaisquer eventos de natureza grave, como incêndio, furto, et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Fiscalização poderá suspender a execução de quaisquer serviços, sempre que se evidencie risco capaz de ameaçar a segurança de pessoas ou equipamentos no canteiro da obra, ficando certo que a suspensão, assim originada, não eximirá a Empreiteira das obrigações e penalidades contratuais relativas a praz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hanging="1728"/>
        <w:jc w:val="both"/>
        <w:rPr>
          <w:rFonts w:ascii="Arial" w:hAnsi="Arial" w:cs="Arial"/>
          <w:sz w:val="24"/>
        </w:rPr>
      </w:pPr>
      <w:r>
        <w:rPr>
          <w:rFonts w:cs="Arial" w:ascii="Arial" w:hAnsi="Arial"/>
          <w:sz w:val="24"/>
        </w:rPr>
        <w:t>À Empreiteira caberá a responsabilidade pelo fornecimento a seus prepostos do adequado e permanente equipamento de proteção individu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Fiscalização determinará o número e o local dos sanitários a serem instalados e mantidos pela Empreiteira, de forma própria, no canteiro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Empreiteira deverá manter constantemente limpo o canteiro da obra, providenciando vasilhames com tampa para o recolhimento de lixo et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Empreiteira deverá manter, no canteiro da obra, o mínimo de equipamento de proteção contra incêndio, observando a legislação aplicável e as determinações da Fisca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Empreiteira observará e adotará as medidas de proteção legais, especialmente as previstas na Portaria n. 3.214, de 08 de junho de 1978, do Ministério do Trabalho, assim como as baixadas pela Fiscalização, nos termos destas Especificações e do Contra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Empreiteira manterá no canteiro da obra, durante às 24 (vinte e quatro) horas de todos os dias da semana (ate o recebimento da obra), um sistema eficiente de vigilância integrado por numero apropriado de homens idôneos devidamente habilitad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Empreiteira, até o recebimento definitivo dos serviços, e a única responsável pela segurança e proteção do canteiro da obra, assim como pela guarda e conservação de todos os materiais, equipamentos, ferramentas e utensílios ali mantid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Empreiteira ressarcirá ao HUPE/UERJ dos prejuízos que causar por dano a equipamento material deste, tudo pelo justo e atual valor dos bens danificados, a critério da PREFEITURA DOS CAMPI e do DEPARTAMENTO DE INFRA-ESTRUTURA HOSPITALAR, procedendo-se as correspondentes deduções das importâncias devidas a Empreiteira, a qualquer títul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critério exclusivo da PREFEITURA DOS CAMPI e do DEPARTAMENTO DE INFRA-ESTRUTURA HOSPITALAR, o ressarcimento aludido no item anterior poderá dar-se através da substituição pela Empreiteira dos bens danificados por outros de igual ou distinta natureza e de valor comprovadamente equivale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Empreiteira deverá realizar os serviços de maneira a interferir o menos possível no acesso e no uso normal de edificações vizinhas da obra, no movimento de pessoas e de veículos nos logradouros públicos, na segurança do trafego e na atuação de outros empreiteiros ou sub-empreiteir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Havendo necessidade de alteração de tráfego, tendo em vista a execução dos serviços, a Empreiteira, com a antecedência mínima de 05 (cinco) dias manterá os contatos para tanto próprios e necessários, sob o controle e a assistência da Fiscalização, obrigando-se 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providenciar, por sua conta, os sinaleiros, os cavaletes de aviso, os lampiões e tudo mais que for necessário, sempre de acordo com as normas utilizadas pelo Departamento de Trânsi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b) evitar a interrupção de qualquer serviço de utilidade publica envidando todos os esforços possíveis para garantir e proteger a sua normal continuidad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Fora do horário normal estipulado para a obra (diurno ou noturno) ou durante sua ocasional suspensão, a Empreiteira responderá:</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pelo armazenamento e proteção dos materiais, equipamentos, ferramentas e utensílios existentes no canteiro da obra, bem como pelas medidas de segurança contra incêndi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b) pela proteção dos serviços executados e instalações gerais do canteiro da obra, sob pena de caracterizar-se o abandono desta, com as respectivas conseqüências, podendo, neste caso, a PREFEITURA DOS CAMPI e do DEPARTAMENTO DE INFRA-ESTRUTURA E HOTELARIA HOSPITALAR executar ou reforçar os serviços de proteção e de segurança, a seu critério, debitando as despesas decorrentes a Empreiteira e deduzindo-se de eventuais pagamentos a esta devido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4"/>
        <w:ind w:left="0" w:hanging="0"/>
        <w:rPr>
          <w:rFonts w:ascii="Arial" w:hAnsi="Arial" w:cs="Arial"/>
        </w:rPr>
      </w:pPr>
      <w:r>
        <w:rPr>
          <w:rFonts w:cs="Arial" w:ascii="Arial" w:hAnsi="Arial"/>
        </w:rPr>
        <w:t>CONTROLE TECNOLÓGIC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Por intermédio da Fiscalização, a UERJ/ HUPE reserva-se o direito de proceder controle tecnológico dos materiais empregados na obra, tendo em vista a preservação das especificações e normas propostas para a execução dos serviç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s testes tecnológicos serão realizados nos laboratórios de ensaio tecnológico abaixo especificados ou em outros laboratórios particulares ou oficiais idôneo, a critério da PREFEITURA DOS CAMPI e do DEPARTAMENTO DE INFRA-ESTRUTURA HOSPITAL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INT - PUC - IME - UERJ (Estado do Rio de Janeir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IPT (Estado de São Paul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s resultados e recomendações técnicos emitidos por esses laboratórios serão rigorosamente acatados e cumpridos oportunamente pela Empreiteira nos termos destas Especificações, do Contrato e da sua responsabilidade prevista em le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Todo material necessário a realização dos ensaios tecnológicos será fornecido pela Empreiteira em tempo hábil e sem ônus para a HUPE/UERJ.</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coleta desse material será feita na presença da Fiscalização e pelo pessoal técnico dos laboratórios responsáveis pelos tes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Fica a critério da PREFEITURA DOS CAMPI e do DEPARTAMENTO DE INFRA-ESTRUTURA HOSPITALAR o exame da prorrogação dos prazos da obra em decorrência dos testes aqui previs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Ficará à critério da Fiscalização da UERJ/ HUPE a exigência de certificação do INMETRO e/ou equivalentes para os materiais divergentes das especificações ou planilhas e/ou que sejam considerados desconhecidos pela Fiscalização da UERJ.</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Heading8"/>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Arial" w:hAnsi="Arial" w:cs="Arial"/>
        </w:rPr>
      </w:pPr>
      <w:r>
        <w:rPr>
          <w:rFonts w:cs="Arial" w:ascii="Arial" w:hAnsi="Arial"/>
        </w:rPr>
        <w:t>GENERALIDADES</w:t>
      </w:r>
    </w:p>
    <w:p>
      <w:pPr>
        <w:pStyle w:val="Normal"/>
        <w:jc w:val="both"/>
        <w:rPr>
          <w:rFonts w:ascii="Arial" w:hAnsi="Arial" w:cs="Arial"/>
          <w:b/>
          <w:b/>
          <w:sz w:val="24"/>
          <w:u w:val="single"/>
        </w:rPr>
      </w:pPr>
      <w:r>
        <w:rPr>
          <w:rFonts w:cs="Arial" w:ascii="Arial" w:hAnsi="Arial"/>
          <w:b/>
          <w:sz w:val="24"/>
          <w:u w:val="single"/>
        </w:rPr>
      </w:r>
    </w:p>
    <w:p>
      <w:pPr>
        <w:pStyle w:val="TextBody"/>
        <w:numPr>
          <w:ilvl w:val="0"/>
          <w:numId w:val="7"/>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Todos os materiais a serem empregados nos serviços deverão ser de 1ª qualidade, de modo a satisfazer os requisitos de acabamento e qualidade exigidos.</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odos os materiais, antes e depois de instalados, deverão estar protegidos contra danos de qualquer natureza (abrasão, sujeira, oxidação, etc.) cabendo à empreiteira a responsabilidade por substituição, sem ônus para a UERJ/ HUPE, dos itens danificados antes da entrega da obra.</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rPr>
      </w:pPr>
      <w:r>
        <w:rPr>
          <w:rFonts w:cs="Arial" w:ascii="Arial" w:hAnsi="Arial"/>
          <w:sz w:val="24"/>
        </w:rPr>
        <w:t>Todos os serviços especificados deverão ser entregues limpos e em perfeitas condições no final da obra.</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rPr>
      </w:pPr>
      <w:r>
        <w:rPr>
          <w:rFonts w:cs="Arial" w:ascii="Arial" w:hAnsi="Arial"/>
          <w:sz w:val="24"/>
        </w:rPr>
        <w:t>Todos os materiais especificados que incluam cor e estejam sujeitos a diferenças de tonalidades entre os lotes de fabricação dos mesmos, deverão ser adquiridos pela empreiteira de uma só vez para toda a obra, não sendo admitido pela fiscalização diferenças de tonalidades de um mesmo material aplicado.</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sz w:val="24"/>
        </w:rPr>
        <w:t>Ficará a cargo da empreiteira a remoção de todo o entulho decorrente das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sz w:val="24"/>
        </w:rPr>
        <w:t>Ao longo desta especificação, em todos os casos de caracterização de materiais ou equipamentos por marcas ou fabricantes, fica subentendido serem os mesmos referenciais, aplicáveis os conceitos de “rigorosa equivalência” ou “similaridade”, a serem ajuizados pela Fiscalização.</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sz w:val="24"/>
        </w:rPr>
        <w:t>Ao propor eventualmente materiais diferentes dos especificados, a empreiteira deverá apresentar, em tempo hábil, amostra dos mesmos nas colorações e textura especificados, catálogos técnico dos fabricantes onde esteja explicitado, o laudo de desempenho tecnológico aplicáveis, desenho detalhado onde necessário e tudo o mais que possa subsidiar o ajuizamento.</w:t>
      </w:r>
    </w:p>
    <w:p>
      <w:pPr>
        <w:pStyle w:val="Normal"/>
        <w:rPr>
          <w:rFonts w:ascii="Arial" w:hAnsi="Arial" w:cs="Arial"/>
        </w:rPr>
      </w:pPr>
      <w:r>
        <w:rPr>
          <w:rFonts w:cs="Arial" w:ascii="Arial" w:hAnsi="Arial"/>
        </w:rPr>
      </w:r>
    </w:p>
    <w:p>
      <w:pPr>
        <w:pStyle w:val="Heading4"/>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0" w:hanging="0"/>
        <w:rPr>
          <w:rFonts w:ascii="Arial" w:hAnsi="Arial" w:cs="Arial"/>
        </w:rPr>
      </w:pPr>
      <w:r>
        <w:rPr>
          <w:rFonts w:cs="Arial" w:ascii="Arial" w:hAnsi="Arial"/>
        </w:rPr>
        <w:t>PROJE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lém destas Especificações, a Empreiteira submeter-se-á ao Projeto, no seu sentido mais amplo, e as recomendações que a Fiscalização venha fazer, observando, ainda, a legislação civil e as Normas da ABNT aplicáveis a hipótese aqui regulad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Empreiteira deverá observar rigorosamente o contido nas plantas integrantes do Projeto e nos detalhes executivos que a Fiscalização lhe venha a fornecer ou a solicit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Em qualquer fase da obra, a PREFEITURA DOS CAMPI e o DEPARTAMENTO DE INFRA-ESTRUTURA HOSPITALAR, respeitados os direitos da Empreiteira, poderá introduzir modificações no Projeto e ou nestas Especificações, ainda que com alteração do volume de serviços a execut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Nenhuma modificação poderá ser introduzida pela Empreiteira no Projeto ou em quaisquer Especificações, sem o consentimento prévio e escrito da PREFEITURA DOS CAMPI e do DEPARTAMENTO DE INFRA-ESTRUTURA HOSPITAL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Em caso de divergência entre as cotas das plantas integrantes do Projeto e suas dimensões apuradas em escala pela Empreiteira, prevalecerão sempre às cotas das plantas de maior escala, se não houver plantas mais recen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No final da obra, a Empreiteira obriga-se a especificar, por escrito, todas as modificações introduzidas, por qualquer motivo, no Projeto e nestas Especificações. Para tanto, ser-lhe-ão fornecidas as plantas necessárias, nas quais a Empreiteira indicará as referidas modificações, apresentando-as em seguidas à PREFEITURA DOS CAMPI e ao DEPARTAMENTO DE INFRA-ESTRUTURA HOSPITAL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firma Contratada deverá apresentar as modificações que por ventura ocorram e venham à ser aprovados pela fiscalização através de "AS BUILT" no término da obra, o qual deverá ser executado no software AUTO CAD 2006, com os arquivos entregues em CDR com a extensão DWG e PLT, além de uma via do projeto modificado, plotado em modo colorido, de forma a caracterizar claramente as alteraçõ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Todos os materiais especificados nas listagens de serviço ou de material deverão ser respeitados, pois as mesmas obedecem o padrão de qualidade e rendimentos que são exigidos pelo padrão UERJ, previamente testados, bem como sua facilidade no caso de manutenção ao longo do tempo, salvo quando no mercado não houver ou sair de fabricação, deverá o similar ter as mesmas qualidades técnicas exigi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xml:space="preserve">As quantidades previstas em plantas ou listas de materiais e/ou serviços, quando não forem suficientes para execução da obra, serão de responsabilidade da Empreiteira, que caso verifique alguma divergência nas mesmas deverá informar no ato da Licitação não sendo válida a sua reivindicação após o início da obra. </w:t>
      </w:r>
    </w:p>
    <w:p>
      <w:pPr>
        <w:pStyle w:val="Heading3"/>
        <w:ind w:left="0"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3"/>
        <w:ind w:left="0" w:hanging="0"/>
        <w:rPr>
          <w:rFonts w:ascii="Arial" w:hAnsi="Arial" w:cs="Arial"/>
        </w:rPr>
      </w:pPr>
      <w:r>
        <w:rPr>
          <w:rFonts w:cs="Arial" w:ascii="Arial" w:hAnsi="Arial"/>
        </w:rPr>
        <w:t xml:space="preserve">IV. </w:t>
      </w:r>
      <w:r>
        <w:rPr>
          <w:rFonts w:cs="Arial" w:ascii="Arial" w:hAnsi="Arial"/>
          <w:u w:val="single"/>
        </w:rPr>
        <w:t>DOS PROJE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sectPr>
          <w:headerReference w:type="default" r:id="rId2"/>
          <w:footerReference w:type="default" r:id="rId3"/>
          <w:type w:val="nextPage"/>
          <w:pgSz w:w="11906" w:h="16838"/>
          <w:pgMar w:left="1418" w:right="1134" w:gutter="0" w:header="720" w:top="1134" w:footer="1304" w:bottom="1418"/>
          <w:pgNumType w:fmt="decimal"/>
          <w:formProt w:val="false"/>
          <w:textDirection w:val="lrTb"/>
          <w:docGrid w:type="default" w:linePitch="360" w:charSpace="0"/>
        </w:sectPr>
      </w:pPr>
    </w:p>
    <w:p>
      <w:pPr>
        <w:pStyle w:val="Heading6"/>
        <w:ind w:left="0" w:hanging="0"/>
        <w:rPr>
          <w:rFonts w:ascii="Arial" w:hAnsi="Arial" w:cs="Arial"/>
          <w:sz w:val="22"/>
        </w:rPr>
      </w:pPr>
      <w:r>
        <w:rPr>
          <w:rFonts w:eastAsia="Arial" w:cs="Arial" w:ascii="Arial" w:hAnsi="Arial"/>
          <w:b/>
        </w:rPr>
        <w:t xml:space="preserve"> </w:t>
      </w:r>
      <w:r>
        <w:rPr>
          <w:rFonts w:cs="Arial" w:ascii="Arial" w:hAnsi="Arial"/>
          <w:b/>
        </w:rPr>
        <w:t xml:space="preserve">- ARQUITETURA </w:t>
      </w:r>
    </w:p>
    <w:p>
      <w:pPr>
        <w:pStyle w:val="TextBody"/>
        <w:rPr>
          <w:rFonts w:ascii="Arial" w:hAnsi="Arial" w:cs="Arial"/>
          <w:b/>
          <w:b/>
          <w:sz w:val="22"/>
        </w:rPr>
      </w:pPr>
      <w:r>
        <w:rPr>
          <w:rFonts w:cs="Arial" w:ascii="Arial" w:hAnsi="Arial"/>
          <w:b/>
          <w:sz w:val="22"/>
        </w:rPr>
      </w:r>
    </w:p>
    <w:p>
      <w:pPr>
        <w:pStyle w:val="TextBody"/>
        <w:rPr/>
      </w:pPr>
      <w:r>
        <w:rPr>
          <w:rFonts w:eastAsia="Arial" w:cs="Arial" w:ascii="Arial" w:hAnsi="Arial"/>
          <w:b/>
        </w:rPr>
        <w:t xml:space="preserve"> </w:t>
      </w:r>
      <w:r>
        <w:rPr>
          <w:rFonts w:cs="Arial" w:ascii="Arial" w:hAnsi="Arial"/>
          <w:b/>
        </w:rPr>
        <w:t>- INSTALAÇÕ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sectPr>
          <w:type w:val="continuous"/>
          <w:pgSz w:w="11906" w:h="16838"/>
          <w:pgMar w:left="1418" w:right="1134" w:gutter="0" w:header="720" w:top="1134" w:footer="1304" w:bottom="1418"/>
          <w:cols w:num="2" w:equalWidth="false" w:sep="false">
            <w:col w:w="4175" w:space="720"/>
            <w:col w:w="4459"/>
          </w:cols>
          <w:formProt w:val="false"/>
          <w:textDirection w:val="lrTb"/>
          <w:docGrid w:type="default" w:linePitch="360" w:charSpace="0"/>
        </w:sectPr>
      </w:pP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rPr>
      </w:pPr>
      <w:r>
        <w:rPr>
          <w:rFonts w:eastAsia="Arial" w:cs="Arial" w:ascii="Arial" w:hAnsi="Arial"/>
          <w:b/>
          <w:sz w:val="24"/>
        </w:rPr>
        <w:t xml:space="preserve">   </w:t>
      </w:r>
      <w:r>
        <w:rPr>
          <w:rFonts w:cs="Arial" w:ascii="Arial" w:hAnsi="Arial"/>
          <w:b/>
          <w:sz w:val="24"/>
        </w:rPr>
        <w:t>Elétrica, Hidráulica e Esgo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Heading3"/>
        <w:ind w:left="0" w:hanging="0"/>
        <w:rPr>
          <w:rFonts w:ascii="Arial" w:hAnsi="Arial" w:cs="Arial"/>
          <w:sz w:val="24"/>
        </w:rPr>
      </w:pPr>
      <w:r>
        <w:rPr>
          <w:rFonts w:cs="Arial" w:ascii="Arial" w:hAnsi="Arial"/>
          <w:sz w:val="24"/>
        </w:rPr>
      </w:r>
    </w:p>
    <w:p>
      <w:pPr>
        <w:pStyle w:val="Heading3"/>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3"/>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0" w:hanging="0"/>
        <w:rPr>
          <w:rFonts w:ascii="Arial" w:hAnsi="Arial" w:cs="Arial"/>
        </w:rPr>
      </w:pPr>
      <w:r>
        <w:rPr>
          <w:rFonts w:cs="Arial" w:ascii="Arial" w:hAnsi="Arial"/>
        </w:rPr>
        <w:t xml:space="preserve">V. </w:t>
      </w:r>
      <w:r>
        <w:rPr>
          <w:rFonts w:cs="Arial" w:ascii="Arial" w:hAnsi="Arial"/>
          <w:u w:val="single"/>
        </w:rPr>
        <w:t>DOS SERVIÇ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Heading3"/>
        <w:ind w:left="0" w:hanging="0"/>
        <w:rPr>
          <w:rFonts w:ascii="Arial" w:hAnsi="Arial" w:cs="Arial"/>
          <w:sz w:val="28"/>
        </w:rPr>
      </w:pPr>
      <w:r>
        <w:rPr>
          <w:rFonts w:cs="Arial" w:ascii="Arial" w:hAnsi="Arial"/>
          <w:sz w:val="28"/>
        </w:rPr>
        <w:t>INSTALAÇÃO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 NORMA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xml:space="preserve">- A firma deverá instalar por sua conta e risco o escritório, almoxarifado e demais componentes do canteiro de obra, assim como todos os andaimes fixos ou móveis, tapumes, plataformas, bandejas, escadas e tudo o que se tornar necessário para facilitar o acesso, a execução dos serviços, a proteção e segurança da área de serviço, devendo atender a todas as exigências da legislação de proteção e segurança do trabalho existente ou que venham a ser criadas.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Arial" w:cs="Arial" w:ascii="Arial" w:hAnsi="Arial"/>
          <w:sz w:val="24"/>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 Não cabe ao HUPE/UERJ nenhuma responsabilidade por qualquer prejuízo ou acidentes verificados na obra, em conseqüência de má estabilidade ou segurança das referidas instalações quer com os operários ou contra terceir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As instalações de escritório, almoxarifado e sanitários serão propostas pela Contratada através de plantas (projetos), submetidos à aprovação da Fiscalização da Prefeitura dos Campi e pelo Departamento de Infra-Estrutura e Hotelaria Hospitalar do HUPE.</w:t>
      </w:r>
    </w:p>
    <w:p>
      <w:pPr>
        <w:pStyle w:val="Normal"/>
        <w:rPr>
          <w:rFonts w:ascii="Arial" w:hAnsi="Arial" w:cs="Arial"/>
          <w:sz w:val="24"/>
        </w:rPr>
      </w:pPr>
      <w:r>
        <w:rPr>
          <w:rFonts w:cs="Arial" w:ascii="Arial" w:hAnsi="Arial"/>
          <w:sz w:val="24"/>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DEMOLIÇÕES, ESCAVAÇÕES E RETIR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 NORMA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Contratada é responsável pela execução de todas as demolições da obra, inclusive as que não aparecerem claramente nos projetos, mas que sejam necessárias à execução da obra (retirada de pisos, alvenaria, et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s serviços de demolição deverão ser executados, com todo cuidado a fim de não danificar as áreas contígu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 entulho que resultar das demolições deverá ser retirado pela firma com o devido cuidado, evitando poeira, danos, ruído evitando não prejudicar o bom funcionamento da Universidad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construtora deverá proceder as demolições de qualquer natureza que constem no projeto apresentado pela UERJ, ou as que lhe forem indicadas pela fiscalização, para permitir adequadamente, a critério desta, a execução dos serviços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Todos os materiais retirados em estado de reutilização, deverão ser entregues a Fiscalização em prefeitas condições ( mobiliários, equipamentos, portas e janelas, etc.).</w:t>
      </w:r>
    </w:p>
    <w:p>
      <w:pPr>
        <w:pStyle w:val="Normal"/>
        <w:rPr>
          <w:rFonts w:ascii="Arial" w:hAnsi="Arial" w:cs="Arial"/>
          <w:sz w:val="24"/>
        </w:rPr>
      </w:pPr>
      <w:r>
        <w:rPr>
          <w:rFonts w:cs="Arial" w:ascii="Arial" w:hAnsi="Arial"/>
          <w:sz w:val="24"/>
        </w:rPr>
      </w:r>
    </w:p>
    <w:p>
      <w:pPr>
        <w:pStyle w:val="Heading1"/>
        <w:tabs>
          <w:tab w:val="clear" w:pos="3168"/>
          <w:tab w:val="clear" w:pos="3888"/>
          <w:tab w:val="clear" w:pos="4608"/>
          <w:tab w:val="clear" w:pos="5328"/>
          <w:tab w:val="clear" w:pos="6048"/>
          <w:tab w:val="clear" w:pos="676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Arial" w:hAnsi="Arial" w:cs="Arial"/>
          <w:position w:val="6"/>
          <w:sz w:val="28"/>
        </w:rPr>
      </w:pPr>
      <w:r>
        <w:rPr>
          <w:rFonts w:cs="Arial" w:ascii="Arial" w:hAnsi="Arial"/>
          <w:position w:val="6"/>
          <w:sz w:val="28"/>
        </w:rPr>
      </w:r>
    </w:p>
    <w:p>
      <w:pPr>
        <w:pStyle w:val="Normal"/>
        <w:rPr>
          <w:rFonts w:ascii="Arial" w:hAnsi="Arial" w:cs="Arial"/>
          <w:position w:val="6"/>
          <w:sz w:val="28"/>
        </w:rPr>
      </w:pPr>
      <w:r>
        <w:rPr>
          <w:rFonts w:cs="Arial" w:ascii="Arial" w:hAnsi="Arial"/>
          <w:position w:val="6"/>
          <w:sz w:val="28"/>
        </w:rPr>
      </w:r>
    </w:p>
    <w:p>
      <w:pPr>
        <w:pStyle w:val="Normal"/>
        <w:rPr>
          <w:rFonts w:ascii="Arial" w:hAnsi="Arial" w:cs="Arial"/>
        </w:rPr>
      </w:pPr>
      <w:r>
        <w:rPr>
          <w:rFonts w:cs="Arial" w:ascii="Arial" w:hAnsi="Arial"/>
        </w:rPr>
      </w:r>
    </w:p>
    <w:p>
      <w:pPr>
        <w:pStyle w:val="Heading1"/>
        <w:tabs>
          <w:tab w:val="clear" w:pos="3168"/>
          <w:tab w:val="clear" w:pos="3888"/>
          <w:tab w:val="clear" w:pos="4608"/>
          <w:tab w:val="clear" w:pos="5328"/>
          <w:tab w:val="clear" w:pos="6048"/>
          <w:tab w:val="clear" w:pos="676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Arial" w:hAnsi="Arial" w:cs="Arial"/>
          <w:position w:val="6"/>
          <w:sz w:val="28"/>
        </w:rPr>
      </w:pPr>
      <w:r>
        <w:rPr>
          <w:rFonts w:cs="Arial" w:ascii="Arial" w:hAnsi="Arial"/>
          <w:position w:val="6"/>
          <w:sz w:val="28"/>
        </w:rPr>
        <w:t>CONCRETO ARM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24"/>
        </w:rPr>
      </w:pPr>
      <w:r>
        <w:rPr>
          <w:rFonts w:eastAsia="Arial" w:cs="Arial" w:ascii="Arial" w:hAnsi="Arial"/>
          <w:position w:val="6"/>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24"/>
        </w:rPr>
      </w:pPr>
      <w:r>
        <w:rPr>
          <w:rFonts w:cs="Arial" w:ascii="Arial" w:hAnsi="Arial"/>
          <w:b/>
          <w:position w:val="6"/>
          <w:sz w:val="24"/>
        </w:rPr>
        <w:t>1. DISPOSIÇÕES GER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24"/>
        </w:rPr>
      </w:pPr>
      <w:r>
        <w:rPr>
          <w:rFonts w:eastAsia="Arial" w:cs="Arial" w:ascii="Arial" w:hAnsi="Arial"/>
          <w:position w:val="6"/>
          <w:sz w:val="24"/>
        </w:rPr>
        <w:t xml:space="preserve"> </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24"/>
        </w:rPr>
        <w:t>Todo concreto a ser utilizado na obra será dosado racionalmente e obedecerá as Normas e Especificações da AB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24"/>
        </w:rPr>
      </w:pPr>
      <w:r>
        <w:rPr>
          <w:rFonts w:cs="Arial" w:ascii="Arial" w:hAnsi="Arial"/>
          <w:position w:val="6"/>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24"/>
        </w:rPr>
        <w:t>2. VERGAS E CONTRAVERG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eastAsia="Arial" w:cs="Arial"/>
          <w:position w:val="6"/>
          <w:sz w:val="24"/>
        </w:rPr>
      </w:pPr>
      <w:r>
        <w:rPr>
          <w:rFonts w:eastAsia="Arial" w:cs="Arial" w:ascii="Arial" w:hAnsi="Arial"/>
          <w:position w:val="6"/>
          <w:sz w:val="24"/>
        </w:rPr>
        <w:t xml:space="preserve"> </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24"/>
        </w:rPr>
        <w:t>Serão executados em concreto armado fck= 20mPa, conforme indicação de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24"/>
        </w:rPr>
      </w:pPr>
      <w:r>
        <w:rPr>
          <w:rFonts w:cs="Arial" w:ascii="Arial" w:hAnsi="Arial"/>
          <w:position w:val="6"/>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24"/>
        </w:rPr>
        <w:t>Seu assentamento será com argamassa de cimento e areia no traço 1:3.</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position w:val="6"/>
          <w:sz w:val="24"/>
        </w:rPr>
      </w:pPr>
      <w:r>
        <w:rPr>
          <w:rFonts w:cs="Arial" w:ascii="Arial" w:hAnsi="Arial"/>
          <w:b/>
          <w:position w:val="6"/>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4. MATERI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Serão de primeira e deverão satisfazer as normas da ABNT.</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ÁGUA: Deverá ser do abastecimento do prédio, limpa e isenta de graxa, óleo ou qualquer substância que prejudique a pega do cimen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REIA: Deverá ser procedente de água doce, silicosa ou quartzosa, granular, angulosa e isenta de materiais orgânicos ou ferros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CIMENTO: Todo o cimento empregado deverá satisfazer as especificações EB-1 e EB-2 da ABNT. Só poderá ser empregado cimento que chegue a obra no seu acondicionamento original da fábric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PEDRA BRITADA: Deverá satisfazer as especificações da ABNT. Deverá ser granítica, compacta, de grão fino, textura uniforme e sem sinais de decomposição. Deverá estar limpa de matéria orgânica, argila ou pó de pedreira. Se necessário, será lavada antes de ser empregada, para as vigotas, lajes e estruturas em g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24"/>
        </w:rPr>
      </w:pPr>
      <w:r>
        <w:rPr>
          <w:rFonts w:cs="Arial" w:ascii="Arial" w:hAnsi="Arial"/>
          <w:position w:val="6"/>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24"/>
        </w:rPr>
      </w:pPr>
      <w:r>
        <w:rPr>
          <w:rFonts w:cs="Arial" w:ascii="Arial" w:hAnsi="Arial"/>
          <w:position w:val="6"/>
          <w:sz w:val="24"/>
        </w:rPr>
      </w:r>
    </w:p>
    <w:p>
      <w:pPr>
        <w:pStyle w:val="Heading3"/>
        <w:ind w:left="0" w:hanging="0"/>
        <w:rPr>
          <w:rFonts w:ascii="Arial" w:hAnsi="Arial" w:cs="Arial"/>
          <w:sz w:val="28"/>
        </w:rPr>
      </w:pPr>
      <w:r>
        <w:rPr>
          <w:rFonts w:cs="Arial" w:ascii="Arial" w:hAnsi="Arial"/>
          <w:sz w:val="28"/>
        </w:rPr>
        <w:t>SERVIÇOS DE PEDREIR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 NORMA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serviços deverão ser efetuados por profissionais competentes, que executem com esmero, a fim de que se obtenha ótimo acabamen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Deverão ser seguidos os projetos, especificações, detalhes e a boa técnica de execução de cada serviç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s superfície e peças a serem executadas deverão ser alinhadas, aprumadas e nivel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Deverá ser prevista, por ocasião da execução das alvenarias, a colocação de tacos de madeira de lei, tipo “rabo de andorinha”, previamente imunizados, suficientes em número e localização que atendam a finalidade a que se destinam, para permitir posterior fixação de esquadrias, et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2. ALVENARIA DE TIJOL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Serão executadas com tijolos de barro ( argila ) nas dimensões de 10 x 20 x 20cm, furados ( medidas normais ), bem cozidos, duros, sonoros, não quebradiços e não vitrificad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s tijolos deverão ser convenientemente molhados antes de seu empreg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sz w:val="24"/>
        </w:rPr>
        <w:t>A argamassa para assentamento será no traço 1:3:5 de cimento, areia e saibr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sz w:val="24"/>
        </w:rPr>
        <w:t>Sobre os vãos das esquadrias deverão ser executados vergas de concreto armado com faces planas e arestas viv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sz w:val="24"/>
        </w:rPr>
        <w:t>As alvenarias deverão ser assentadas utilizando tijolos inteiros, salvos nas extremidades e junto aos pilares (devidamente ancorad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sz w:val="24"/>
        </w:rPr>
        <w:t>As paredes deverão ser “amarradas” à estrutura de concreto através de ferragem convenientemente dimensionada, distando não mais que 50cm uma da out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sz w:val="24"/>
        </w:rPr>
        <w:t>Poderão ser deixadas pontas de ferro ao longo da altura dos pilares onde encostarão às paredes, para esta finalidad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sz w:val="24"/>
        </w:rPr>
        <w:t>As paredes deverão ser interrompidas à 15cm abaixo de vigas e lajes, ficando o arremate final (aperto das alvenarias) para ser feito após pelo menos 8 (oito) dias, com tijolos maciç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3. CAMADA DE REGULAR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Será executada no traço 1:4, (cimento, areia), com 1,5 cm de espessura, para receber o revestimento em manta vinílica como acabamen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0" w:hanging="0"/>
        <w:rPr>
          <w:rFonts w:ascii="Arial" w:hAnsi="Arial" w:cs="Arial"/>
          <w:sz w:val="28"/>
        </w:rPr>
      </w:pPr>
      <w:r>
        <w:rPr>
          <w:rFonts w:cs="Arial" w:ascii="Arial" w:hAnsi="Arial"/>
          <w:sz w:val="28"/>
        </w:rPr>
      </w:r>
    </w:p>
    <w:p>
      <w:pPr>
        <w:pStyle w:val="Heading3"/>
        <w:ind w:left="0" w:hanging="0"/>
        <w:rPr>
          <w:rFonts w:ascii="Arial" w:hAnsi="Arial" w:cs="Arial"/>
          <w:sz w:val="28"/>
        </w:rPr>
      </w:pPr>
      <w:r>
        <w:rPr>
          <w:rFonts w:cs="Arial" w:ascii="Arial" w:hAnsi="Arial"/>
          <w:sz w:val="28"/>
        </w:rPr>
        <w:t>SERVICO DE ESTUCADO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 NORMAS GERAIS DE EXECU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revestimentos de argamassa deverão ser executados por profissionais especializados e de acordo com as especificaçõ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revestimentos deverão apresentar parâmetros perfeitamente desempenhados, aprumados, alinhados e nivelados; as arestas serão vivas e os tornijes perfei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s superfícies a serem revestidas deverão ser limpas a vassoura e abundantemente molhadas antes do inicio da oper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s revestimentos só deverão ser iniciados após a completa pega da argamassa das alvenarias e do embutimento das canalizações nas pared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Todas as superfícies a serem revestidas, serão chapiscadas com argamassa de cimento e areia no traço 1:3.</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 xml:space="preserve">2. EMBOÇO PAULISTA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emboços serão fortemente comprimidos contra as superfíci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Será usado o emboço paulista com acabamento camurçad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espessura não poderá ser superior a 20mm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Serão revestidas com emboço paulista, traço 1:3:5 (CIMENTO, AREIA e SAIBRO ), todas as alvenarias, desde a laje do piso até a laje do te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Quando uma parede revestida com argamassa encontrar outro tipo de material, deverá ser executada junta exposta (ex.: nas circulações principais, encontro de laminado com revestimento de argamassa, colocar perfil “U” de alumínio anodizado preto 1” x 1 ½” x 1/8”).</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Para paredes que receberão acabamento em laminado, o emboço será no traço 1:3 (cimento e areia) com acabamento camurçado e rigorosamente desempenad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Precedendo à execução da argamassa deverão ser assentadas as guias das esquadri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3. ARREMAT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arremates que se fizerem necessários no concreto aparente serão executados mediante preenchimento das cavidades com argamassa de CIMENTO e AREIA no traço 1:3.</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ntes desse preenchimento, as superfícies de concreto serão limpas, lavadas e submetidas a um chapisco de CIMENTO e AREIA no traço 1:1 com 20% de RODOP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 acabamento será com pasta de CIMENTO BRANCO e comum na proporção de 1:2 respectivamente, com adição de 20% de RODOPAS na água de amassamen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s arremates de alvenaria serão executados com argamassa de CIMENTO, AREIA e SAIBRO, no traço 1:3:1, devendo entretanto ser tomado especial cuidado para que a nova argamassa não venha a se desprender de bas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4. SERVIÇOS DE LADRILHEI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4"/>
        </w:rPr>
      </w:pPr>
      <w:r>
        <w:rPr>
          <w:rFonts w:eastAsia="Arial" w:cs="Arial" w:ascii="Arial" w:hAnsi="Arial"/>
          <w:sz w:val="24"/>
        </w:rPr>
        <w:t xml:space="preserve"> </w:t>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4"/>
        </w:rPr>
      </w:pPr>
      <w:r>
        <w:rPr>
          <w:rFonts w:cs="Arial" w:ascii="Arial" w:hAnsi="Arial"/>
          <w:sz w:val="24"/>
        </w:rPr>
        <w:t>Todos os azulejos serão de fabricação ELIANE, CECRISA ou INCEP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4"/>
        </w:rPr>
      </w:pPr>
      <w:r>
        <w:rPr>
          <w:rFonts w:cs="Arial" w:ascii="Arial" w:hAnsi="Arial"/>
          <w:sz w:val="24"/>
        </w:rPr>
        <w:t>Deverão do tipo Extra, 15x15cm, cor marfim, com juntas em prumo desde o piso até uma fiada acima do for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4"/>
        </w:rPr>
      </w:pPr>
      <w:r>
        <w:rPr>
          <w:rFonts w:cs="Arial" w:ascii="Arial" w:hAnsi="Arial"/>
          <w:sz w:val="24"/>
        </w:rPr>
        <w:t>Serão aplicados basicamente nas paredes interiores dos sanitários e refeitórios, salvo outras indicaçõ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4"/>
        </w:rPr>
      </w:pPr>
      <w:r>
        <w:rPr>
          <w:rFonts w:cs="Arial" w:ascii="Arial" w:hAnsi="Arial"/>
          <w:sz w:val="24"/>
        </w:rPr>
        <w:t>Os revestimentos de azulejos serão executados com cuidado todo especial por ladrilheiros peritos em serviços esmerados e duráve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4"/>
        </w:rPr>
      </w:pPr>
      <w:r>
        <w:rPr>
          <w:rFonts w:cs="Arial" w:ascii="Arial" w:hAnsi="Arial"/>
          <w:sz w:val="24"/>
        </w:rPr>
        <w:t>Os azulejos serão cuidadosamente escolhidos no canteiro de trabalho, quanto a qualidade ou desempeno, sendo recusadas todas as peças que demonstrarem defeitos de superfícies, discrepância ou empe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4"/>
        </w:rPr>
      </w:pPr>
      <w:r>
        <w:rPr>
          <w:rFonts w:cs="Arial" w:ascii="Arial" w:hAnsi="Arial"/>
          <w:sz w:val="24"/>
        </w:rPr>
        <w:t>Salvo quando expressamente determinado de modo diverso, os revestimentos de azulejo deverão satisfazer as seguintes condiçõ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t>. Constarão de um número inteiro de fi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pPr>
      <w:r>
        <w:rPr>
          <w:rFonts w:cs="Arial" w:ascii="Arial" w:hAnsi="Arial"/>
          <w:sz w:val="24"/>
        </w:rPr>
        <w:t>. Os azulejos arrematarão sobre rodapés do mesmo material do piso, salvo quando indicado em contr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pPr>
      <w:r>
        <w:rPr>
          <w:rFonts w:cs="Arial" w:ascii="Arial" w:hAnsi="Arial"/>
          <w:sz w:val="24"/>
        </w:rPr>
        <w:t>. A colocação se iniciará sempre a partir dos cantos, salvo em paredes sem amarração ( soltas ), em que a colocação de iniciará partindo do seu centro para os bordos, onde serão cortadas as peças para arrema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4"/>
        </w:rPr>
      </w:pPr>
      <w:r>
        <w:rPr>
          <w:rFonts w:cs="Arial" w:ascii="Arial" w:hAnsi="Arial"/>
          <w:sz w:val="24"/>
        </w:rPr>
        <w:t>O assentamento dos azulejos obedecerá rigorosamente ao segui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t>. Todas as paredes serão previamente chapiscadas com argamassa de CIMENTO, AREIA no traço 1: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t>. Os azulejos serão imersos em água limpa durante as 24 horas que antecederem a sua coloc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t>. Ao cabo desse prazo, serão aplicados com nata de cimento especial tipo QUARTZOL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t>. As juntas não deverão exceder a 1,2m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t>. Não serão toleradas flechas de abaulamento ou reentrâncias superiores a 10mm em 5m, ou seja, 0,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pPr>
      <w:r>
        <w:rPr>
          <w:rFonts w:cs="Arial" w:ascii="Arial" w:hAnsi="Arial"/>
          <w:sz w:val="24"/>
        </w:rPr>
        <w:t>. Em caso de seccionamento de azulejos será indispensável o esmerilhamento da linha de corte, de forma a serem conseguidas peças corretamente cortadas, com arestas vivas, perfeitas e sem irregulari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t>. Quanto a calibragem, só será admitida uma discrepância máxima de bitola de 2mm, sendo imprescindível, dessa forma, que se proceda a uma cuidadosa seleção e classificação de materi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pPr>
      <w:r>
        <w:rPr>
          <w:rFonts w:cs="Arial" w:ascii="Arial" w:hAnsi="Arial"/>
          <w:sz w:val="24"/>
        </w:rPr>
        <w:t>. Posteriormente ao assentamento, será verificada sua perfeita colocação, percutindo-se os ladrilhos e substituindo-se as peças que denotarem pouca seguranç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t>. O rejuntamento será feito com pasta de CIMENTO PORTLAND branco e águ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0"/>
        <w:jc w:val="both"/>
        <w:rPr>
          <w:rFonts w:ascii="Arial" w:hAnsi="Arial" w:cs="Arial"/>
          <w:sz w:val="24"/>
        </w:rPr>
      </w:pPr>
      <w:r>
        <w:rPr>
          <w:rFonts w:cs="Arial" w:ascii="Arial" w:hAnsi="Arial"/>
          <w:sz w:val="24"/>
        </w:rPr>
        <w:t>. Não será admitido diferença de tonalidade entre os azulejos, devendo os mesmos serem adquiridos de uma só vez para toda 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Arial" w:hAnsi="Arial" w:cs="Arial"/>
          <w:sz w:val="24"/>
        </w:rPr>
      </w:pPr>
      <w:r>
        <w:rPr>
          <w:rFonts w:cs="Arial" w:ascii="Arial" w:hAnsi="Arial"/>
          <w:sz w:val="24"/>
        </w:rPr>
      </w:r>
    </w:p>
    <w:p>
      <w:pPr>
        <w:pStyle w:val="Heading7"/>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SERVIÇO DE MARCENEIRO E CARPINT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1. NORMAS GERAIS DE EXECU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sz w:val="24"/>
        </w:rPr>
        <w:t xml:space="preserve"> </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Os produtos, peças e elementos que constituem os serviços de marcenaria serão fornecidos e assentes na obra pela Empreiteira com a maior perfeição e esm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 execução obedecerá rigorosamente o constante do projeto e detalhes construt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Os pequenos materiais e ferramental necessário a montagem e colocação de toda a marcenaria e carpintaria, tais como brocas, buchas, parafusos, laminas de serra, serão fornecidos pela Empreit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Todos os serviços de marcenaria e carpintaria serão executados por profissionais altamente especializados e competentes, a fim de se obter o máximo da perfeição nos acab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2. ESQUADRIAS DE MAD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s portas serão executadas em compensado de cedro (semi-oca ou miolo cheio) ou a prova d'água, conforme o caso, encabeçadas em cedro maciço, e nas espessuras e dimensões determinadas nos detalh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Quando ocorrer a necessidade de colagem de 2 folhas de compensado para se obter a espessura indicada no detalhe a mesma será executada na fabrica, pelo processo de prensagem e cola não solúvel em ág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Todas as ferragens serão fornecidas novas, em perfeito estado, ficando a Empreiteira responsável pela sua colocação e perfeito funcionamento, conforme especific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s portas internas das diversas salas, que receberão tratamento a base de pintura, serão assentadas em aduelas de madeira (ced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Os batentes serão em peroba ou madeira equivalente aparelhada, espessura de 35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 largura do batente será sempre igual à espessura da parede acab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Os batentes deverão ser firmemente fixados às paredes em três pontos criteriosamente espaçados por meio de grapa de chumbamento em barras chatas de aço, dobradas e aparafusadas à madeira, ou por meio de parafusos com buchas expansíveis de nylon, ou ainda por meio de parafusos introduzidos em tacos tipo “asa de andorinha”, previamente chumbadas nas pare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 xml:space="preserve">Os parafusos, quando empregados na fixação de batentes por meio de tacos de madeira, deverão ter as cabeças embutidas, dando-lhes o devido acabamento, com enchimento sobre as cabeç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Toda junta deverá ser justa e executada para impedir a sua abertura, por retração da mad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Nas portas internas das instalações sanitárias os batentes serão em latão cromado, referência LA FONTE ou similar, conforme indicado em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Os tipo e as dimensões de todas as peças estão devidamente descritos nos desenhos, assim como a distribuição e situação das mesmas; não obstante, a Contratada deverá aferir as medidas nos locais previamente à fabric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3. DIVISÓ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sz w:val="24"/>
        </w:rPr>
        <w:t xml:space="preserve"> </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s divisórias serão constituídas de montantes em perfil simplificado, com guias superior e inferior fabricados em aço galvanizado, com pintura eletrostática na cor indicada em planilha, com portas e painéis constituídas em miolo de colmeia com 35mm de espessura e revestidas em chapa de fibra de madeira EUCAPLAC na cor e acabamento definidos em planilha e/ou projeto, completas com ferragens (dobradiças em LCR 3”x3”, fechadura tipo LOCKWELL, etc.). A modulação das divisórias encontra-se em desenhos específ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Qualquer dúvida quanto à sua execução contatar 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4. LAMINADOS MELAMÍN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sz w:val="24"/>
        </w:rPr>
        <w:t xml:space="preserve"> </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Serão empregados laminados da marca Formiplac ou Fórm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s cores estão definidas nos desenhos de detalhes, e serão definidas pela Fiscalização quando não houver determinação expressa nas especificações ou detalh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Os padrões a serem empregados serão do tipo texturizado ( z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 xml:space="preserve">Haverá arremate de cantoneira de alumínio de 1 ½” x 1/8” nos cantos viv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Será empregado na aplicação o adesivo recomendado pelo fabricante do lami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Os serviços serão executados por profissionais altamente especializados e competentes, a fim de se obter o máximo de perfeição nos acab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Serão observados todas as recomendações do fabricante no que se refere a corte e colocação das chapas em painéis horizontais e vertic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Serão aplicados basicamente em todos os elementos de marcenaria, inclusive paredes das circulações princip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5. FERRAGE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sz w:val="24"/>
        </w:rPr>
        <w:t xml:space="preserve"> </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Todas as ferragens para esquadrias de madeira, armários, etc., serão inteiramente novas, em perfeitas condições de func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Todas as ferragens serão cromadas e acompanhadas de parafusos, tendo acabamento e dimensões compatíveis com as peças que fixar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Serão de primeira qualidade, aplicadas com todo o cuidado por pessoal especializ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 colocação das ferragens só será concluída depois da pintura das esquadrias, exceto a ultima demão, que deverá ser aplicada de modo a não atingir qualquer de suas partes. Posteriormente as ferragens serão lubrificadas com óleo fino e grafite, conforme sua natureza e tipo, a critério d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s maçanetas das portas, salvo condições especiais, serão localizadas a 105 cm do piso acabado. Nas fechaduras compostas apenas de entradas de chaves, estas também a 105 cm do p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 localização das fechaduras, fechos, puxadores, dobradiças e outras ferragens, serão em caso de dúvidas, determinadas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Deverão ser obedecidas as indicações e especificações do projeto quanto à localização, qualidade, acabamento e mode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Não serão tolerados folgas que exijam correção com massa, taliscas de madeira ou outros artifícios.</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Quando não explicitado em projeto, detalhe ou planilha, os serviços de marcenaria que por sua especificidade necessitarem de ferragens, deverão ser considerados de acordo com a finalidade a que se destina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5.1. FECHADURAS E MAÇANE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b/>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s fechaduras a serem utilizadas nas portas estão definidas em projeto, planilhas e/ou especific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Para complementos de marcenaria tipo armário, balcões, etc., as fechaduras serão de cilindro, própria para as finalidades a qual se destina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5.2. DOBRADIÇ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 Deverão ser próprias para a sua finalidade, com acabamentos conforme definição em projeto e/ou planil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5.3. TARJE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sz w:val="24"/>
        </w:rPr>
        <w:t xml:space="preserve"> </w:t>
      </w:r>
      <w:r>
        <w:rPr>
          <w:rFonts w:cs="Arial" w:ascii="Arial" w:hAnsi="Arial"/>
          <w:sz w:val="24"/>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 TIPO " Livre-ocupado ", em latão cromado, ref. LA FONTE ou simi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rPr>
      </w:pPr>
      <w:r>
        <w:rPr>
          <w:rFonts w:cs="Arial" w:ascii="Arial" w:hAnsi="Arial"/>
          <w:sz w:val="24"/>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5.4. CANTON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 Em latão cromado, marca " LA FONTE" ou Simi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5.5. BA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 De latão cromado, em " U ", com borracha, para 30mm, marca " LA FONTE" ou simi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5.6. PARAFU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 De latão cromado duplo, com cabeça sextavada, para fixação de cantoneiras e bat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5.7. CHAPA DE FIX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TextBody"/>
        <w:tabs>
          <w:tab w:val="clear" w:pos="1728"/>
          <w:tab w:val="clear" w:pos="2448"/>
          <w:tab w:val="clear" w:pos="3168"/>
          <w:tab w:val="clear" w:pos="3888"/>
          <w:tab w:val="clear" w:pos="4608"/>
          <w:tab w:val="clear" w:pos="5328"/>
          <w:tab w:val="clear" w:pos="6048"/>
          <w:tab w:val="clear" w:pos="676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 Em latão cromado, para divisórias de granito, ref. LA FONTE ou similar.</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Heading5"/>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8"/>
        </w:rPr>
        <w:t>SERVIÇO DE PIS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Heading3"/>
        <w:tabs>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Fonts w:cs="Arial" w:ascii="Arial" w:hAnsi="Arial"/>
        </w:rPr>
        <w:t>1 - PISOS DE ALTA RESISTÊNCIA</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NORMAS GERAIS, DE EXECUÇÃO E MATERIAIS</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xml:space="preserve">O piso deverá ser executado conforme cronograma físico-financeiro. </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 xml:space="preserve">A técnica a ser seguida será conforme orientação do fabricante, Korodur ou similar. </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Quanto a sua classificação em relação a trafego e cargas serão a base de pedras naturais de grande resistência.</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Deverá atingir as seguintes propriedades mecânicas:</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Arial" w:cs="Arial" w:ascii="Arial" w:hAnsi="Arial"/>
          <w:sz w:val="24"/>
        </w:rPr>
        <w:t xml:space="preserve"> </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CLASSE = 8</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ESPESSURA = 8</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Arial" w:cs="Arial" w:ascii="Arial" w:hAnsi="Arial"/>
          <w:sz w:val="24"/>
        </w:rPr>
        <w:t xml:space="preserve"> </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ENSÃO MÍNIMA NA FLEXÃO ( Kg/cm2 )= 100</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RESISTÊNCIA A COMPRESSÃO MÍNIMA ( Kg/cm2 ) = 800</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DESGASTE MÁXIMO ( cm3/50cm2 ) = 6,0</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unidade cm3/50cm2 representa a parte de volume de um corpo de prova na maquina de desgaste. A face a ser testada e de 7,10 x 7,10 cm, isto e, 50,00 cm2. Quanto mais alto for o desgaste, tanto maior será o volume da perda. ( NORMA ALEMÃ DIN 52.108 ). Os valores mencionados na tabela referem-se a corpos de prova de 28 dias de idade.</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s juntas serão do tipo “metálica” com aterramento nas salas de operaçã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xml:space="preserve">As juntas serão de 3mm de espessura e 27mm de altura. As faces paralelas serão levemente curvas na meia altura, afinada a espessura para 2,2mm. Esse cuidado construtivo evita que, pela trepidação de transito, a junta escape de seu leito. </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s juntas de dilatação e dos locais onde houver diferença de acabamento de piso serão arrematadas com cantoneiras de alumínio, com seção de 1" x 1 1/2" x 1/8". O fechamento das juntas de dilatação serão de " SIKA ", na cor cinza.</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Deverá ser usada a mesma marca de CIMENTO para a capa niveladora e a argamassa de alta resistência, com o intuito de evitar tensões internas provocadas por tempos de " pega " e de endurecimento diferentes em cada marca de CIMENT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rodapés serão de 15 cm. Será arredondado com raio = 5 cm, integrado à tabeira, terá a parte inferior alinhada e será polido através de lixadeira.</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Corpodetexto2"/>
        <w:rPr/>
      </w:pPr>
      <w:r>
        <w:rPr>
          <w:rFonts w:cs="Arial" w:ascii="Arial" w:hAnsi="Arial"/>
        </w:rPr>
        <w:t>NA EXECUÇÃO DO PISO DE ALTA RESISTÊNCIA, DEVERÁ SER USADO O SEGUINTE MÉTODO DE TRABALHO E APLICAÇÃ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t>- PREPARAÇÃO DA BASE</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pPr>
      <w:r>
        <w:rPr>
          <w:rFonts w:cs="Arial" w:ascii="Arial" w:hAnsi="Arial"/>
          <w:sz w:val="24"/>
        </w:rPr>
        <w:t>Consistirá em limpeza, lavagem e remoção de toda a nata de CIMENTO nela existente, de modo a deixa-la suficientemente áspera. Será ainda executada picotagem onde se fizer necessário, a critério da Fiscalizaçã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Corpodetexto2"/>
        <w:ind w:left="708" w:hanging="0"/>
        <w:rPr/>
      </w:pPr>
      <w:r>
        <w:rPr>
          <w:rFonts w:cs="Arial" w:ascii="Arial" w:hAnsi="Arial"/>
        </w:rPr>
        <w:t>- MARCAÇÃO DAS LINHAS DAS JUNTAS CONFORME INDICADO NO PROJETO OU PELA FISCALIZAÇÃ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t>- COLOCAÇÃO DE JUNTAS</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pPr>
      <w:r>
        <w:rPr>
          <w:rFonts w:cs="Arial" w:ascii="Arial" w:hAnsi="Arial"/>
          <w:sz w:val="24"/>
        </w:rPr>
        <w:t>Chapisco de CIMENTO e AREIA ( traço 1:2 ), com auxilio de vassoura de piaçaba, ao longo dessas linhas. Aplicação ao longo dessas linhas, sobre o chapisco, de uma faixa de argamassa de CIMENTO e AREIA ( traço 1:3 ), numa largura de 15 a 20 cm.</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pPr>
      <w:r>
        <w:rPr>
          <w:rFonts w:cs="Arial" w:ascii="Arial" w:hAnsi="Arial"/>
          <w:sz w:val="24"/>
        </w:rPr>
        <w:t xml:space="preserve">Nessa faixa de argamassa ainda mole, introduz-se a junta metálica. </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t>Decorridas uma ou duas horas, quando a faixa de argamassa estiver quase endurecida, será retirada com a colher de pedreiro a argamassa usada em excesso no inici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t>A argamassa de assentamento das juntas, quando ainda não endurecida, será riscada com a colher de pedreiro: os pequenos sulcos assim obtidos, fornecerão uma boa aderência para as camadas a serem posteriormente lançadas.</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pPr>
      <w:r>
        <w:rPr>
          <w:rFonts w:cs="Arial" w:ascii="Arial" w:hAnsi="Arial"/>
          <w:sz w:val="24"/>
        </w:rPr>
        <w:t>Deixar endurecer suficientemente a argamassa de assentamento das juntas pelo menos dois dias, para que se possa usar a régua vibradora.</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pPr>
      <w:r>
        <w:rPr>
          <w:rFonts w:cs="Arial" w:ascii="Arial" w:hAnsi="Arial"/>
          <w:sz w:val="24"/>
        </w:rPr>
        <w:t>No dia seguinte será bem limpa a laje de concreto, retirada as sobras de argamassa dos trabalhos de assentamento das juntas, e em seguida lavada com bastante água e fortemente esfregada com vassoura de piaçava eliminando-se o excesso de água de modo a deixa-la apenas úmida.</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Corpodetexto2"/>
        <w:ind w:left="708" w:hanging="0"/>
        <w:rPr>
          <w:rFonts w:ascii="Arial" w:hAnsi="Arial" w:cs="Arial"/>
        </w:rPr>
      </w:pPr>
      <w:r>
        <w:rPr>
          <w:rFonts w:cs="Arial" w:ascii="Arial" w:hAnsi="Arial"/>
        </w:rPr>
        <w:t>- QUANDO AS SUPERFÍCIE NÃO ESTIVER SUFICIENTEMENTE ÁSPERA SERÁ NECESSÁRIO: CHAPISC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t>- CHAPISC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t>Será lançado logo em seguida, esfregando-se fortemente com vassoura de piaçaba, no traço 1:3 ( CIMENTO e AREIA ).</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t>CONTRAPISO DE CORREÇÃ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t>Será lançado logo em seguida sobre o chapisco tomando-se cuidado para que fique bem adensado no traço 1:3 (cimento e areia) com até 4cm de espessura.</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pPr>
      <w:r>
        <w:rPr>
          <w:rFonts w:cs="Arial" w:ascii="Arial" w:hAnsi="Arial"/>
          <w:sz w:val="24"/>
        </w:rPr>
        <w:t>Com uma desempenadeira de madeira que nas pontas tem um rebaixo de altura igual a espessura da camada de alta resistência a ser lançada, será sarrafeado o contrapiso de correçã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pPr>
      <w:r>
        <w:rPr>
          <w:rFonts w:cs="Arial" w:ascii="Arial" w:hAnsi="Arial"/>
          <w:sz w:val="24"/>
        </w:rPr>
        <w:t>Imediatamente após o sarrafeamento do contrapiso de correção, este receberá um chanfro junto as juntas, para que a camada da alta resistência seja reforçada e engordada nos bordos dos painéis.</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t>Esse chanfro se obterá riscando a argamassa ainda mole do contrapiso de correção com a colher de pedreir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eastAsia="Arial" w:cs="Arial" w:ascii="Arial" w:hAnsi="Arial"/>
          <w:b/>
          <w:sz w:val="24"/>
        </w:rPr>
        <w:t xml:space="preserve"> </w:t>
      </w:r>
      <w:r>
        <w:rPr>
          <w:rFonts w:cs="Arial" w:ascii="Arial" w:hAnsi="Arial"/>
          <w:b/>
          <w:sz w:val="24"/>
        </w:rPr>
        <w:t>ARGAMASSA DE ALTA RESISTÊNCIA:</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t>Capeamento em PISODUR, traço 1:2, na espessura de 8mm.</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t>Será lançada sobre o contrapiso de correção cuja superfície deverá estar bastante áspera e ainda não endurecida.</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t>Deverá ser batida vigorosamente com a aresta cortante da colher de pedreiro para que qualquer bolha de ar seja eliminada.</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pPr>
      <w:r>
        <w:rPr>
          <w:rFonts w:cs="Arial" w:ascii="Arial" w:hAnsi="Arial"/>
          <w:sz w:val="24"/>
        </w:rPr>
        <w:t>Essa argamassa recém-lançada (ainda mole) será vibrada com uma régua vibradora ou disco vibratório. Nos locais, onde existirem juntas nas lajes de concreto, será obrigatória a junta do revestimento de alta resistência e do contrapiso de correção coincidirem.</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t>CURA:</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t>Decorrida 24 horas, será a superfície submetida a uma cura de cinco a seis dias sob constante cuidado, sendo para tal fim recoberta com areia úmida ou sacos de aniagem molhados posteriormente com lençol de plástic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t>POLIMENT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pPr>
      <w:r>
        <w:rPr>
          <w:rFonts w:cs="Arial" w:ascii="Arial" w:hAnsi="Arial"/>
          <w:sz w:val="24"/>
        </w:rPr>
        <w:t>Seis a oito dias após a colocação da argamassa de alta resistência proceder-se-á um polimento a maquina, com esmeris de carborundum sucessivamente mais finos de números 30 a 60.</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pPr>
      <w:r>
        <w:rPr>
          <w:rFonts w:cs="Arial" w:ascii="Arial" w:hAnsi="Arial"/>
          <w:sz w:val="24"/>
        </w:rPr>
        <w:t>Efetuar-se-á em seguida uma limpeza completa da superfície, de modo a evidenciar as falhas, vazios e depressões, que serão estudados com a própria argamassa de alta resistência superficial. O polimento final será efetuado com esmeris sucessivamente mais finos de números 80 a 120.</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t>Nessa etapa o polimento a mão só será permitido nos locais onde não for possível o emprego de máquinas, por exiguidade de espaço ou curvatura de superfícies. Será aplicada uma demão de óleo diesel preparada para escurecer e igualar a colocação de todo o piso. Aplicar-se-á Brett ou Ceradur.</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t>ENCERAMENT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t>Após a execução da limpeza dos pisos, serão aplicadas três demãos de cera de carnaúba, para completar o encerament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t>CONTROLE TECNOLÓGIC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pPr>
      <w:r>
        <w:rPr>
          <w:rFonts w:cs="Arial" w:ascii="Arial" w:hAnsi="Arial"/>
          <w:sz w:val="24"/>
        </w:rPr>
        <w:t>Serão executados pela empreiteira testes de qualidade da argamassa de alta resistência em laboratório oficial. Esses ensaios serão realizados de acordo com o prescrito nas Normas DIN-52108 e DIN-1100. De cada partida de material chegado a obra serão retiradas pela Fiscalização tantas amostras quantas esta julgar necessárias, que serão enviadas ao laboratóri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0"/>
        <w:jc w:val="both"/>
        <w:rPr>
          <w:rFonts w:ascii="Arial" w:hAnsi="Arial" w:cs="Arial"/>
          <w:sz w:val="24"/>
        </w:rPr>
      </w:pPr>
      <w:r>
        <w:rPr>
          <w:rFonts w:cs="Arial" w:ascii="Arial" w:hAnsi="Arial"/>
          <w:sz w:val="24"/>
        </w:rPr>
        <w:t>A Empreiteira se obrigará a notificar imediatamente a Fiscalização o recebimento desse material, indicando a quantidade e proced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sz w:val="24"/>
        </w:rPr>
      </w:pPr>
      <w:r>
        <w:rPr>
          <w:rFonts w:cs="Arial" w:ascii="Arial" w:hAnsi="Arial"/>
          <w:b/>
          <w:sz w:val="24"/>
        </w:rPr>
        <w:t>2 - PISO VINÍL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sz w:val="24"/>
        </w:rPr>
      </w:pPr>
      <w:r>
        <w:rPr>
          <w:rFonts w:cs="Arial" w:ascii="Arial" w:hAnsi="Arial"/>
          <w:b/>
          <w:sz w:val="24"/>
        </w:rPr>
      </w:r>
    </w:p>
    <w:p>
      <w:pPr>
        <w:pStyle w:val="Normal"/>
        <w:rPr/>
      </w:pPr>
      <w:r>
        <w:rPr>
          <w:rStyle w:val="StrongEmphasis"/>
          <w:rFonts w:cs="Arial" w:ascii="Arial" w:hAnsi="Arial"/>
          <w:sz w:val="24"/>
          <w:szCs w:val="24"/>
        </w:rPr>
        <w:t>Para instalação do revestido flexível homogêneo para piso, em mantas ou placas, composto de resina de PVC, plastificantes, pigmentados, cargas minerais e acabamento de proteção em poliuretano na superfície de uso. Com fungicida incorporado em sua massa, resistência a fungos e bactérias, seguintes acessórios:</w:t>
      </w:r>
      <w:r>
        <w:rPr>
          <w:rFonts w:cs="Arial" w:ascii="Arial" w:hAnsi="Arial"/>
          <w:sz w:val="24"/>
          <w:szCs w:val="24"/>
        </w:rPr>
        <w:br/>
        <w:br/>
        <w:t>CORDÕES DE SOLDA nas cores de cada piso para a vedação entre placas ou mantas.</w:t>
        <w:br/>
        <w:br/>
        <w:t>ARREMATE DE RODAPÉ para dar o acabamento na parede, quando for utilizado como rodapé.</w:t>
        <w:br/>
        <w:br/>
        <w:t xml:space="preserve">RODAPÉ DO PISO feito com o próprio produto. A sua elasticidade permite que seja feito um ângulo de 90º, tornando o uso do SUPORTE CURVO PARA FORMAÇÃO DE RODAPÉ; </w:t>
        <w:br/>
        <w:br/>
        <w:t>FITA DE COBRE para fazer o aterramento do piso.</w:t>
      </w:r>
    </w:p>
    <w:p>
      <w:pPr>
        <w:pStyle w:val="Normal"/>
        <w:rPr/>
      </w:pPr>
      <w:r>
        <w:rPr>
          <w:rFonts w:cs="Arial" w:ascii="Arial" w:hAnsi="Arial"/>
          <w:sz w:val="24"/>
          <w:szCs w:val="24"/>
        </w:rPr>
        <w:br/>
        <w:br/>
      </w:r>
      <w:r>
        <w:rPr>
          <w:rStyle w:val="StrongEmphasis"/>
          <w:rFonts w:cs="Arial" w:ascii="Arial" w:hAnsi="Arial"/>
          <w:sz w:val="24"/>
          <w:szCs w:val="24"/>
        </w:rPr>
        <w:t>INSTALAÇÃO :</w:t>
      </w:r>
    </w:p>
    <w:p>
      <w:pPr>
        <w:pStyle w:val="Normal"/>
        <w:rPr>
          <w:rStyle w:val="StrongEmphasis"/>
          <w:rFonts w:ascii="Arial" w:hAnsi="Arial" w:cs="Arial"/>
          <w:sz w:val="24"/>
          <w:szCs w:val="24"/>
        </w:rPr>
      </w:pPr>
      <w:r>
        <w:rPr/>
      </w:r>
    </w:p>
    <w:p>
      <w:pPr>
        <w:pStyle w:val="Normal"/>
        <w:rPr>
          <w:rStyle w:val="StrongEmphasis"/>
          <w:rFonts w:ascii="Arial" w:hAnsi="Arial" w:cs="Arial"/>
          <w:sz w:val="24"/>
          <w:szCs w:val="24"/>
        </w:rPr>
      </w:pPr>
      <w:r>
        <w:rPr>
          <w:rStyle w:val="StrongEmphasis"/>
          <w:rFonts w:cs="Arial" w:ascii="Arial" w:hAnsi="Arial"/>
          <w:sz w:val="24"/>
          <w:szCs w:val="24"/>
        </w:rPr>
        <w:t>PREPARAÇÃO DO CONTRAPISO:</w:t>
      </w:r>
      <w:r>
        <w:rPr>
          <w:rFonts w:cs="Arial" w:ascii="Arial" w:hAnsi="Arial"/>
          <w:sz w:val="24"/>
          <w:szCs w:val="24"/>
        </w:rPr>
        <w:br/>
        <w:br/>
      </w:r>
      <w:r>
        <w:rPr>
          <w:rStyle w:val="StrongEmphasis"/>
          <w:rFonts w:cs="Arial" w:ascii="Arial" w:hAnsi="Arial"/>
          <w:sz w:val="24"/>
          <w:szCs w:val="24"/>
        </w:rPr>
        <w:t>O contrapiso deve ser:</w:t>
      </w:r>
      <w:r>
        <w:rPr>
          <w:rFonts w:cs="Arial" w:ascii="Arial" w:hAnsi="Arial"/>
          <w:sz w:val="24"/>
          <w:szCs w:val="24"/>
        </w:rPr>
        <w:br/>
        <w:br/>
        <w:t>Rígido, livre de trincas e fissuras, nivelado, limpo, superfície livre de óleo, graxa, gesso, pó e isento de umidade (umidade residual máxima de 2,5%). Método: Speed Test – Carbureto de Cálcio.</w:t>
        <w:br/>
        <w:br/>
        <w:br/>
      </w:r>
      <w:r>
        <w:rPr>
          <w:rStyle w:val="StrongEmphasis"/>
          <w:rFonts w:cs="Arial" w:ascii="Arial" w:hAnsi="Arial"/>
          <w:sz w:val="24"/>
          <w:szCs w:val="24"/>
        </w:rPr>
        <w:t>Massa de regularização:</w:t>
      </w:r>
      <w:r>
        <w:rPr>
          <w:rFonts w:cs="Arial" w:ascii="Arial" w:hAnsi="Arial"/>
          <w:sz w:val="24"/>
          <w:szCs w:val="24"/>
        </w:rPr>
        <w:br/>
        <w:br/>
        <w:t>Proporção mínima de 3 : 1, cimento e areia, respectivamente.</w:t>
        <w:br/>
        <w:br/>
        <w:br/>
      </w:r>
    </w:p>
    <w:p>
      <w:pPr>
        <w:pStyle w:val="Normal"/>
        <w:rPr>
          <w:rFonts w:ascii="Arial" w:hAnsi="Arial" w:cs="Arial"/>
          <w:sz w:val="24"/>
          <w:szCs w:val="24"/>
        </w:rPr>
      </w:pPr>
      <w:r>
        <w:rPr>
          <w:rStyle w:val="StrongEmphasis"/>
          <w:rFonts w:cs="Arial" w:ascii="Arial" w:hAnsi="Arial"/>
          <w:sz w:val="24"/>
          <w:szCs w:val="24"/>
        </w:rPr>
        <w:t>Massa de preparação:</w:t>
      </w:r>
      <w:r>
        <w:rPr>
          <w:rFonts w:cs="Arial" w:ascii="Arial" w:hAnsi="Arial"/>
          <w:sz w:val="24"/>
          <w:szCs w:val="24"/>
        </w:rPr>
        <w:br/>
        <w:br/>
        <w:t>Espessura máxima de 3,0 mm. Sua função é alisar a base para receber o adesivo.</w:t>
        <w:br/>
      </w:r>
      <w:r>
        <w:rPr>
          <w:rStyle w:val="StrongEmphasis"/>
          <w:rFonts w:cs="Arial" w:ascii="Arial" w:hAnsi="Arial"/>
          <w:sz w:val="24"/>
          <w:szCs w:val="24"/>
        </w:rPr>
        <w:t>Instalação em áreas menores que 50m²</w:t>
      </w:r>
      <w:r>
        <w:rPr>
          <w:rFonts w:cs="Arial" w:ascii="Arial" w:hAnsi="Arial"/>
          <w:sz w:val="24"/>
          <w:szCs w:val="24"/>
        </w:rPr>
        <w:br/>
        <w:br/>
        <w:t>1. Marque o centro da área a ser aplicada;</w:t>
        <w:br/>
        <w:br/>
        <w:t>2. Aplique uma fita de cobre de 1 (um) metro de comprimento no contrapiso seco, conectando a um aterramento eficiente;</w:t>
        <w:br/>
        <w:t>- A conexão elétrica no terra deve ser executada por um eletricista qualificado.</w:t>
        <w:br/>
        <w:br/>
        <w:t>3. Aplique o adesivo condutivo usando uma desempenadeira adequada em áreas de 3 a 5 m² de cada vez. Imediatamente após a aplicação do adesivo, instale as placas de Traffic.</w:t>
        <w:br/>
        <w:t>- Sempre instalar as placas do centro para fora. Instale todas as placas seguindo a direção da seta impressa no lado contrário.</w:t>
        <w:br/>
        <w:br/>
        <w:t>4. Em áreas com constante utilização de água para limpeza e em ambientes de “salas limpas”, as juntas entre as placas devem ser soldadas a quente.</w:t>
        <w:br/>
        <w:br/>
        <w:br/>
      </w:r>
      <w:r>
        <w:rPr>
          <w:rStyle w:val="StrongEmphasis"/>
          <w:rFonts w:cs="Arial" w:ascii="Arial" w:hAnsi="Arial"/>
          <w:sz w:val="24"/>
          <w:szCs w:val="24"/>
        </w:rPr>
        <w:t>Adesivo condutivo:</w:t>
      </w:r>
      <w:r>
        <w:rPr>
          <w:rFonts w:cs="Arial" w:ascii="Arial" w:hAnsi="Arial"/>
          <w:sz w:val="24"/>
          <w:szCs w:val="24"/>
        </w:rPr>
        <w:t xml:space="preserve"> Eurocol 545 SC</w:t>
        <w:br/>
        <w:br/>
      </w:r>
      <w:r>
        <w:rPr>
          <w:rStyle w:val="StrongEmphasis"/>
          <w:rFonts w:cs="Arial" w:ascii="Arial" w:hAnsi="Arial"/>
          <w:sz w:val="24"/>
          <w:szCs w:val="24"/>
        </w:rPr>
        <w:t>Rendimento aproximado:</w:t>
      </w:r>
      <w:r>
        <w:rPr>
          <w:rFonts w:cs="Arial" w:ascii="Arial" w:hAnsi="Arial"/>
          <w:sz w:val="24"/>
          <w:szCs w:val="24"/>
        </w:rPr>
        <w:t xml:space="preserve"> 350g/m²</w:t>
        <w:br/>
        <w:br/>
        <w:br/>
      </w:r>
      <w:r>
        <w:rPr>
          <w:rStyle w:val="StrongEmphasis"/>
          <w:rFonts w:cs="Arial" w:ascii="Arial" w:hAnsi="Arial"/>
          <w:sz w:val="24"/>
          <w:szCs w:val="24"/>
        </w:rPr>
        <w:t>Especificação da lâmina:</w:t>
      </w:r>
      <w:r>
        <w:rPr>
          <w:rFonts w:cs="Arial" w:ascii="Arial" w:hAnsi="Arial"/>
          <w:sz w:val="24"/>
          <w:szCs w:val="24"/>
        </w:rPr>
        <w:br/>
        <w:br/>
        <w:t>X – Distância entre os dentes: 1,8 mm</w:t>
        <w:br/>
        <w:br/>
        <w:t>Y – Altura do dente: 2,8 mm</w:t>
        <w:br/>
        <w:br/>
        <w:t>Z – Distância mínima entre os dentes: 0,2 mm</w:t>
        <w:br/>
        <w:br/>
        <w:br/>
      </w:r>
      <w:r>
        <w:rPr>
          <w:rStyle w:val="StrongEmphasis"/>
          <w:rFonts w:cs="Arial" w:ascii="Arial" w:hAnsi="Arial"/>
          <w:sz w:val="24"/>
          <w:szCs w:val="24"/>
        </w:rPr>
        <w:t>Instalação em áreas maiores que 50m²</w:t>
      </w:r>
      <w:r>
        <w:rPr>
          <w:rFonts w:cs="Arial" w:ascii="Arial" w:hAnsi="Arial"/>
          <w:sz w:val="24"/>
          <w:szCs w:val="24"/>
        </w:rPr>
        <w:br/>
        <w:br/>
        <w:t>1. Marque o centro da área a ser aplicada;</w:t>
        <w:br/>
        <w:br/>
        <w:t>2. No lado maior da sala, aplique fitas de cobre de 1 (um) metro de comprimento ao contrapiso, perpendicular à parede, deixando uma distância de 6 a 8 metros entre as fitas . Estas fitas estarão conectadas a uma outra fita paralela à parede e esta conectada em suas extremidades a pontos de aterramento.</w:t>
        <w:br/>
        <w:br/>
        <w:t>3. Aplique o adesivo condutivo usando uma desempenadeira adequada em áreas de 3 a 5 m² de cada vez. Imediatamente após a aplicação do adesivo, instale as placas de Traffic.</w:t>
        <w:br/>
        <w:t>- Sempre instalar as placas do centro para fora. Instale todas as placas seguindo a direção da seta impressa no lado contrário.</w:t>
        <w:br/>
        <w:br/>
        <w:t>4. Em áreas com constante utilização de água para limpeza e em ambientes de “salas limpas”, as juntas entre as placas devem ser soldadas a quente.</w:t>
        <w:br/>
        <w:br/>
      </w:r>
    </w:p>
    <w:p>
      <w:pPr>
        <w:pStyle w:val="Normal"/>
        <w:rPr/>
      </w:pPr>
      <w:r>
        <w:rPr>
          <w:rFonts w:cs="Arial" w:ascii="Arial" w:hAnsi="Arial"/>
          <w:sz w:val="24"/>
          <w:szCs w:val="24"/>
        </w:rPr>
        <w:br/>
      </w:r>
      <w:r>
        <w:rPr>
          <w:rStyle w:val="StrongEmphasis"/>
          <w:rFonts w:cs="Arial" w:ascii="Arial" w:hAnsi="Arial"/>
          <w:sz w:val="24"/>
          <w:szCs w:val="24"/>
        </w:rPr>
        <w:t>IMPORTANTE:</w:t>
      </w:r>
      <w:r>
        <w:rPr>
          <w:rFonts w:cs="Arial" w:ascii="Arial" w:hAnsi="Arial"/>
          <w:sz w:val="24"/>
          <w:szCs w:val="24"/>
        </w:rPr>
        <w:br/>
        <w:br/>
        <w:t>Puncione todas as conexões entre fitas de cobre, garantido assim um perfeito contato entre elas. Teste a condutividade do circuito com um dispositivo de prova apropriado antes de iniciar a instalação das placas.</w:t>
        <w:br/>
        <w:br/>
        <w:t>A conexão elétrica no terra deve ser executada por um eletricista qualificado.</w:t>
        <w:br/>
        <w:br/>
        <w:t>Se o menor lado da sala exceder 50 metros, há a necessidade de ser feito dois circuitos de fitas de cobre; um de frente para o outr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Web"/>
        <w:rPr>
          <w:rFonts w:ascii="Arial" w:hAnsi="Arial" w:cs="Arial"/>
        </w:rPr>
      </w:pPr>
      <w:r>
        <w:rPr>
          <w:rStyle w:val="StrongEmphasis"/>
          <w:rFonts w:cs="Arial" w:ascii="Arial" w:hAnsi="Arial"/>
        </w:rPr>
        <w:t>LIMPEZA E CONSERVAÇÃO DO REVESTIMENTO VINÍLICO</w:t>
      </w:r>
    </w:p>
    <w:p>
      <w:pPr>
        <w:pStyle w:val="Normal"/>
        <w:rPr>
          <w:rStyle w:val="StrongEmphasis"/>
          <w:rFonts w:ascii="Arial" w:hAnsi="Arial" w:cs="Arial"/>
          <w:sz w:val="24"/>
          <w:szCs w:val="24"/>
        </w:rPr>
      </w:pPr>
      <w:r>
        <w:rPr>
          <w:rStyle w:val="StrongEmphasis"/>
          <w:rFonts w:cs="Arial" w:ascii="Arial" w:hAnsi="Arial"/>
          <w:sz w:val="24"/>
          <w:szCs w:val="24"/>
        </w:rPr>
        <w:t>RECOMENDAÇÕES GERAIS</w:t>
      </w:r>
      <w:r>
        <w:rPr>
          <w:rFonts w:cs="Arial" w:ascii="Arial" w:hAnsi="Arial"/>
          <w:sz w:val="24"/>
          <w:szCs w:val="24"/>
        </w:rPr>
        <w:br/>
        <w:br/>
        <w:t>A freqüência de limpeza e conservação depende do sistema aplicado e do uso do local.</w:t>
        <w:br/>
        <w:br/>
        <w:t>A limpeza regular é mais econômica e eficiente que uma limpeza profunda e esporádica.</w:t>
        <w:br/>
        <w:br/>
        <w:t>Para a limpeza diária, utilize mop-pó e mop-água ou enceradeira industrial com disco verde ou vermelho e uma solução de água e detergente neutro.</w:t>
        <w:br/>
        <w:br/>
        <w:t>Não utilizar solventes e derivados de petróleo na limpeza do piso.</w:t>
        <w:br/>
        <w:br/>
        <w:t>NOTA - Para não alterar as propriedades condutivas do PRODUTO, não deve ser aplicado cera ou tratar o piso com produtos com polímeros ou emulsões acrílicas, etc.</w:t>
        <w:br/>
        <w:br/>
        <w:br/>
      </w:r>
      <w:r>
        <w:rPr>
          <w:rStyle w:val="StrongEmphasis"/>
          <w:rFonts w:cs="Arial" w:ascii="Arial" w:hAnsi="Arial"/>
          <w:sz w:val="24"/>
          <w:szCs w:val="24"/>
        </w:rPr>
        <w:t>LIMPEZA INICIAL APÓS A INSTALAÇÃO</w:t>
      </w:r>
      <w:r>
        <w:rPr>
          <w:rFonts w:cs="Arial" w:ascii="Arial" w:hAnsi="Arial"/>
          <w:sz w:val="24"/>
          <w:szCs w:val="24"/>
        </w:rPr>
        <w:br/>
        <w:br/>
        <w:t>Caso o ambiente esteja em construção ou reforma, o piso deverá ser protegido com uma lona plástica ou outro material adequado.</w:t>
        <w:br/>
        <w:br/>
        <w:t>Retirar dejetos, eliminar o pó e areia, utilizando uma vassoura, mop pó ou aspirador de pó.</w:t>
        <w:br/>
        <w:br/>
        <w:t>Eliminar marcas de adesivo ou outras, utilizando detergente neutro com uma esponja macia.</w:t>
        <w:br/>
        <w:br/>
        <w:t>Limpar cuidadosamente o piso com detergente neutro, mop água ou pano úmido e rodo.</w:t>
        <w:br/>
        <w:br/>
        <w:br/>
      </w:r>
    </w:p>
    <w:p>
      <w:pPr>
        <w:pStyle w:val="Normal"/>
        <w:rPr>
          <w:rStyle w:val="StrongEmphasis"/>
          <w:rFonts w:ascii="Arial" w:hAnsi="Arial" w:cs="Arial"/>
          <w:sz w:val="24"/>
          <w:szCs w:val="24"/>
        </w:rPr>
      </w:pPr>
      <w:r>
        <w:rPr>
          <w:rStyle w:val="StrongEmphasis"/>
          <w:rFonts w:cs="Arial" w:ascii="Arial" w:hAnsi="Arial"/>
          <w:sz w:val="24"/>
          <w:szCs w:val="24"/>
        </w:rPr>
        <w:t>BARREIRA DE CONTENÇÃO</w:t>
      </w:r>
      <w:r>
        <w:rPr>
          <w:rFonts w:cs="Arial" w:ascii="Arial" w:hAnsi="Arial"/>
          <w:sz w:val="24"/>
          <w:szCs w:val="24"/>
        </w:rPr>
        <w:br/>
        <w:br/>
        <w:t>Uma barreira de contenção eficaz na porta de acesso externo irá reter a maior parte da sujeira e partículas abrasivas.</w:t>
        <w:br/>
        <w:br/>
        <w:t>Para essa finalidade o ideal é utilizar um capacho para três passos.</w:t>
        <w:br/>
        <w:br/>
        <w:br/>
      </w:r>
      <w:r>
        <w:rPr>
          <w:rStyle w:val="StrongEmphasis"/>
          <w:rFonts w:cs="Arial" w:ascii="Arial" w:hAnsi="Arial"/>
          <w:sz w:val="24"/>
          <w:szCs w:val="24"/>
        </w:rPr>
        <w:t>LIMPEZA E CONSERVAÇÃO MANUAL</w:t>
      </w:r>
      <w:r>
        <w:rPr>
          <w:rFonts w:cs="Arial" w:ascii="Arial" w:hAnsi="Arial"/>
          <w:sz w:val="24"/>
          <w:szCs w:val="24"/>
        </w:rPr>
        <w:br/>
        <w:br/>
        <w:t>Varrer o piso com mop pó ou vassoura de pêlo.</w:t>
        <w:br/>
        <w:br/>
        <w:t>Limpar o piso com detergente neutro diluído em água e pano úmido, rodo ou mop água. Caso existam manchas difíceis de sair, esfregar o piso com uma esponja de limpeza leve, utilizando o detergente neutro diluído novamente.</w:t>
        <w:br/>
        <w:br/>
        <w:t>Enxaguar utilizando pano limpo e rodo ou mop água e deixar secar totalmente antes de liberar o local para o tráfego.</w:t>
        <w:br/>
        <w:br/>
        <w:br/>
      </w:r>
      <w:r>
        <w:rPr>
          <w:rStyle w:val="StrongEmphasis"/>
          <w:rFonts w:cs="Arial" w:ascii="Arial" w:hAnsi="Arial"/>
          <w:sz w:val="24"/>
          <w:szCs w:val="24"/>
        </w:rPr>
        <w:t xml:space="preserve">CONSERVAÇÃO MANUAL DIÁRIA E PERIÓDICA </w:t>
      </w:r>
      <w:r>
        <w:rPr>
          <w:rFonts w:cs="Arial" w:ascii="Arial" w:hAnsi="Arial"/>
          <w:sz w:val="24"/>
          <w:szCs w:val="24"/>
        </w:rPr>
        <w:br/>
        <w:br/>
      </w:r>
      <w:r>
        <w:rPr>
          <w:rStyle w:val="StrongEmphasis"/>
          <w:rFonts w:cs="Arial" w:ascii="Arial" w:hAnsi="Arial"/>
          <w:sz w:val="24"/>
          <w:szCs w:val="24"/>
        </w:rPr>
        <w:t>Diária</w:t>
      </w:r>
      <w:r>
        <w:rPr>
          <w:rFonts w:cs="Arial" w:ascii="Arial" w:hAnsi="Arial"/>
          <w:sz w:val="24"/>
          <w:szCs w:val="24"/>
        </w:rPr>
        <w:t>/</w:t>
      </w:r>
      <w:r>
        <w:rPr>
          <w:rStyle w:val="StrongEmphasis"/>
          <w:rFonts w:cs="Arial" w:ascii="Arial" w:hAnsi="Arial"/>
          <w:sz w:val="24"/>
          <w:szCs w:val="24"/>
        </w:rPr>
        <w:t>Periódica</w:t>
      </w:r>
      <w:r>
        <w:rPr>
          <w:rFonts w:cs="Arial" w:ascii="Arial" w:hAnsi="Arial"/>
          <w:sz w:val="24"/>
          <w:szCs w:val="24"/>
        </w:rPr>
        <w:br/>
        <w:br/>
        <w:t>Varrer o piso com mop pó ou vassoura de pêlo.</w:t>
        <w:br/>
        <w:br/>
        <w:t>Limpar o piso com detergente neutro seguindo as recomendações para a limpeza e conservação manual.</w:t>
        <w:br/>
        <w:br/>
        <w:br/>
      </w:r>
      <w:r>
        <w:rPr>
          <w:rStyle w:val="StrongEmphasis"/>
          <w:rFonts w:cs="Arial" w:ascii="Arial" w:hAnsi="Arial"/>
          <w:sz w:val="24"/>
          <w:szCs w:val="24"/>
        </w:rPr>
        <w:t xml:space="preserve">LIMPEZA E CONSERVAÇÃO MECANIZADA </w:t>
      </w:r>
      <w:r>
        <w:rPr>
          <w:rFonts w:cs="Arial" w:ascii="Arial" w:hAnsi="Arial"/>
          <w:sz w:val="24"/>
          <w:szCs w:val="24"/>
        </w:rPr>
        <w:br/>
        <w:br/>
        <w:t>Varrer com mop pó ou vassoura de pêlo.</w:t>
        <w:br/>
        <w:br/>
        <w:t>Lavar o piso com detergente neutro diluído em água, utilizando enceradeira e disco verde ou se existir manchas no piso, utilizar removedor neutro diluído em água, utilizando disco preto.</w:t>
        <w:br/>
        <w:br/>
        <w:t>Recolher a água com aspirador de líquidos ou enxaguar o piso com água limpa e mop água.</w:t>
        <w:br/>
        <w:br/>
        <w:t>Certificar-se de que o piso está totalmente seco antes de liberar o local para o tráfego.</w:t>
        <w:br/>
        <w:br/>
        <w:t>Opcional: Após secar, efetuar o polimento com enceradeira polidora, disco vermelho e branco.</w:t>
        <w:br/>
        <w:br/>
        <w:br/>
      </w:r>
    </w:p>
    <w:p>
      <w:pPr>
        <w:pStyle w:val="Normal"/>
        <w:rPr>
          <w:rFonts w:ascii="Arial" w:hAnsi="Arial" w:cs="Arial"/>
          <w:b/>
          <w:b/>
          <w:bCs/>
          <w:sz w:val="24"/>
          <w:szCs w:val="24"/>
        </w:rPr>
      </w:pPr>
      <w:r>
        <w:rPr>
          <w:rStyle w:val="StrongEmphasis"/>
          <w:rFonts w:cs="Arial" w:ascii="Arial" w:hAnsi="Arial"/>
          <w:sz w:val="24"/>
          <w:szCs w:val="24"/>
        </w:rPr>
        <w:t xml:space="preserve">CONSERVAÇÃO MECANIZADA DIÁRIA E PERIÓDICA </w:t>
      </w:r>
      <w:r>
        <w:rPr>
          <w:rFonts w:cs="Arial" w:ascii="Arial" w:hAnsi="Arial"/>
          <w:sz w:val="24"/>
          <w:szCs w:val="24"/>
        </w:rPr>
        <w:br/>
        <w:br/>
      </w:r>
      <w:r>
        <w:rPr>
          <w:rStyle w:val="StrongEmphasis"/>
          <w:rFonts w:cs="Arial" w:ascii="Arial" w:hAnsi="Arial"/>
          <w:sz w:val="24"/>
          <w:szCs w:val="24"/>
        </w:rPr>
        <w:t>Diária</w:t>
      </w:r>
      <w:r>
        <w:rPr>
          <w:rFonts w:cs="Arial" w:ascii="Arial" w:hAnsi="Arial"/>
          <w:sz w:val="24"/>
          <w:szCs w:val="24"/>
        </w:rPr>
        <w:t>/</w:t>
      </w:r>
      <w:r>
        <w:rPr>
          <w:rStyle w:val="StrongEmphasis"/>
          <w:rFonts w:cs="Arial" w:ascii="Arial" w:hAnsi="Arial"/>
          <w:sz w:val="24"/>
          <w:szCs w:val="24"/>
        </w:rPr>
        <w:t>Periódica</w:t>
      </w:r>
      <w:r>
        <w:rPr>
          <w:rFonts w:cs="Arial" w:ascii="Arial" w:hAnsi="Arial"/>
          <w:sz w:val="24"/>
          <w:szCs w:val="24"/>
        </w:rPr>
        <w:br/>
        <w:br/>
        <w:t>Varrer o piso com mop pó ou vassoura de pêlo.</w:t>
        <w:br/>
        <w:br/>
        <w:t>Limpar o piso com detergente neutro seguindo as recomendações para a limpeza e conservação mecanizada.</w:t>
        <w:br/>
        <w:br/>
        <w:t>Opcional: Após secar, efetuar o polimento com enceradeira polidora, disco vermelho e branco.</w:t>
        <w:br/>
      </w:r>
      <w:r>
        <w:rPr>
          <w:rFonts w:cs="Arial" w:ascii="Arial" w:hAnsi="Arial"/>
          <w:b/>
          <w:bCs/>
          <w:sz w:val="24"/>
          <w:szCs w:val="24"/>
        </w:rPr>
        <w:b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CESSORI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tbl>
            <w:tblPr>
              <w:tblW w:w="7140" w:type="dxa"/>
              <w:jc w:val="left"/>
              <w:tblInd w:w="0" w:type="dxa"/>
              <w:tblLayout w:type="fixed"/>
              <w:tblCellMar>
                <w:top w:w="0" w:type="dxa"/>
                <w:left w:w="0" w:type="dxa"/>
                <w:bottom w:w="0" w:type="dxa"/>
                <w:right w:w="0" w:type="dxa"/>
              </w:tblCellMar>
            </w:tblPr>
            <w:tblGrid>
              <w:gridCol w:w="2275"/>
              <w:gridCol w:w="2334"/>
              <w:gridCol w:w="2531"/>
            </w:tblGrid>
            <w:tr>
              <w:trPr/>
              <w:tc>
                <w:tcPr>
                  <w:tcW w:w="2275" w:type="dxa"/>
                  <w:tcBorders/>
                  <w:vAlign w:val="center"/>
                </w:tcPr>
                <w:p>
                  <w:pPr>
                    <w:pStyle w:val="Normal"/>
                    <w:rPr>
                      <w:rFonts w:ascii="Arial" w:hAnsi="Arial" w:cs="Arial"/>
                      <w:sz w:val="24"/>
                      <w:szCs w:val="24"/>
                    </w:rPr>
                  </w:pPr>
                  <w:r>
                    <w:rPr>
                      <w:rStyle w:val="StrongEmphasis"/>
                      <w:rFonts w:cs="Arial" w:ascii="Arial" w:hAnsi="Arial"/>
                      <w:sz w:val="24"/>
                      <w:szCs w:val="24"/>
                    </w:rPr>
                    <w:t>ARREMATE DE RODAPÉ</w:t>
                  </w:r>
                </w:p>
              </w:tc>
              <w:tc>
                <w:tcPr>
                  <w:tcW w:w="2334" w:type="dxa"/>
                  <w:tcBorders/>
                  <w:vAlign w:val="center"/>
                </w:tcPr>
                <w:p>
                  <w:pPr>
                    <w:pStyle w:val="Normal"/>
                    <w:rPr>
                      <w:rFonts w:ascii="Arial" w:hAnsi="Arial" w:cs="Arial"/>
                      <w:sz w:val="24"/>
                      <w:szCs w:val="24"/>
                    </w:rPr>
                  </w:pPr>
                  <w:r>
                    <w:rPr>
                      <w:rStyle w:val="StrongEmphasis"/>
                      <w:rFonts w:cs="Arial" w:ascii="Arial" w:hAnsi="Arial"/>
                      <w:sz w:val="24"/>
                      <w:szCs w:val="24"/>
                    </w:rPr>
                    <w:t>CORDÃO DE SOLDA</w:t>
                  </w:r>
                </w:p>
              </w:tc>
              <w:tc>
                <w:tcPr>
                  <w:tcW w:w="2531" w:type="dxa"/>
                  <w:tcBorders/>
                  <w:vAlign w:val="center"/>
                </w:tcPr>
                <w:p>
                  <w:pPr>
                    <w:pStyle w:val="Normal"/>
                    <w:rPr>
                      <w:rFonts w:ascii="Arial" w:hAnsi="Arial" w:cs="Arial"/>
                      <w:sz w:val="24"/>
                      <w:szCs w:val="24"/>
                    </w:rPr>
                  </w:pPr>
                  <w:r>
                    <w:rPr>
                      <w:rStyle w:val="StrongEmphasis"/>
                      <w:rFonts w:cs="Arial" w:ascii="Arial" w:hAnsi="Arial"/>
                      <w:sz w:val="24"/>
                      <w:szCs w:val="24"/>
                    </w:rPr>
                    <w:t>FAIXA DE ARREMATE</w:t>
                  </w:r>
                </w:p>
              </w:tc>
            </w:tr>
            <w:tr>
              <w:trPr/>
              <w:tc>
                <w:tcPr>
                  <w:tcW w:w="2275" w:type="dxa"/>
                  <w:tcBorders/>
                  <w:vAlign w:val="center"/>
                </w:tcPr>
                <w:p>
                  <w:pPr>
                    <w:pStyle w:val="Normal"/>
                    <w:rPr>
                      <w:rFonts w:ascii="Arial" w:hAnsi="Arial" w:cs="Arial"/>
                      <w:sz w:val="24"/>
                      <w:szCs w:val="24"/>
                    </w:rPr>
                  </w:pPr>
                  <w:r>
                    <w:rPr>
                      <w:rFonts w:cs="Arial" w:ascii="Arial" w:hAnsi="Arial"/>
                      <w:sz w:val="24"/>
                      <w:szCs w:val="24"/>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2334" w:type="dxa"/>
                  <w:tcBorders/>
                  <w:vAlign w:val="center"/>
                </w:tcPr>
                <w:p>
                  <w:pPr>
                    <w:pStyle w:val="Normal"/>
                    <w:rPr>
                      <w:rFonts w:ascii="Arial" w:hAnsi="Arial" w:cs="Arial"/>
                      <w:sz w:val="24"/>
                      <w:szCs w:val="24"/>
                    </w:rPr>
                  </w:pPr>
                  <w:r>
                    <w:rPr>
                      <w:rFonts w:cs="Arial" w:ascii="Arial" w:hAnsi="Arial"/>
                      <w:sz w:val="24"/>
                      <w:szCs w:val="24"/>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2531" w:type="dxa"/>
                  <w:tcBorders/>
                  <w:vAlign w:val="center"/>
                </w:tcPr>
                <w:p>
                  <w:pPr>
                    <w:pStyle w:val="Normal"/>
                    <w:rPr>
                      <w:rFonts w:ascii="Arial" w:hAnsi="Arial" w:cs="Arial"/>
                      <w:sz w:val="24"/>
                      <w:szCs w:val="24"/>
                    </w:rPr>
                  </w:pPr>
                  <w:r>
                    <w:rPr>
                      <w:rFonts w:cs="Arial" w:ascii="Arial" w:hAnsi="Arial"/>
                      <w:sz w:val="24"/>
                      <w:szCs w:val="24"/>
                    </w:rPr>
                    <w:t>(e = 2,00mm ou 3,2mm)</w:t>
                  </w:r>
                </w:p>
              </w:tc>
            </w:tr>
            <w:tr>
              <w:trPr/>
              <w:tc>
                <w:tcPr>
                  <w:tcW w:w="2275" w:type="dxa"/>
                  <w:tcBorders/>
                  <w:vAlign w:val="center"/>
                </w:tcPr>
                <w:p>
                  <w:pPr>
                    <w:pStyle w:val="Normal"/>
                    <w:rPr>
                      <w:rFonts w:ascii="Arial" w:hAnsi="Arial" w:cs="Arial"/>
                      <w:sz w:val="24"/>
                      <w:szCs w:val="24"/>
                    </w:rPr>
                  </w:pPr>
                  <w:r>
                    <w:rPr>
                      <w:rFonts w:cs="Arial" w:ascii="Arial" w:hAnsi="Arial"/>
                      <w:sz w:val="24"/>
                      <w:szCs w:val="24"/>
                    </w:rPr>
                    <w:t>Detalhe</w:t>
                  </w:r>
                </w:p>
              </w:tc>
              <w:tc>
                <w:tcPr>
                  <w:tcW w:w="2334" w:type="dxa"/>
                  <w:tcBorders/>
                  <w:vAlign w:val="center"/>
                </w:tcPr>
                <w:p>
                  <w:pPr>
                    <w:pStyle w:val="Normal"/>
                    <w:rPr>
                      <w:rFonts w:ascii="Arial" w:hAnsi="Arial" w:cs="Arial"/>
                      <w:sz w:val="24"/>
                      <w:szCs w:val="24"/>
                    </w:rPr>
                  </w:pPr>
                  <w:r>
                    <w:rPr>
                      <w:rFonts w:cs="Arial" w:ascii="Arial" w:hAnsi="Arial"/>
                      <w:sz w:val="24"/>
                      <w:szCs w:val="24"/>
                    </w:rPr>
                    <w:t>Detalhe</w:t>
                  </w:r>
                </w:p>
              </w:tc>
              <w:tc>
                <w:tcPr>
                  <w:tcW w:w="2531" w:type="dxa"/>
                  <w:tcBorders/>
                  <w:vAlign w:val="center"/>
                </w:tcPr>
                <w:p>
                  <w:pPr>
                    <w:pStyle w:val="Normal"/>
                    <w:rPr>
                      <w:rFonts w:ascii="Arial" w:hAnsi="Arial" w:cs="Arial"/>
                      <w:sz w:val="24"/>
                      <w:szCs w:val="24"/>
                    </w:rPr>
                  </w:pPr>
                  <w:r>
                    <w:rPr>
                      <w:rFonts w:cs="Arial" w:ascii="Arial" w:hAnsi="Arial"/>
                      <w:sz w:val="24"/>
                      <w:szCs w:val="24"/>
                    </w:rPr>
                    <w:t>Detalhe</w:t>
                  </w:r>
                </w:p>
              </w:tc>
            </w:tr>
            <w:tr>
              <w:trPr/>
              <w:tc>
                <w:tcPr>
                  <w:tcW w:w="2275" w:type="dxa"/>
                  <w:tcBorders/>
                  <w:vAlign w:val="center"/>
                </w:tcPr>
                <w:p>
                  <w:pPr>
                    <w:pStyle w:val="Normal"/>
                    <w:rPr>
                      <w:rFonts w:ascii="Arial" w:hAnsi="Arial" w:cs="Arial"/>
                      <w:sz w:val="24"/>
                      <w:szCs w:val="24"/>
                    </w:rPr>
                  </w:pPr>
                  <w:r>
                    <w:rPr>
                      <w:rFonts w:cs="Arial" w:ascii="Arial" w:hAnsi="Arial"/>
                      <w:sz w:val="24"/>
                      <w:szCs w:val="24"/>
                    </w:rPr>
                    <w:drawing>
                      <wp:inline distT="0" distB="0" distL="0" distR="0">
                        <wp:extent cx="1085850" cy="108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3" t="-33" r="-33" b="-33"/>
                                <a:stretch>
                                  <a:fillRect/>
                                </a:stretch>
                              </pic:blipFill>
                              <pic:spPr bwMode="auto">
                                <a:xfrm>
                                  <a:off x="0" y="0"/>
                                  <a:ext cx="1085850" cy="1085850"/>
                                </a:xfrm>
                                <a:prstGeom prst="rect">
                                  <a:avLst/>
                                </a:prstGeom>
                              </pic:spPr>
                            </pic:pic>
                          </a:graphicData>
                        </a:graphic>
                      </wp:inline>
                    </w:drawing>
                  </w:r>
                </w:p>
              </w:tc>
              <w:tc>
                <w:tcPr>
                  <w:tcW w:w="2334" w:type="dxa"/>
                  <w:tcBorders/>
                  <w:vAlign w:val="center"/>
                </w:tcPr>
                <w:p>
                  <w:pPr>
                    <w:pStyle w:val="Normal"/>
                    <w:rPr>
                      <w:rFonts w:ascii="Arial" w:hAnsi="Arial" w:cs="Arial"/>
                      <w:sz w:val="24"/>
                      <w:szCs w:val="24"/>
                    </w:rPr>
                  </w:pPr>
                  <w:r>
                    <w:rPr>
                      <w:rFonts w:cs="Arial" w:ascii="Arial" w:hAnsi="Arial"/>
                      <w:sz w:val="24"/>
                      <w:szCs w:val="24"/>
                    </w:rPr>
                    <w:drawing>
                      <wp:inline distT="0" distB="0" distL="0" distR="0">
                        <wp:extent cx="1123950" cy="56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2" t="-64" r="-32" b="-64"/>
                                <a:stretch>
                                  <a:fillRect/>
                                </a:stretch>
                              </pic:blipFill>
                              <pic:spPr bwMode="auto">
                                <a:xfrm>
                                  <a:off x="0" y="0"/>
                                  <a:ext cx="1123950" cy="561975"/>
                                </a:xfrm>
                                <a:prstGeom prst="rect">
                                  <a:avLst/>
                                </a:prstGeom>
                              </pic:spPr>
                            </pic:pic>
                          </a:graphicData>
                        </a:graphic>
                      </wp:inline>
                    </w:drawing>
                  </w:r>
                </w:p>
              </w:tc>
              <w:tc>
                <w:tcPr>
                  <w:tcW w:w="2531" w:type="dxa"/>
                  <w:tcBorders/>
                  <w:vAlign w:val="center"/>
                </w:tcPr>
                <w:p>
                  <w:pPr>
                    <w:pStyle w:val="Normal"/>
                    <w:rPr>
                      <w:rFonts w:ascii="Arial" w:hAnsi="Arial" w:cs="Arial"/>
                      <w:sz w:val="24"/>
                      <w:szCs w:val="24"/>
                    </w:rPr>
                  </w:pPr>
                  <w:r>
                    <w:rPr>
                      <w:rFonts w:cs="Arial" w:ascii="Arial" w:hAnsi="Arial"/>
                      <w:sz w:val="24"/>
                      <w:szCs w:val="24"/>
                    </w:rPr>
                    <w:drawing>
                      <wp:inline distT="0" distB="0" distL="0" distR="0">
                        <wp:extent cx="1238250" cy="619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9" t="-58" r="-29" b="-58"/>
                                <a:stretch>
                                  <a:fillRect/>
                                </a:stretch>
                              </pic:blipFill>
                              <pic:spPr bwMode="auto">
                                <a:xfrm>
                                  <a:off x="0" y="0"/>
                                  <a:ext cx="1238250" cy="619125"/>
                                </a:xfrm>
                                <a:prstGeom prst="rect">
                                  <a:avLst/>
                                </a:prstGeom>
                              </pic:spPr>
                            </pic:pic>
                          </a:graphicData>
                        </a:graphic>
                      </wp:inline>
                    </w:drawing>
                  </w:r>
                </w:p>
              </w:tc>
            </w:tr>
          </w:tbl>
          <w:p>
            <w:pPr>
              <w:pStyle w:val="Normal"/>
              <w:rPr>
                <w:rFonts w:ascii="Arial" w:hAnsi="Arial" w:cs="Arial"/>
                <w:sz w:val="24"/>
                <w:szCs w:val="24"/>
              </w:rPr>
            </w:pPr>
            <w:r>
              <w:rPr>
                <w:rFonts w:cs="Arial" w:ascii="Arial" w:hAnsi="Arial"/>
                <w:sz w:val="24"/>
                <w:szCs w:val="24"/>
              </w:rPr>
            </w:r>
          </w:p>
        </w:tc>
      </w:tr>
      <w:tr>
        <w:trPr/>
        <w:tc>
          <w:tcPr>
            <w:tcW w:w="9354" w:type="dxa"/>
            <w:tcBorders/>
            <w:vAlign w:val="center"/>
          </w:tcPr>
          <w:tbl>
            <w:tblPr>
              <w:tblW w:w="8820" w:type="dxa"/>
              <w:jc w:val="left"/>
              <w:tblInd w:w="0" w:type="dxa"/>
              <w:tblLayout w:type="fixed"/>
              <w:tblCellMar>
                <w:top w:w="0" w:type="dxa"/>
                <w:left w:w="0" w:type="dxa"/>
                <w:bottom w:w="0" w:type="dxa"/>
                <w:right w:w="0" w:type="dxa"/>
              </w:tblCellMar>
            </w:tblPr>
            <w:tblGrid>
              <w:gridCol w:w="3989"/>
              <w:gridCol w:w="4831"/>
            </w:tblGrid>
            <w:tr>
              <w:trPr/>
              <w:tc>
                <w:tcPr>
                  <w:tcW w:w="3989" w:type="dxa"/>
                  <w:tcBorders/>
                  <w:vAlign w:val="center"/>
                </w:tcPr>
                <w:p>
                  <w:pPr>
                    <w:pStyle w:val="Normal"/>
                    <w:rPr>
                      <w:rFonts w:ascii="Arial" w:hAnsi="Arial" w:cs="Arial"/>
                      <w:sz w:val="24"/>
                      <w:szCs w:val="24"/>
                    </w:rPr>
                  </w:pPr>
                  <w:r>
                    <w:rPr>
                      <w:rFonts w:cs="Arial" w:ascii="Arial" w:hAnsi="Arial"/>
                      <w:sz w:val="24"/>
                      <w:szCs w:val="24"/>
                    </w:rPr>
                    <w:drawing>
                      <wp:inline distT="0" distB="0" distL="0" distR="0">
                        <wp:extent cx="1200150" cy="1085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0" t="-33" r="-30" b="-33"/>
                                <a:stretch>
                                  <a:fillRect/>
                                </a:stretch>
                              </pic:blipFill>
                              <pic:spPr bwMode="auto">
                                <a:xfrm>
                                  <a:off x="0" y="0"/>
                                  <a:ext cx="1200150" cy="1085850"/>
                                </a:xfrm>
                                <a:prstGeom prst="rect">
                                  <a:avLst/>
                                </a:prstGeom>
                              </pic:spPr>
                            </pic:pic>
                          </a:graphicData>
                        </a:graphic>
                      </wp:inline>
                    </w:drawing>
                  </w:r>
                </w:p>
              </w:tc>
              <w:tc>
                <w:tcPr>
                  <w:tcW w:w="4831" w:type="dxa"/>
                  <w:tcBorders/>
                  <w:vAlign w:val="center"/>
                </w:tcPr>
                <w:p>
                  <w:pPr>
                    <w:pStyle w:val="Normal"/>
                    <w:rPr/>
                  </w:pPr>
                  <w:r>
                    <w:rPr>
                      <w:rStyle w:val="StrongEmphasis"/>
                      <w:rFonts w:cs="Arial" w:ascii="Arial" w:hAnsi="Arial"/>
                      <w:sz w:val="24"/>
                      <w:szCs w:val="24"/>
                    </w:rPr>
                    <w:t>TESTEIRA</w:t>
                  </w:r>
                </w:p>
                <w:p>
                  <w:pPr>
                    <w:pStyle w:val="Normal"/>
                    <w:rPr/>
                  </w:pPr>
                  <w:r>
                    <w:rPr>
                      <w:rFonts w:cs="Arial" w:ascii="Arial" w:hAnsi="Arial"/>
                      <w:sz w:val="24"/>
                      <w:szCs w:val="24"/>
                    </w:rPr>
                    <w:t>(e = 2,00mm ou 3,2mm)</w:t>
                  </w:r>
                </w:p>
                <w:p>
                  <w:pPr>
                    <w:pStyle w:val="Normal"/>
                    <w:rPr>
                      <w:rFonts w:ascii="Arial" w:hAnsi="Arial" w:cs="Arial"/>
                      <w:sz w:val="24"/>
                      <w:szCs w:val="24"/>
                    </w:rPr>
                  </w:pPr>
                  <w:r>
                    <w:rPr>
                      <w:rFonts w:cs="Arial" w:ascii="Arial" w:hAnsi="Arial"/>
                      <w:sz w:val="24"/>
                      <w:szCs w:val="24"/>
                    </w:rPr>
                    <w:t>Utilizada.</w:t>
                  </w:r>
                </w:p>
              </w:tc>
            </w:tr>
          </w:tbl>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FICHA TECNICA</w:t>
      </w:r>
    </w:p>
    <w:p>
      <w:pPr>
        <w:pStyle w:val="Normal"/>
        <w:rPr>
          <w:rFonts w:ascii="Arial" w:hAnsi="Arial" w:cs="Arial"/>
          <w:b/>
          <w:b/>
          <w:sz w:val="24"/>
          <w:szCs w:val="24"/>
        </w:rPr>
      </w:pPr>
      <w:r>
        <w:rPr>
          <w:rFonts w:cs="Arial" w:ascii="Arial" w:hAnsi="Arial"/>
          <w:b/>
          <w:sz w:val="24"/>
          <w:szCs w:val="24"/>
        </w:rPr>
      </w:r>
    </w:p>
    <w:tbl>
      <w:tblPr>
        <w:tblW w:w="8281" w:type="dxa"/>
        <w:jc w:val="left"/>
        <w:tblInd w:w="-45" w:type="dxa"/>
        <w:tblLayout w:type="fixed"/>
        <w:tblCellMar>
          <w:top w:w="15" w:type="dxa"/>
          <w:left w:w="15" w:type="dxa"/>
          <w:bottom w:w="15" w:type="dxa"/>
          <w:right w:w="15" w:type="dxa"/>
        </w:tblCellMar>
      </w:tblPr>
      <w:tblGrid>
        <w:gridCol w:w="8281"/>
      </w:tblGrid>
      <w:tr>
        <w:trPr/>
        <w:tc>
          <w:tcPr>
            <w:tcW w:w="8281" w:type="dxa"/>
            <w:tcBorders/>
            <w:vAlign w:val="center"/>
          </w:tcPr>
          <w:tbl>
            <w:tblPr>
              <w:tblW w:w="8175" w:type="dxa"/>
              <w:jc w:val="left"/>
              <w:tblInd w:w="1" w:type="dxa"/>
              <w:tblLayout w:type="fixed"/>
              <w:tblCellMar>
                <w:top w:w="30" w:type="dxa"/>
                <w:left w:w="30" w:type="dxa"/>
                <w:bottom w:w="30" w:type="dxa"/>
                <w:right w:w="30" w:type="dxa"/>
              </w:tblCellMar>
            </w:tblPr>
            <w:tblGrid>
              <w:gridCol w:w="783"/>
              <w:gridCol w:w="3475"/>
              <w:gridCol w:w="3917"/>
            </w:tblGrid>
            <w:tr>
              <w:trPr>
                <w:trHeight w:val="270" w:hRule="atLeast"/>
              </w:trPr>
              <w:tc>
                <w:tcPr>
                  <w:tcW w:w="78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drawing>
                      <wp:inline distT="0" distB="0" distL="0" distR="0">
                        <wp:extent cx="342900" cy="295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5" t="-122" r="-105" b="-122"/>
                                <a:stretch>
                                  <a:fillRect/>
                                </a:stretch>
                              </pic:blipFill>
                              <pic:spPr bwMode="auto">
                                <a:xfrm>
                                  <a:off x="0" y="0"/>
                                  <a:ext cx="342900" cy="295275"/>
                                </a:xfrm>
                                <a:prstGeom prst="rect">
                                  <a:avLst/>
                                </a:prstGeom>
                              </pic:spPr>
                            </pic:pic>
                          </a:graphicData>
                        </a:graphic>
                      </wp:inline>
                    </w:drawing>
                  </w:r>
                </w:p>
              </w:tc>
              <w:tc>
                <w:tcPr>
                  <w:tcW w:w="3475"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t xml:space="preserve">Dimensão (mm) </w:t>
                  </w:r>
                </w:p>
              </w:tc>
              <w:tc>
                <w:tcPr>
                  <w:tcW w:w="3917" w:type="dxa"/>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24"/>
                      <w:szCs w:val="24"/>
                    </w:rPr>
                  </w:pPr>
                  <w:r>
                    <w:rPr>
                      <w:rFonts w:cs="Arial" w:ascii="Arial" w:hAnsi="Arial"/>
                      <w:b/>
                      <w:bCs/>
                      <w:sz w:val="24"/>
                      <w:szCs w:val="24"/>
                    </w:rPr>
                    <w:t xml:space="preserve">610x610 </w:t>
                  </w:r>
                </w:p>
              </w:tc>
            </w:tr>
            <w:tr>
              <w:trPr>
                <w:trHeight w:val="270" w:hRule="atLeast"/>
              </w:trPr>
              <w:tc>
                <w:tcPr>
                  <w:tcW w:w="78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drawing>
                      <wp:inline distT="0" distB="0" distL="0" distR="0">
                        <wp:extent cx="342900" cy="295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5" t="-122" r="-105" b="-122"/>
                                <a:stretch>
                                  <a:fillRect/>
                                </a:stretch>
                              </pic:blipFill>
                              <pic:spPr bwMode="auto">
                                <a:xfrm>
                                  <a:off x="0" y="0"/>
                                  <a:ext cx="342900" cy="295275"/>
                                </a:xfrm>
                                <a:prstGeom prst="rect">
                                  <a:avLst/>
                                </a:prstGeom>
                              </pic:spPr>
                            </pic:pic>
                          </a:graphicData>
                        </a:graphic>
                      </wp:inline>
                    </w:drawing>
                  </w:r>
                </w:p>
              </w:tc>
              <w:tc>
                <w:tcPr>
                  <w:tcW w:w="3475"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t xml:space="preserve">Embalagem (caixa m²) </w:t>
                  </w:r>
                </w:p>
              </w:tc>
              <w:tc>
                <w:tcPr>
                  <w:tcW w:w="3917" w:type="dxa"/>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24"/>
                      <w:szCs w:val="24"/>
                    </w:rPr>
                  </w:pPr>
                  <w:r>
                    <w:rPr>
                      <w:rFonts w:cs="Arial" w:ascii="Arial" w:hAnsi="Arial"/>
                      <w:b/>
                      <w:bCs/>
                      <w:sz w:val="24"/>
                      <w:szCs w:val="24"/>
                    </w:rPr>
                    <w:t xml:space="preserve">5,21 </w:t>
                  </w:r>
                </w:p>
              </w:tc>
            </w:tr>
            <w:tr>
              <w:trPr>
                <w:trHeight w:val="270" w:hRule="atLeast"/>
              </w:trPr>
              <w:tc>
                <w:tcPr>
                  <w:tcW w:w="78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drawing>
                      <wp:inline distT="0" distB="0" distL="0" distR="0">
                        <wp:extent cx="342900" cy="295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5" t="-122" r="-105" b="-122"/>
                                <a:stretch>
                                  <a:fillRect/>
                                </a:stretch>
                              </pic:blipFill>
                              <pic:spPr bwMode="auto">
                                <a:xfrm>
                                  <a:off x="0" y="0"/>
                                  <a:ext cx="342900" cy="295275"/>
                                </a:xfrm>
                                <a:prstGeom prst="rect">
                                  <a:avLst/>
                                </a:prstGeom>
                              </pic:spPr>
                            </pic:pic>
                          </a:graphicData>
                        </a:graphic>
                      </wp:inline>
                    </w:drawing>
                  </w:r>
                </w:p>
              </w:tc>
              <w:tc>
                <w:tcPr>
                  <w:tcW w:w="3475"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t xml:space="preserve">Espessura (mm) </w:t>
                  </w:r>
                </w:p>
              </w:tc>
              <w:tc>
                <w:tcPr>
                  <w:tcW w:w="3917" w:type="dxa"/>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24"/>
                      <w:szCs w:val="24"/>
                    </w:rPr>
                  </w:pPr>
                  <w:r>
                    <w:rPr>
                      <w:rFonts w:cs="Arial" w:ascii="Arial" w:hAnsi="Arial"/>
                      <w:b/>
                      <w:bCs/>
                      <w:sz w:val="24"/>
                      <w:szCs w:val="24"/>
                    </w:rPr>
                    <w:t xml:space="preserve">2,0 </w:t>
                  </w:r>
                </w:p>
              </w:tc>
            </w:tr>
            <w:tr>
              <w:trPr>
                <w:trHeight w:val="270" w:hRule="atLeast"/>
              </w:trPr>
              <w:tc>
                <w:tcPr>
                  <w:tcW w:w="78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drawing>
                      <wp:inline distT="0" distB="0" distL="0" distR="0">
                        <wp:extent cx="342900" cy="29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5" t="-115" r="-115" b="-115"/>
                                <a:stretch>
                                  <a:fillRect/>
                                </a:stretch>
                              </pic:blipFill>
                              <pic:spPr bwMode="auto">
                                <a:xfrm>
                                  <a:off x="0" y="0"/>
                                  <a:ext cx="342900" cy="294640"/>
                                </a:xfrm>
                                <a:prstGeom prst="rect">
                                  <a:avLst/>
                                </a:prstGeom>
                              </pic:spPr>
                            </pic:pic>
                          </a:graphicData>
                        </a:graphic>
                      </wp:inline>
                    </w:drawing>
                  </w:r>
                </w:p>
              </w:tc>
              <w:tc>
                <w:tcPr>
                  <w:tcW w:w="3475"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t xml:space="preserve">Carga Estática (indentação residual) EN 433 </w:t>
                  </w:r>
                </w:p>
              </w:tc>
              <w:tc>
                <w:tcPr>
                  <w:tcW w:w="3917" w:type="dxa"/>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24"/>
                      <w:szCs w:val="24"/>
                    </w:rPr>
                  </w:pPr>
                  <w:r>
                    <w:rPr>
                      <w:rFonts w:cs="Arial" w:ascii="Arial" w:hAnsi="Arial"/>
                      <w:b/>
                      <w:bCs/>
                      <w:sz w:val="24"/>
                      <w:szCs w:val="24"/>
                    </w:rPr>
                    <w:t>0,035mm e ASTM F 970</w:t>
                  </w:r>
                </w:p>
              </w:tc>
            </w:tr>
            <w:tr>
              <w:trPr>
                <w:trHeight w:val="270" w:hRule="atLeast"/>
              </w:trPr>
              <w:tc>
                <w:tcPr>
                  <w:tcW w:w="78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drawing>
                      <wp:inline distT="0" distB="0" distL="0" distR="0">
                        <wp:extent cx="342900" cy="295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5" t="-108" r="-105" b="-108"/>
                                <a:stretch>
                                  <a:fillRect/>
                                </a:stretch>
                              </pic:blipFill>
                              <pic:spPr bwMode="auto">
                                <a:xfrm>
                                  <a:off x="0" y="0"/>
                                  <a:ext cx="342900" cy="295275"/>
                                </a:xfrm>
                                <a:prstGeom prst="rect">
                                  <a:avLst/>
                                </a:prstGeom>
                              </pic:spPr>
                            </pic:pic>
                          </a:graphicData>
                        </a:graphic>
                      </wp:inline>
                    </w:drawing>
                  </w:r>
                </w:p>
              </w:tc>
              <w:tc>
                <w:tcPr>
                  <w:tcW w:w="3475"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t xml:space="preserve">Resistência ao escorregamento (ASTM D 2047 e CEN 134) </w:t>
                  </w:r>
                </w:p>
              </w:tc>
              <w:tc>
                <w:tcPr>
                  <w:tcW w:w="3917" w:type="dxa"/>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24"/>
                      <w:szCs w:val="24"/>
                    </w:rPr>
                  </w:pPr>
                  <w:r>
                    <w:rPr>
                      <w:rFonts w:cs="Arial" w:ascii="Arial" w:hAnsi="Arial"/>
                      <w:sz w:val="24"/>
                      <w:szCs w:val="24"/>
                    </w:rPr>
                    <w:t xml:space="preserve">Muito Seguro </w:t>
                  </w:r>
                </w:p>
              </w:tc>
            </w:tr>
            <w:tr>
              <w:trPr>
                <w:trHeight w:val="270" w:hRule="atLeast"/>
              </w:trPr>
              <w:tc>
                <w:tcPr>
                  <w:tcW w:w="78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drawing>
                      <wp:inline distT="0" distB="0" distL="0" distR="0">
                        <wp:extent cx="342900" cy="295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5" t="-122" r="-105" b="-122"/>
                                <a:stretch>
                                  <a:fillRect/>
                                </a:stretch>
                              </pic:blipFill>
                              <pic:spPr bwMode="auto">
                                <a:xfrm>
                                  <a:off x="0" y="0"/>
                                  <a:ext cx="342900" cy="295275"/>
                                </a:xfrm>
                                <a:prstGeom prst="rect">
                                  <a:avLst/>
                                </a:prstGeom>
                              </pic:spPr>
                            </pic:pic>
                          </a:graphicData>
                        </a:graphic>
                      </wp:inline>
                    </w:drawing>
                  </w:r>
                </w:p>
              </w:tc>
              <w:tc>
                <w:tcPr>
                  <w:tcW w:w="3475"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t xml:space="preserve">Estabilidade da cor sob ação da luz (DIN 53389 e ISO 105302) </w:t>
                  </w:r>
                </w:p>
              </w:tc>
              <w:tc>
                <w:tcPr>
                  <w:tcW w:w="3917" w:type="dxa"/>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24"/>
                      <w:szCs w:val="24"/>
                    </w:rPr>
                  </w:pPr>
                  <w:r>
                    <w:rPr>
                      <w:rFonts w:cs="Arial" w:ascii="Arial" w:hAnsi="Arial"/>
                      <w:b/>
                      <w:bCs/>
                      <w:sz w:val="24"/>
                      <w:szCs w:val="24"/>
                    </w:rPr>
                    <w:t xml:space="preserve">7-8 </w:t>
                  </w:r>
                </w:p>
              </w:tc>
            </w:tr>
            <w:tr>
              <w:trPr>
                <w:trHeight w:val="270" w:hRule="atLeast"/>
              </w:trPr>
              <w:tc>
                <w:tcPr>
                  <w:tcW w:w="78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drawing>
                      <wp:inline distT="0" distB="0" distL="0" distR="0">
                        <wp:extent cx="431800"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3" t="-83" r="-83" b="-83"/>
                                <a:stretch>
                                  <a:fillRect/>
                                </a:stretch>
                              </pic:blipFill>
                              <pic:spPr bwMode="auto">
                                <a:xfrm>
                                  <a:off x="0" y="0"/>
                                  <a:ext cx="431800" cy="431800"/>
                                </a:xfrm>
                                <a:prstGeom prst="rect">
                                  <a:avLst/>
                                </a:prstGeom>
                              </pic:spPr>
                            </pic:pic>
                          </a:graphicData>
                        </a:graphic>
                      </wp:inline>
                    </w:drawing>
                  </w:r>
                </w:p>
              </w:tc>
              <w:tc>
                <w:tcPr>
                  <w:tcW w:w="3475"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t xml:space="preserve">Resistência à ação de rodízios de cadeiras (EN 425) </w:t>
                  </w:r>
                </w:p>
              </w:tc>
              <w:tc>
                <w:tcPr>
                  <w:tcW w:w="3917" w:type="dxa"/>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24"/>
                      <w:szCs w:val="24"/>
                    </w:rPr>
                  </w:pPr>
                  <w:r>
                    <w:rPr>
                      <w:rFonts w:cs="Arial" w:ascii="Arial" w:hAnsi="Arial"/>
                      <w:sz w:val="24"/>
                      <w:szCs w:val="24"/>
                    </w:rPr>
                    <w:t xml:space="preserve">Satisfatório </w:t>
                  </w:r>
                </w:p>
              </w:tc>
            </w:tr>
            <w:tr>
              <w:trPr>
                <w:trHeight w:val="270" w:hRule="atLeast"/>
              </w:trPr>
              <w:tc>
                <w:tcPr>
                  <w:tcW w:w="78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drawing>
                      <wp:inline distT="0" distB="0" distL="0" distR="0">
                        <wp:extent cx="342900" cy="295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5" t="-108" r="-105" b="-108"/>
                                <a:stretch>
                                  <a:fillRect/>
                                </a:stretch>
                              </pic:blipFill>
                              <pic:spPr bwMode="auto">
                                <a:xfrm>
                                  <a:off x="0" y="0"/>
                                  <a:ext cx="342900" cy="295275"/>
                                </a:xfrm>
                                <a:prstGeom prst="rect">
                                  <a:avLst/>
                                </a:prstGeom>
                              </pic:spPr>
                            </pic:pic>
                          </a:graphicData>
                        </a:graphic>
                      </wp:inline>
                    </w:drawing>
                  </w:r>
                </w:p>
              </w:tc>
              <w:tc>
                <w:tcPr>
                  <w:tcW w:w="3475"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t xml:space="preserve">Resistência à abrasão (mm) (EN 660-1) </w:t>
                  </w:r>
                </w:p>
              </w:tc>
              <w:tc>
                <w:tcPr>
                  <w:tcW w:w="3917" w:type="dxa"/>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24"/>
                      <w:szCs w:val="24"/>
                    </w:rPr>
                  </w:pPr>
                  <w:r>
                    <w:rPr>
                      <w:rFonts w:cs="Arial" w:ascii="Arial" w:hAnsi="Arial"/>
                      <w:b/>
                      <w:bCs/>
                      <w:sz w:val="24"/>
                      <w:szCs w:val="24"/>
                    </w:rPr>
                    <w:t xml:space="preserve">0,17 </w:t>
                  </w:r>
                </w:p>
              </w:tc>
            </w:tr>
            <w:tr>
              <w:trPr>
                <w:trHeight w:val="270" w:hRule="atLeast"/>
              </w:trPr>
              <w:tc>
                <w:tcPr>
                  <w:tcW w:w="78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drawing>
                      <wp:inline distT="0" distB="0" distL="0" distR="0">
                        <wp:extent cx="342900" cy="2946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5" t="-115" r="-115" b="-115"/>
                                <a:stretch>
                                  <a:fillRect/>
                                </a:stretch>
                              </pic:blipFill>
                              <pic:spPr bwMode="auto">
                                <a:xfrm>
                                  <a:off x="0" y="0"/>
                                  <a:ext cx="342900" cy="294640"/>
                                </a:xfrm>
                                <a:prstGeom prst="rect">
                                  <a:avLst/>
                                </a:prstGeom>
                              </pic:spPr>
                            </pic:pic>
                          </a:graphicData>
                        </a:graphic>
                      </wp:inline>
                    </w:drawing>
                  </w:r>
                </w:p>
              </w:tc>
              <w:tc>
                <w:tcPr>
                  <w:tcW w:w="3475"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t xml:space="preserve">Resistência ao fogo (ASTM E 648) </w:t>
                  </w:r>
                </w:p>
              </w:tc>
              <w:tc>
                <w:tcPr>
                  <w:tcW w:w="3917" w:type="dxa"/>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24"/>
                      <w:szCs w:val="24"/>
                    </w:rPr>
                  </w:pPr>
                  <w:r>
                    <w:rPr>
                      <w:rFonts w:cs="Arial" w:ascii="Arial" w:hAnsi="Arial"/>
                      <w:b/>
                      <w:bCs/>
                      <w:sz w:val="24"/>
                      <w:szCs w:val="24"/>
                    </w:rPr>
                    <w:t xml:space="preserve">CLASSE 1 </w:t>
                  </w:r>
                </w:p>
              </w:tc>
            </w:tr>
            <w:tr>
              <w:trPr>
                <w:trHeight w:val="270" w:hRule="atLeast"/>
              </w:trPr>
              <w:tc>
                <w:tcPr>
                  <w:tcW w:w="78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drawing>
                      <wp:inline distT="0" distB="0" distL="0" distR="0">
                        <wp:extent cx="342900" cy="2946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15" t="-115" r="-115" b="-115"/>
                                <a:stretch>
                                  <a:fillRect/>
                                </a:stretch>
                              </pic:blipFill>
                              <pic:spPr bwMode="auto">
                                <a:xfrm>
                                  <a:off x="0" y="0"/>
                                  <a:ext cx="342900" cy="294640"/>
                                </a:xfrm>
                                <a:prstGeom prst="rect">
                                  <a:avLst/>
                                </a:prstGeom>
                              </pic:spPr>
                            </pic:pic>
                          </a:graphicData>
                        </a:graphic>
                      </wp:inline>
                    </w:drawing>
                  </w:r>
                </w:p>
              </w:tc>
              <w:tc>
                <w:tcPr>
                  <w:tcW w:w="3475"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t xml:space="preserve">Densidade ótica de fumaça (ASTM E 662) </w:t>
                  </w:r>
                </w:p>
              </w:tc>
              <w:tc>
                <w:tcPr>
                  <w:tcW w:w="3917" w:type="dxa"/>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24"/>
                      <w:szCs w:val="24"/>
                    </w:rPr>
                  </w:pPr>
                  <w:r>
                    <w:rPr>
                      <w:rFonts w:cs="Arial" w:ascii="Arial" w:hAnsi="Arial"/>
                      <w:b/>
                      <w:bCs/>
                      <w:sz w:val="24"/>
                      <w:szCs w:val="24"/>
                    </w:rPr>
                    <w:t xml:space="preserve">&lt; 450 </w:t>
                  </w:r>
                </w:p>
              </w:tc>
            </w:tr>
            <w:tr>
              <w:trPr>
                <w:trHeight w:val="270" w:hRule="atLeast"/>
              </w:trPr>
              <w:tc>
                <w:tcPr>
                  <w:tcW w:w="78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drawing>
                      <wp:inline distT="0" distB="0" distL="0" distR="0">
                        <wp:extent cx="342900" cy="295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05" t="-122" r="-105" b="-122"/>
                                <a:stretch>
                                  <a:fillRect/>
                                </a:stretch>
                              </pic:blipFill>
                              <pic:spPr bwMode="auto">
                                <a:xfrm>
                                  <a:off x="0" y="0"/>
                                  <a:ext cx="342900" cy="295275"/>
                                </a:xfrm>
                                <a:prstGeom prst="rect">
                                  <a:avLst/>
                                </a:prstGeom>
                              </pic:spPr>
                            </pic:pic>
                          </a:graphicData>
                        </a:graphic>
                      </wp:inline>
                    </w:drawing>
                  </w:r>
                </w:p>
              </w:tc>
              <w:tc>
                <w:tcPr>
                  <w:tcW w:w="3475"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t xml:space="preserve">Resistência à condutividade elétrica (DIN 51953) </w:t>
                  </w:r>
                </w:p>
              </w:tc>
              <w:tc>
                <w:tcPr>
                  <w:tcW w:w="3917" w:type="dxa"/>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24"/>
                      <w:szCs w:val="24"/>
                    </w:rPr>
                  </w:pPr>
                  <w:r>
                    <w:rPr>
                      <w:rFonts w:cs="Arial" w:ascii="Arial" w:hAnsi="Arial"/>
                      <w:b/>
                      <w:bCs/>
                      <w:sz w:val="24"/>
                      <w:szCs w:val="24"/>
                    </w:rPr>
                    <w:t xml:space="preserve">5x104-106 Ω </w:t>
                  </w:r>
                </w:p>
              </w:tc>
            </w:tr>
            <w:tr>
              <w:trPr>
                <w:trHeight w:val="270" w:hRule="atLeast"/>
              </w:trPr>
              <w:tc>
                <w:tcPr>
                  <w:tcW w:w="78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drawing>
                      <wp:inline distT="0" distB="0" distL="0" distR="0">
                        <wp:extent cx="342900" cy="2952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05" t="-108" r="-105" b="-108"/>
                                <a:stretch>
                                  <a:fillRect/>
                                </a:stretch>
                              </pic:blipFill>
                              <pic:spPr bwMode="auto">
                                <a:xfrm>
                                  <a:off x="0" y="0"/>
                                  <a:ext cx="342900" cy="295275"/>
                                </a:xfrm>
                                <a:prstGeom prst="rect">
                                  <a:avLst/>
                                </a:prstGeom>
                              </pic:spPr>
                            </pic:pic>
                          </a:graphicData>
                        </a:graphic>
                      </wp:inline>
                    </w:drawing>
                  </w:r>
                </w:p>
              </w:tc>
              <w:tc>
                <w:tcPr>
                  <w:tcW w:w="3475"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t xml:space="preserve">Absorção de água (SIA 279) </w:t>
                  </w:r>
                </w:p>
              </w:tc>
              <w:tc>
                <w:tcPr>
                  <w:tcW w:w="3917" w:type="dxa"/>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24"/>
                      <w:szCs w:val="24"/>
                    </w:rPr>
                  </w:pPr>
                  <w:r>
                    <w:rPr>
                      <w:rFonts w:cs="Arial" w:ascii="Arial" w:hAnsi="Arial"/>
                      <w:sz w:val="24"/>
                      <w:szCs w:val="24"/>
                    </w:rPr>
                    <w:t xml:space="preserve">Não Absorve </w:t>
                  </w:r>
                </w:p>
              </w:tc>
            </w:tr>
            <w:tr>
              <w:trPr>
                <w:trHeight w:val="270" w:hRule="atLeast"/>
              </w:trPr>
              <w:tc>
                <w:tcPr>
                  <w:tcW w:w="783"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drawing>
                      <wp:inline distT="0" distB="0" distL="0" distR="0">
                        <wp:extent cx="342900" cy="295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05" t="-108" r="-105" b="-108"/>
                                <a:stretch>
                                  <a:fillRect/>
                                </a:stretch>
                              </pic:blipFill>
                              <pic:spPr bwMode="auto">
                                <a:xfrm>
                                  <a:off x="0" y="0"/>
                                  <a:ext cx="342900" cy="295275"/>
                                </a:xfrm>
                                <a:prstGeom prst="rect">
                                  <a:avLst/>
                                </a:prstGeom>
                              </pic:spPr>
                            </pic:pic>
                          </a:graphicData>
                        </a:graphic>
                      </wp:inline>
                    </w:drawing>
                  </w:r>
                </w:p>
              </w:tc>
              <w:tc>
                <w:tcPr>
                  <w:tcW w:w="3475"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24"/>
                      <w:szCs w:val="24"/>
                    </w:rPr>
                  </w:pPr>
                  <w:r>
                    <w:rPr>
                      <w:rFonts w:cs="Arial" w:ascii="Arial" w:hAnsi="Arial"/>
                      <w:sz w:val="24"/>
                      <w:szCs w:val="24"/>
                    </w:rPr>
                    <w:t xml:space="preserve">Resistência a produtos químicos (ASTM F 925) </w:t>
                  </w:r>
                </w:p>
              </w:tc>
              <w:tc>
                <w:tcPr>
                  <w:tcW w:w="3917" w:type="dxa"/>
                  <w:tcBorders>
                    <w:top w:val="single" w:sz="6"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24"/>
                      <w:szCs w:val="24"/>
                    </w:rPr>
                  </w:pPr>
                  <w:r>
                    <w:rPr>
                      <w:rFonts w:cs="Arial" w:ascii="Arial" w:hAnsi="Arial"/>
                      <w:sz w:val="24"/>
                      <w:szCs w:val="24"/>
                    </w:rPr>
                    <w:t xml:space="preserve">Boa resistência a ácidos, alcalinos, óleos, gasolina e álcool. Resistência reduzida quando em contato prolongado (&gt;24h) com outros solventes, como aromáticos (tolueno e benzeno), éteres (acetato etílico), acetona e hidrocarbonatos clorados. </w:t>
                  </w:r>
                </w:p>
              </w:tc>
            </w:tr>
          </w:tbl>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rPr>
      </w:pPr>
      <w:r>
        <w:rPr>
          <w:rFonts w:cs="Arial" w:ascii="Arial" w:hAnsi="Arial"/>
          <w:sz w:val="24"/>
        </w:rPr>
      </w:r>
    </w:p>
    <w:p>
      <w:pPr>
        <w:pStyle w:val="Heading3"/>
        <w:tabs>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Arial" w:hAnsi="Arial" w:cs="Arial"/>
          <w:sz w:val="28"/>
        </w:rPr>
      </w:pPr>
      <w:r>
        <w:rPr>
          <w:rFonts w:cs="Arial" w:ascii="Arial" w:hAnsi="Arial"/>
          <w:sz w:val="28"/>
        </w:rPr>
        <w:t>SERVIÇO DE SERRALHEIR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Heading3"/>
        <w:tabs>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Arial" w:hAnsi="Arial" w:cs="Arial"/>
        </w:rPr>
      </w:pPr>
      <w:r>
        <w:rPr>
          <w:rFonts w:cs="Arial" w:ascii="Arial" w:hAnsi="Arial"/>
        </w:rPr>
        <w:t>1. DISPOSIÇÕES GERAIS</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os os trabalhos de serralheria, serão realizados com perfeição, mediante emprego da mão-de-obra especializada de primeira qualidade, executados rigorosamente de acordo com os respectivos desenhos de detalhes, indicações dos demais desenhos do projeto e o que adiante está especificad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o o material a empregar deverá ser novo, limpo, perfeitamente desempenado, sem rebarba de solda e sem nenhum defeito de fabricaçã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as as unidades de serralheria, uma vez armadas, devem ser marcadas com clareza, de modo a permitir fácil identificação e assentamento nos respectivos locais de construçã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Caberá ao construtor assentar as serralherias nos locais apropriados, inclusive selar os respectivos chumbadores e marcos.</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Quando, por acaso surgirem dúvidas nos desenhos, deverá a Empreiteira dirigir-se à Fiscalização, com a necessária antecedência, solicitando todos os esclarecimentos a respeit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Caberá a Empreiteira a inteira responsabilidade pelo prumo e nível das serralherias e pelo seu funcionamento perfeito, depois de definitivamente fixadas.</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s serralherias não serão jamais forçadas em rasgos porventura fora do esquadro ou de escassas dimensões.</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s serralherias serão solidamente fixadas no concreto ou alvenarias, com cimento, o qual será firmemente socado nos furos.</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Deverá haver especial cuidado para que as armações não sofram qualquer distorção durante a sua fixaçã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Para dimensionamento, localização, material e cores consultar detalhamento em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2. BATE MA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Symbol" w:cs="Arial" w:ascii="Arial" w:hAnsi="Arial"/>
          <w:color w:val="000000"/>
          <w:sz w:val="24"/>
          <w:szCs w:val="24"/>
        </w:rPr>
        <w:t>Fixação rápida e pode ser feita após a pintura da parede;</w:t>
      </w:r>
    </w:p>
    <w:p>
      <w:pPr>
        <w:pStyle w:val="Normal"/>
        <w:tabs>
          <w:tab w:val="clear" w:pos="708"/>
          <w:tab w:val="left" w:pos="567" w:leader="none"/>
        </w:tabs>
        <w:ind w:left="900" w:hanging="360"/>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Symbol" w:cs="Arial" w:ascii="Arial" w:hAnsi="Arial"/>
          <w:color w:val="000000"/>
          <w:sz w:val="24"/>
          <w:szCs w:val="24"/>
        </w:rPr>
        <w:t>Limpeza com pano úmido</w:t>
      </w:r>
      <w:r>
        <w:rPr>
          <w:rFonts w:cs="Arial" w:ascii="Arial" w:hAnsi="Arial"/>
          <w:sz w:val="24"/>
        </w:rPr>
        <w:t>;</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Symbol" w:cs="Arial" w:ascii="Arial" w:hAnsi="Arial"/>
          <w:color w:val="000000"/>
          <w:sz w:val="24"/>
          <w:szCs w:val="24"/>
        </w:rPr>
        <w:t>Protegem as paredes do ambiente onde são aplicados;</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Symbol" w:cs="Arial" w:ascii="Arial" w:hAnsi="Arial"/>
          <w:color w:val="000000"/>
          <w:sz w:val="24"/>
          <w:szCs w:val="24"/>
        </w:rPr>
        <w:t>Protetores de parede em PVC podem ser aplicados tanto a meia altura como junto ao pis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Symbol" w:cs="Arial" w:ascii="Arial" w:hAnsi="Arial"/>
          <w:color w:val="000000"/>
          <w:sz w:val="24"/>
          <w:szCs w:val="24"/>
        </w:rPr>
        <w:t>Protetores pode ser instalado em paredes de alvenaria, blocos de concreto, painéis pré moldados, madeira e estruturas de aço;</w:t>
      </w:r>
    </w:p>
    <w:p>
      <w:pPr>
        <w:pStyle w:val="Normal"/>
        <w:tabs>
          <w:tab w:val="clear" w:pos="708"/>
          <w:tab w:val="left" w:pos="567" w:leader="none"/>
        </w:tabs>
        <w:ind w:left="900" w:hanging="360"/>
        <w:jc w:val="both"/>
        <w:rPr>
          <w:rFonts w:ascii="Arial" w:hAnsi="Arial" w:cs="Arial"/>
          <w:sz w:val="24"/>
        </w:rPr>
      </w:pPr>
      <w:r>
        <w:rPr>
          <w:rFonts w:cs="Arial" w:ascii="Arial" w:hAnsi="Arial"/>
          <w:sz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color w:val="000000"/>
          <w:sz w:val="24"/>
          <w:szCs w:val="24"/>
          <w:u w:val="single"/>
        </w:rPr>
      </w:pPr>
      <w:r>
        <w:rPr>
          <w:rFonts w:cs="Arial" w:ascii="Arial" w:hAnsi="Arial"/>
          <w:color w:val="000000"/>
          <w:sz w:val="24"/>
          <w:szCs w:val="24"/>
          <w:u w:val="single"/>
        </w:rPr>
        <w:t>Acessórios:</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pPr>
      <w:r>
        <w:rPr>
          <w:rFonts w:cs="Arial" w:ascii="Arial" w:hAnsi="Arial"/>
          <w:color w:val="000000"/>
          <w:sz w:val="24"/>
          <w:szCs w:val="24"/>
        </w:rPr>
        <w:t>Os acessórios para o acabamento dos cantos na extremidade do perfil. São os terminais e a curva 90° conforme ilustração abaixo.</w:t>
      </w:r>
    </w:p>
    <w:p>
      <w:pPr>
        <w:pStyle w:val="Normal"/>
        <w:rPr>
          <w:rFonts w:ascii="Arial" w:hAnsi="Arial" w:cs="Arial"/>
          <w:color w:val="000000"/>
          <w:sz w:val="24"/>
          <w:szCs w:val="24"/>
        </w:rPr>
      </w:pPr>
      <w:r>
        <w:rPr>
          <w:rFonts w:cs="Arial" w:ascii="Arial" w:hAnsi="Arial"/>
          <w:color w:val="000000"/>
          <w:sz w:val="24"/>
          <w:szCs w:val="24"/>
        </w:rPr>
        <w:br/>
      </w:r>
      <w:r>
        <w:rPr>
          <w:rFonts w:cs="Arial" w:ascii="Arial" w:hAnsi="Arial"/>
          <w:color w:val="000000"/>
          <w:sz w:val="24"/>
          <w:szCs w:val="24"/>
        </w:rPr>
        <w:drawing>
          <wp:inline distT="0" distB="0" distL="0" distR="0">
            <wp:extent cx="4191000" cy="1905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9" t="-19" r="-9" b="-19"/>
                    <a:stretch>
                      <a:fillRect/>
                    </a:stretch>
                  </pic:blipFill>
                  <pic:spPr bwMode="auto">
                    <a:xfrm>
                      <a:off x="0" y="0"/>
                      <a:ext cx="4191000" cy="1905000"/>
                    </a:xfrm>
                    <a:prstGeom prst="rect">
                      <a:avLst/>
                    </a:prstGeom>
                  </pic:spPr>
                </pic:pic>
              </a:graphicData>
            </a:graphic>
          </wp:inline>
        </w:drawing>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3. ESQUADRIAS ALUMÍNI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 xml:space="preserve">As esquadrias deverão obedecer as indicações do projeto de Arquitetura e especificações gerais fornecidas pelo HUPE/UERJ, e deverão atender aos seguintes itens: </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Fim específico da obra.</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Funcionamento perfeito e duradouro, sem necessitar de manutenção anormal.</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resistência dos perfis deverá ser de acordo com a dimensão, funcionamento das esquadrias e condições climáticas (chuvas, pressões de ventos, altura do prédio), garantindo a perfeita vedação e rigidez dos conjuntos.</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os os elementos de alumínio deverão resistir a um esforço de 100 kg/m2 .</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No sistema de vedação deverá ser considerada a existência de ar condicionado central, possibilitando uma estanqueidade perfeita, devendo o proponente apresentar detalhes esclarecendo as soluções propostas.</w:t>
      </w:r>
    </w:p>
    <w:p>
      <w:pPr>
        <w:pStyle w:val="Normal"/>
        <w:tabs>
          <w:tab w:val="clear" w:pos="708"/>
          <w:tab w:val="left" w:pos="0"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a) Material</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s esquadrias serão executadas em perfis extrudados de alumínio, na liga AS -60 da ALCAN, ou similar, própria para anodização e com características bem definidas quanto à sua resistência a corrosã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perfis terão espessura mínima de 1,8 mm.</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b) Vedaçã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Serão permitidos os seguintes materiais para vedaçã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Escova de nylon "SCHLEGEL", patente americana POLIPILE ou gaxetas de neoprene vulcanizadas.</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os os parafusos e rebites auto-atarrachantes serão em aço inoxidável nos pontos sujeitos a cisalhament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fechos serão em aço inoxidável ou alumíni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s comandos serão apresentados pela Empreiteira, e submetidos os seus desenhos a aprovação do HUPE/UERJ, juntamente com os desenhos de adaptação das esquadrias.</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c) Tratament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pós o processo de usinagem, as peças serão levadas desmontadas para tratamento, que consistirá em polimento, anodização e selagem. Não será permitido em hipótese alguma anodização antes da usinagem.</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 xml:space="preserve">d) Polimento </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 alumínio deverá ser submetido a processo de esmerilhamento mecânico, com profundidade necessária para tirar a instabilidade cristalina da superfície estruturada, em seguida, lixado para amaciamento da superfície. Sofrerá depois um trabalho de desengorduramento, após o que deverá ser submetido ao banho "ALUMINOX" ou similar ou similar, o que lhe dará um acabamento acetinad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 xml:space="preserve">e) Anodizacão </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espessura mínima de anodização deverá ser de 18 (dezoito) MICRONS.</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anodização deverá ser feita em peças completamente desarmadas, para que os banhos possam atuar em todas as junções, e sempre nas instalações do próprio fabricante, não sendo permitido, em nenhuma hipótese, a execução desses serviços por terceiros. O alumínio será anodizado na cor natural.</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f) Montagem</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TextBodyIndent"/>
        <w:tabs>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Arial" w:hAnsi="Arial" w:cs="Arial"/>
        </w:rPr>
      </w:pPr>
      <w:r>
        <w:rPr>
          <w:rFonts w:cs="Arial" w:ascii="Arial" w:hAnsi="Arial"/>
        </w:rPr>
        <w:t>Caberá à Empreiteira o fornecimento de gaxetas de neoprene vulcanizadas indicadas pelo fabricante.</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Caberá à Empreiteira o fornecimento e a colocação dos elementos de vedação das esquadrias (vidros, acrílico, cristais, etc.).</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g) Selagem</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s peças anodizadas deverão sofrer um tratamento que as torne particularmente compactas ao estudo do óxido formad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h) Tratament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Serão rigorosamente observados pela Fiscalização da UERJ.</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i) Proteção Do Material</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s peças após a selagem e antes da montagem final, receberão uma camada silicone-vaselina para permitir o seu manuseio, sendo que esta camada será removida após a montagem na obra, para maior proteção do material.</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Heading3"/>
        <w:tabs>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Fonts w:cs="Arial" w:ascii="Arial" w:hAnsi="Arial"/>
        </w:rPr>
        <w:t>4. ESQUADRIAS DE FERR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 material a empregar deverá ser novo e sem nenhum defeito de fabricaçã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os os trabalhos serão realizados com a maior perfeição, mediante emprego de mão de obra especializada.</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a) metalizaçã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s partes de ferro destinados a receber metalização, serão prévia e completamente limpas, de toda ferrugem, pelo processo de jato de areia, denominado "'decapagem" aplicado por pessoal especializado e com equipamento adequado. Após o jateamento segundo norma sueca, Sa 2.½ ou Sa 3, será removido o pó com escova de aç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areia a ser empregada deverá ser isenta de cloreto de sódio, magnésio, enxofre ou complexo, e argila com um teor mínimo de 90 % de silício, e glanuloterapia deverá obedecer as 8/30.</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metalização consistirá no completo recobrimento de ferro, com delgada camada, contínua e uniforme, resultante da reunião de finas gotículas de metal projetado, sobre pressão e alta temperatura com equipamento especial de jat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metalização confiada, somente, a pessoal de experiência comprovada, será executada com zinc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metalização será protegida, temporariamente, com uma demão de tinta a ser usada para acabamento.</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sz w:val="24"/>
        </w:rPr>
        <w:t>Serão metalizados e pintados de preto todos os ferros empregados nas grades, corrimãos das escadas e portões.</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numPr>
          <w:ilvl w:val="0"/>
          <w:numId w:val="7"/>
        </w:num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os os pontos soldados deverão ser bem esmerilhados ou limitados de modo a desaparecerem as rebarbas e saliências de solda.</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Heading3"/>
        <w:tabs>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Arial" w:hAnsi="Arial" w:cs="Arial"/>
          <w:sz w:val="24"/>
        </w:rPr>
      </w:pPr>
      <w:r>
        <w:rPr>
          <w:rFonts w:cs="Arial" w:ascii="Arial" w:hAnsi="Arial"/>
          <w:sz w:val="24"/>
        </w:rPr>
      </w:r>
    </w:p>
    <w:p>
      <w:pPr>
        <w:pStyle w:val="Heading3"/>
        <w:tabs>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Fonts w:cs="Arial" w:ascii="Arial" w:hAnsi="Arial"/>
        </w:rPr>
        <w:t>5. ESQUADRIAS DE AÇO INOX</w:t>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rPr/>
      </w:pPr>
      <w:r>
        <w:rPr>
          <w:rFonts w:cs="Arial" w:ascii="Arial" w:hAnsi="Arial"/>
          <w:sz w:val="24"/>
          <w:szCs w:val="24"/>
        </w:rPr>
        <w:t xml:space="preserve">- As portas serão em aço inox com visor , Incluindo conjunto de ferragens, batente de aço, fechaduras tambor auto-blocante, maçanetas tipo alavanca, dobradiças reforçadas aneladas 4"x3" (cromada) e borrachas de vedação. </w:t>
      </w:r>
    </w:p>
    <w:p>
      <w:pPr>
        <w:pStyle w:val="Normal"/>
        <w:rPr>
          <w:rFonts w:ascii="Arial" w:hAnsi="Arial" w:cs="Arial"/>
          <w:sz w:val="24"/>
        </w:rPr>
      </w:pPr>
      <w:r>
        <w:rPr>
          <w:rFonts w:cs="Arial" w:ascii="Arial" w:hAnsi="Arial"/>
          <w:sz w:val="24"/>
          <w:szCs w:val="24"/>
        </w:rPr>
        <w:t xml:space="preserve">Folha de porta (sólida) com acabamento em aço inoxidável (304) escovado. </w:t>
      </w:r>
    </w:p>
    <w:p>
      <w:pPr>
        <w:pStyle w:val="Heading3"/>
        <w:ind w:left="0" w:hanging="0"/>
        <w:rPr>
          <w:rFonts w:ascii="Arial" w:hAnsi="Arial" w:cs="Arial"/>
          <w:sz w:val="28"/>
        </w:rPr>
      </w:pPr>
      <w:r>
        <w:rPr>
          <w:rFonts w:cs="Arial" w:ascii="Arial" w:hAnsi="Arial"/>
          <w:sz w:val="28"/>
        </w:rPr>
      </w:r>
    </w:p>
    <w:p>
      <w:pPr>
        <w:pStyle w:val="Heading3"/>
        <w:ind w:left="0" w:hanging="0"/>
        <w:rPr>
          <w:rFonts w:ascii="Arial" w:hAnsi="Arial" w:cs="Arial"/>
          <w:sz w:val="28"/>
        </w:rPr>
      </w:pPr>
      <w:r>
        <w:rPr>
          <w:rFonts w:cs="Arial" w:ascii="Arial" w:hAnsi="Arial"/>
          <w:sz w:val="28"/>
        </w:rPr>
        <w:t>SERVIÇO DE VIDRACEIR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Heading3"/>
        <w:ind w:left="0" w:hanging="0"/>
        <w:rPr>
          <w:rFonts w:ascii="Arial" w:hAnsi="Arial" w:cs="Arial"/>
        </w:rPr>
      </w:pPr>
      <w:r>
        <w:rPr>
          <w:rFonts w:cs="Arial" w:ascii="Arial" w:hAnsi="Arial"/>
        </w:rPr>
        <w:t>1. NORMA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s serviços de vidraçaria serão executados rigorosamente de acordo com o que está adiante especificad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as as esquadrias relacionadas em planilha incluem os vidr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Serão empregados vidros transparentes, lisos, comun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s espessura dos vidros, se encontra indicada nos desenhos e planilhas constantes no proje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vidros comuns deverão transmitir 90% da luz, sem difusão, ter espessura sensivelmente constante e não apresentar empenamen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 peso dos vidros planos será 2,5kg/m2/mm de espessu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 assentamento das chapas de vidros será sempre efetuado com emprego de gaxetas de neoprene de baguetes de alumínio ou madeira, conforme o caso, ou ainda, a critério da Fisca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Não será tolerado a assentamento de vidros apenas com mass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s chapas deverão sempre ficar assentes em leito elástico, quer de gaxetas especiais de elastômeros, quer de junta plástic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s vidros lisos transparentes serão assentes de modo a ficarem com as ondulações na horizontal, salvo casos muito especiais a serem resolvidos pela Fisca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vidros serão de preferência fornecidos nas dimensões respectivas, procurando-se, sempre que possível, evitar o corte no local da constru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s bordas dos cortes serão esmerilhadas de forma a se apresentarem lisas e sem irregularidad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No dimensionamento das chapas de vidros não deixarão de ser considerados os efeitos de dilatação decorrentes da elevação de temperatu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Para o assentamento serão observadas rigorosamente as recomendações do Fabrica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No assentamento com grampos ou prendedores, não será admitido o contato direto entre elementos metálicos e o vidro, intercalando-se onde necessário, cartão apropriado, que possa ser apertado sem risco de escoamen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s placas não deverão repousar sobre toda a extensão de sua borda, mas somente sobre os calços, cujo engastamento será proporcional ao comprimento da chapa, devendo tais calços ficarem cerca de 1/3 das extremidad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ssegurar folgas de ordem de 3 à 5 mm entre o vidro e a esquadri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espelhos serão de cristal liso com 4 mm com as dimensões especificadas nas planilh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Heading1"/>
        <w:rPr>
          <w:rFonts w:ascii="Arial" w:hAnsi="Arial" w:cs="Arial"/>
          <w:sz w:val="28"/>
        </w:rPr>
      </w:pPr>
      <w:r>
        <w:rPr>
          <w:rFonts w:cs="Arial" w:ascii="Arial" w:hAnsi="Arial"/>
          <w:sz w:val="28"/>
        </w:rPr>
        <w:t>SERVIÇOS DE PIN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4"/>
        </w:rPr>
      </w:pPr>
      <w:r>
        <w:rPr>
          <w:rFonts w:eastAsia="Arial" w:cs="Arial" w:ascii="Arial" w:hAnsi="Arial"/>
          <w:sz w:val="24"/>
        </w:rPr>
        <w:t xml:space="preserve"> </w:t>
      </w:r>
    </w:p>
    <w:p>
      <w:pPr>
        <w:pStyle w:val="Heading1"/>
        <w:tabs>
          <w:tab w:val="clear" w:pos="3168"/>
          <w:tab w:val="clear" w:pos="3888"/>
          <w:tab w:val="clear" w:pos="4608"/>
          <w:tab w:val="clear" w:pos="5328"/>
          <w:tab w:val="clear" w:pos="6048"/>
          <w:tab w:val="clear" w:pos="676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1. NORMAS GER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4"/>
        </w:rPr>
      </w:pPr>
      <w:r>
        <w:rPr>
          <w:rFonts w:eastAsia="Arial" w:cs="Arial" w:ascii="Arial" w:hAnsi="Arial"/>
          <w:sz w:val="24"/>
        </w:rPr>
        <w:t xml:space="preserve"> </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Estes serviços serão executados por profissionais de comprovada compet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s superfícies a pintar serão cuidadosamente limpas, secas, livre da impureza, pó , sujeira, cera, graxas, gorduras em geral, umidade, mofo, caiação, oxidação, ferrugem 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Todas as superfícies deverão ser previamente lixadas a fim de retirar qualquer irregularidade sal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s superfícies de alvenaria revestidas com argamassa, deverão ser examinadas cuidadosamente. Se constatada a existência de alcalinidade, a mesma deverá ser neutralizada com uma solução de sulfato de zinco, na proporção de 1 a 1,5kg de sulfato de zinco para cada 4 litros d'água. A parede deverá ser fartamente molhada pela solução aplicada com brocha, deixando-a ruir no mínimo 1 hora, lavar em seguida com água limpa, e aguardar a sua completa secagem para iniciar a pin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Cada superfície deverá ser preparada conforme especificações e recomendações dos fabricantes em seus catálogos, para o tipo de tinta ou pintura que irá rece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s superfícies de madeira que possuírem veios resinosos ou nós, deverão ser queimadas ou seladas com verniz "knotting" (goma la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s superfícies metálicas, além das normas citadas acima, deverão ser livros de oxidação ou ferrugem eventualmente existentes, por perfeito lixamento, escovadas com escova de aço ou por produto químico, sendo que quando este último for utilizado deverão ser seguidas com todo rigor, as recomendações do fabricante a fim de evitar que o mesmo venha afetar a tinta posteriormente aplic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Sobre a superfície metálica, após aplicação de primer, se deverá aguardar no mínimo 24 horas para aplicação da massa ou ti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 pintura das tubulações só serão iniciadas após a execução de todos os tes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Se houver especificação em contrário, a espessura da pintura nas tubulações terá de 70 a 80 mic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 eliminação da poeira deverá ser completa, tomando-se precauções contra o levantamento do pó durante os trabalhos, até que as tintas sequem comple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Cada demão de tinta ou verniz só será aplicada quando a procedente estiver completamente seca. Será observado um intervalo mínimo de 24 horas entre demãos sucessivas, salvo especificações em contr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Igual cuidado haverá entre demão de primer e de massa, observando-se um intervalo mínimo de 24 horas entre as mes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Os serviços de pintura em locais imperfeitamente abrigados, serão suspensos em dias chuvosos ou sob condições de muita po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Serão adotadas precauções especiais no sentido de evitar respingos de tinta em superfícies não destinadas a pintura (concreto aparente, vidros, esquadrias de madeira, ferro ou alumínio, pisos, ferragens, louças e etc.), convindo prevenir, face a dificuldade de alterar a reação dessas tintas em superfícies rugosas. Quando entretanto, ocorrerem tais salpicos, os mesmos deverão ser removidos quando ainda a tinta estiver fresca, podendo-se empregar removedor adequado, sempre que necess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ntes da execução de qualquer pintura, será submetida à aprovação da Fiscalização um amostra com dimensões mínimas de ( 0,50 x 1,00 m), sob iluminação ideal idêntica a do local a que se dest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 definição exata das cores quando não especificada em planilha e/ou projeto será informada oportunamente durante a execução da ob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Salvo autorização expressa da Fiscalização, serão empregadas exclusivamente, tintas já preparadas nas fábricas e entregues em suas embalagens origin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Todas as tintas serão vigorosamente agitadas dentro de suas latas e mexidas antes de sua aplic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Serão utilizadas, tinta Acrílica, Epoxi, verniz Sparlack, esmalte sintético, PVA látex, onde for indicado no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 qualidade desses materiais será controlada por testes químicos e físicos, a qualquer tempo e juízo único d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Deverão ser obedecidas todas as especificações e recomendações do fabricantes, e mais ainda as seguintes, relativas especificamente a cada um desses serviços:</w:t>
      </w:r>
    </w:p>
    <w:p>
      <w:pPr>
        <w:pStyle w:val="Heading2"/>
        <w:jc w:val="both"/>
        <w:rPr>
          <w:rFonts w:ascii="Arial" w:hAnsi="Arial" w:cs="Arial"/>
        </w:rPr>
      </w:pPr>
      <w:r>
        <w:rPr>
          <w:rFonts w:cs="Arial" w:ascii="Arial" w:hAnsi="Arial"/>
          <w:u w:val="none"/>
        </w:rPr>
        <w:t>2.</w:t>
      </w:r>
      <w:r>
        <w:rPr>
          <w:rFonts w:cs="Arial" w:ascii="Arial" w:hAnsi="Arial"/>
        </w:rPr>
        <w:t xml:space="preserve"> </w:t>
      </w:r>
      <w:r>
        <w:rPr>
          <w:rFonts w:cs="Arial" w:ascii="Arial" w:hAnsi="Arial"/>
          <w:u w:val="none"/>
        </w:rPr>
        <w:t>PINTURA ACRÍ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Selagem: utilizar sobre emboço selador acrílico Metalatex (S.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Emassamento: com massa a base de emulsão acrílica, da Metalatex (S.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Pintura: em duas demãos com tinta a base de emulsão acrílica, acetinada, nas cores indicadas em projeto ou na planilha de cu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Heading2"/>
        <w:jc w:val="both"/>
        <w:rPr>
          <w:rFonts w:ascii="Arial" w:hAnsi="Arial" w:cs="Arial"/>
          <w:sz w:val="24"/>
          <w:u w:val="none"/>
        </w:rPr>
      </w:pPr>
      <w:r>
        <w:rPr>
          <w:rFonts w:cs="Arial" w:ascii="Arial" w:hAnsi="Arial"/>
          <w:sz w:val="24"/>
          <w:u w:val="non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3. PINTURA INTERNA À ESMALTE SINTÉTICO SOBRE ESQUADRIAS DE MADEIRA E FERRO</w:t>
      </w:r>
      <w:r>
        <w:rPr>
          <w:rFonts w:cs="Arial" w:ascii="Arial" w:hAnsi="Arial"/>
          <w:b/>
          <w:sz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eastAsia="Arial" w:cs="Arial"/>
          <w:sz w:val="24"/>
        </w:rPr>
      </w:pPr>
      <w:r>
        <w:rPr>
          <w:rFonts w:eastAsia="Arial" w:cs="Arial" w:ascii="Arial" w:hAnsi="Arial"/>
          <w:sz w:val="24"/>
        </w:rPr>
        <w:t xml:space="preserve"> </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Todas as superfícies de madeira e metálicas a serem pintadas, serão lixadas, limpas e aparelhadas com uma demão de prim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Em seguida, serão emassadas, lixadas, repassadas e lixadas nov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pós a ocasião será aplicada três demãos de tinta a óleo acetinado, conforme indicado na lista de serviç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Heading8"/>
        <w:rPr>
          <w:rFonts w:ascii="Arial" w:hAnsi="Arial" w:cs="Arial"/>
        </w:rPr>
      </w:pPr>
      <w:r>
        <w:rPr>
          <w:rFonts w:cs="Arial" w:ascii="Arial" w:hAnsi="Arial"/>
          <w:u w:val="none"/>
        </w:rPr>
        <w:t>4. PINTURA COM VERNIZ SOBRE MAD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sz w:val="24"/>
        </w:rPr>
        <w:t xml:space="preserve"> </w:t>
      </w:r>
      <w:r>
        <w:rPr>
          <w:rFonts w:cs="Arial" w:ascii="Arial" w:hAnsi="Arial"/>
          <w:sz w:val="24"/>
        </w:rPr>
        <w:tab/>
        <w:tab/>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Todas as superfícies de madeira a serem envernizadas a pincel, serão limpas e lixadas exaustiv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Em seguida, serão aplicadas três demãos de verniz Sparla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Heading8"/>
        <w:rPr>
          <w:rFonts w:ascii="Arial" w:hAnsi="Arial" w:cs="Arial"/>
        </w:rPr>
      </w:pPr>
      <w:r>
        <w:rPr>
          <w:rFonts w:cs="Arial" w:ascii="Arial" w:hAnsi="Arial"/>
          <w:u w:val="none"/>
        </w:rPr>
        <w:t>5. PINTURA COM TINTA EPOX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4"/>
        </w:rPr>
      </w:pPr>
      <w:r>
        <w:rPr>
          <w:rFonts w:eastAsia="Arial" w:cs="Arial" w:ascii="Arial" w:hAnsi="Arial"/>
          <w:sz w:val="24"/>
        </w:rPr>
        <w:t xml:space="preserve"> </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Toda superfície a ser pintada deverá estar curada (28 dias no mínimo após sua execução) completamente limpa de graxas, óleos, nata de cimento, cal, pó, elemento soltos, excesso de reboco, frestas ou trincas, bem seca, sem nenhuma um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Para limpeza de substâncias graxas e oleosas, usar o solvente especificado pelo fabricante de ti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Quando sobre concreto, dever-se-á lavar a superfície com água limpa, abundantemente, usando-se escova da raiz para melhor limpeza, inclusive resquícios do desmold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pós a secagem completa, aplicar uma demão de fundo epoxi, diluído com solvente na proporção adequada para eliminar a absorção da superfície em aplic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Se a superfície for muito irregular ou porosa, aplicar esta primeira demão com brocha redonda de pêlo curto, com movimentos rotativos, a fim de que haja perfeita penetração da tinta em todos os po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pós completamente seca, com mais de 12 horas e menos de 24 horas, aplicar uma demão de massa. Depois de no mínimo 24 horas e no máximo 48 horas, tempo suficiente para endurecimento da massa, será feito um lixamento com lixa bem fina para remover as irregularidades, e ter uma aspereza de grau unifor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Se necessário será feito um repasso com a mesma massa recomendada pelo fabricante, repetindo-se 24 horas após a operação de lix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Espanar ou aplicar jato de ar comprimido seco, para retirar todo o pó ou elemento sol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b/>
          <w:sz w:val="24"/>
        </w:rPr>
        <w:t xml:space="preserve"> </w:t>
      </w:r>
      <w:r>
        <w:rPr>
          <w:rFonts w:cs="Arial" w:ascii="Arial" w:hAnsi="Arial"/>
          <w:b/>
          <w:sz w:val="24"/>
        </w:rPr>
        <w:t>5.1 - DEMÃO DE ACABAMENTO COM EPOX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4"/>
        </w:rPr>
      </w:pPr>
      <w:r>
        <w:rPr>
          <w:rFonts w:eastAsia="Arial" w:cs="Arial" w:ascii="Arial" w:hAnsi="Arial"/>
          <w:sz w:val="24"/>
        </w:rPr>
        <w:t xml:space="preserve"> </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Serão aplicadas, no mínimo 2 (duas) ou 3 (três) demãos, com intervalos de 24 horas ou tantas demãos que se tornarem necessárias, para se obter um bom acabamento, de acordo com as especificações do fabric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s quantidades de tinta deverão ser preparadas, de tal maneira que sejam aplicadas dentro do tempo de vida "Potlife", antes de haver endurecimento da tinta, inutilizando-a para aplicação, conforme recomendação do fabricante.</w:t>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LOUÇAS E MET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sz w:val="24"/>
        </w:rPr>
        <w:t xml:space="preserve"> </w:t>
      </w:r>
    </w:p>
    <w:p>
      <w:pPr>
        <w:pStyle w:val="Heading1"/>
        <w:tabs>
          <w:tab w:val="clear" w:pos="3168"/>
          <w:tab w:val="clear" w:pos="3888"/>
          <w:tab w:val="clear" w:pos="4608"/>
          <w:tab w:val="clear" w:pos="5328"/>
          <w:tab w:val="clear" w:pos="6048"/>
          <w:tab w:val="clear" w:pos="676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1. NORMAS GER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4"/>
        </w:rPr>
      </w:pPr>
      <w:r>
        <w:rPr>
          <w:rFonts w:eastAsia="Arial" w:cs="Arial" w:ascii="Arial" w:hAnsi="Arial"/>
          <w:sz w:val="24"/>
        </w:rPr>
        <w:t xml:space="preserve"> </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Os serviços de colocação de louças e metais serão executados por profissionais competentes, para que se obtenha acabamento dentro dos padrões técnicos exigidos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Todas as louças, metais e acessórios deverão obedecer o especificado em planilha e/ou plantas nas suas características, cores e referênc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Todos os aparelhos serão instalados de forma a permitir a sua fácil limpeza e substitui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Os aparelhos e seus respectivos pertences e acessórios, serão instalados com o maior esmero e com estrita observância às indicações do projeto e ainda às recomendações dos fabric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O perfeito estado de cada aparelho será cuidadosamente verificado antes de sua colocação, devendo o mesmo ser novo e não se permitindo quaisquer defeitos decorrentes de fabricação, transporte ou manuseio inadequ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Todos os metais dos aparelhos sanitários, bem como os de ligação, deverão ter acabamento crom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sz w:val="24"/>
        </w:rPr>
        <w:t>Todos os acessórios de ligação de água dos aparelhos serão arrematados com canopla de acabamento crom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sz w:val="24"/>
        </w:rPr>
        <w:t>O posicionamento das barras de apoio para box e vaso sanitário encontram-se descritos em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sz w:val="24"/>
        </w:rPr>
        <w:t>Deverá ser dada especial atenção à colocação de louças e acessórios dos sanitários para Deficiente Físico, no caso de dúvidas recorrer à Fiscalização de obras da UER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Heading1"/>
        <w:rPr>
          <w:rFonts w:ascii="Arial" w:hAnsi="Arial" w:cs="Arial"/>
          <w:sz w:val="28"/>
        </w:rPr>
      </w:pPr>
      <w:r>
        <w:rPr>
          <w:rFonts w:cs="Arial" w:ascii="Arial" w:hAnsi="Arial"/>
          <w:sz w:val="28"/>
        </w:rPr>
      </w:r>
    </w:p>
    <w:p>
      <w:pPr>
        <w:pStyle w:val="Heading1"/>
        <w:rPr/>
      </w:pPr>
      <w:r>
        <w:rPr>
          <w:rFonts w:cs="Arial" w:ascii="Arial" w:hAnsi="Arial"/>
          <w:sz w:val="28"/>
        </w:rPr>
        <w:t>FORROS E REBAIX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4"/>
        </w:rPr>
      </w:pPr>
      <w:r>
        <w:rPr>
          <w:rFonts w:eastAsia="Arial" w:cs="Arial" w:ascii="Arial" w:hAnsi="Arial"/>
          <w:sz w:val="24"/>
        </w:rPr>
        <w:t xml:space="preserve"> </w:t>
      </w:r>
    </w:p>
    <w:p>
      <w:pPr>
        <w:pStyle w:val="Heading2"/>
        <w:jc w:val="both"/>
        <w:rPr>
          <w:rFonts w:ascii="Arial" w:hAnsi="Arial" w:cs="Arial"/>
          <w:u w:val="single"/>
        </w:rPr>
      </w:pPr>
      <w:r>
        <w:rPr>
          <w:rFonts w:cs="Arial" w:ascii="Arial" w:hAnsi="Arial"/>
          <w:u w:val="none"/>
        </w:rPr>
        <w:t>1. REBAIXOS EM GESS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u w:val="single"/>
        </w:rPr>
      </w:pPr>
      <w:r>
        <w:rPr>
          <w:rFonts w:cs="Arial" w:ascii="Arial" w:hAnsi="Arial"/>
          <w:sz w:val="24"/>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Serão utilizadas placas de gesso para rebaixamento de te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s placas terão 0,60 x 0,60 m, aproximadamente, e espessura de 1 cm com bordas reforçadas com 3 cm de espessura. As placas poderão ser de encaixe, conforme o fabric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s placas serão fixadas à laje por meio de arame galvaniz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s placas serão colocadas por pessoal habilitado na execução destes serviç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Consider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TextBody"/>
        <w:numPr>
          <w:ilvl w:val="0"/>
          <w:numId w:val="4"/>
        </w:numPr>
        <w:tabs>
          <w:tab w:val="clear" w:pos="1728"/>
          <w:tab w:val="clear" w:pos="2448"/>
          <w:tab w:val="clear" w:pos="3168"/>
          <w:tab w:val="clear" w:pos="3888"/>
          <w:tab w:val="clear" w:pos="4608"/>
          <w:tab w:val="clear" w:pos="5328"/>
          <w:tab w:val="clear" w:pos="6048"/>
          <w:tab w:val="clear" w:pos="676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A estrutura de sustentação do forro deverá estar suficientemente rígida, de forma a resistir ao peso de todos os elementos do forro, bem como ao empuxo vertical decorrente da fixação das divisórias, atendendo ao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Os desenhos de paginação dos forros contêm, além das disposições das placas, a coadunação dos diversos elementos envolvidos como: difusores de ar condicionado, alto-falantes, luminárias,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SERVIÇO DE MARMOR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4"/>
        </w:rPr>
      </w:pPr>
      <w:r>
        <w:rPr>
          <w:rFonts w:eastAsia="Arial" w:cs="Arial" w:ascii="Arial" w:hAnsi="Arial"/>
          <w:sz w:val="24"/>
        </w:rPr>
        <w:t xml:space="preserve"> </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Os trabalhos em mármore ou granito deverão ter execução primoro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Os serviços de granito deverão seguir o padrão cinza mel, polidos e lustr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Os serviços de mármore deverão seguir o padrão branco, polidos e do tipo na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Os materiais a serem empregados deverão ter textura bem compacta e consistente a fim de que não sofram rápido desga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s soleiras de granito serão assentadas sob as portas principais de acesso ao pré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O mármore será empregado basicamente nos peitor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Heading3"/>
        <w:ind w:left="0" w:hanging="0"/>
        <w:rPr>
          <w:rFonts w:ascii="Arial" w:hAnsi="Arial" w:cs="Arial"/>
          <w:sz w:val="28"/>
        </w:rPr>
      </w:pPr>
      <w:r>
        <w:rPr>
          <w:rFonts w:cs="Arial" w:ascii="Arial" w:hAnsi="Arial"/>
          <w:sz w:val="28"/>
        </w:rPr>
      </w:r>
    </w:p>
    <w:p>
      <w:pPr>
        <w:pStyle w:val="Heading3"/>
        <w:ind w:left="0" w:hanging="0"/>
        <w:rPr>
          <w:rFonts w:ascii="Arial" w:hAnsi="Arial" w:cs="Arial"/>
          <w:sz w:val="28"/>
        </w:rPr>
      </w:pPr>
      <w:r>
        <w:rPr>
          <w:rFonts w:cs="Arial" w:ascii="Arial" w:hAnsi="Arial"/>
          <w:sz w:val="28"/>
        </w:rPr>
        <w:t>LIMPEZA GERAL E TES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 local dos serviços será entregue perfeitamente limpo e cuidadosamente lavad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lavagem, onde necessária, será efetuada com sabão neutro de maneira a não danificar outras partes da edific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as as manchas e salpicos de tinta serão cuidadosamente removidos com especial atenção nas partes de concreto, vidros e ferragens das esquadri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ralos deverão ser tamponados durante a remoção dos detritos, a fim de não serem os mesmos obstruíd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xml:space="preserve">Todas as instalações serão testadas na presença da Fiscalização, antes de sua entrega final. Nessa ocasião, será feita cuidadosa verificação das perfeitas condições de funcionamento e segurança das instalações de água, esgoto, eletricidade. </w:t>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u w:val="single"/>
        </w:rPr>
      </w:pPr>
      <w:r>
        <w:rPr>
          <w:rFonts w:cs="Arial" w:ascii="Arial" w:hAnsi="Arial"/>
          <w:sz w:val="24"/>
          <w:u w:val="single"/>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u w:val="single"/>
        </w:rPr>
      </w:pPr>
      <w:r>
        <w:rPr>
          <w:rFonts w:cs="Arial" w:ascii="Arial" w:hAnsi="Arial"/>
          <w:u w:val="single"/>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u w:val="single"/>
        </w:rPr>
      </w:pPr>
      <w:r>
        <w:rPr>
          <w:rFonts w:cs="Arial" w:ascii="Arial" w:hAnsi="Arial"/>
          <w:u w:val="single"/>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u w:val="single"/>
        </w:rPr>
      </w:pPr>
      <w:r>
        <w:rPr>
          <w:rFonts w:cs="Arial" w:ascii="Arial" w:hAnsi="Arial"/>
          <w:u w:val="single"/>
        </w:rPr>
        <w:t>RESUMO GERAL DOS ACABAMEN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8"/>
          <w:u w:val="single"/>
        </w:rPr>
      </w:pPr>
      <w:r>
        <w:rPr>
          <w:rFonts w:cs="Arial" w:ascii="Arial" w:hAnsi="Arial"/>
          <w:b/>
          <w:sz w:val="28"/>
          <w:u w:val="singl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b/>
          <w:b/>
          <w:sz w:val="24"/>
          <w:highlight w:val="yellow"/>
        </w:rPr>
      </w:pPr>
      <w:r>
        <w:rPr>
          <w:rFonts w:cs="Arial" w:ascii="Arial" w:hAnsi="Arial"/>
          <w:b/>
          <w:sz w:val="24"/>
          <w:highlight w:val="yellow"/>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Ferragens de latão cromado LA FO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Metais sanitários cromados FABRIM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Louças sanitárias na cor Bone, ref. IDEAL STANDARD e cor creme da DEC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Bancas das salas de serviço de enfermagem em geral de aço inox</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Bancas de banheiros, refeitórios, tentos, soleiras e divisórias de boxes em granito cinza me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Peitoris em mármore branco nacion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Protetor de paredes para macas, em pvc, para locais de circulações de macas.</w:t>
      </w:r>
    </w:p>
    <w:p>
      <w:pPr>
        <w:pStyle w:val="Corpodetexto2"/>
        <w:tabs>
          <w:tab w:val="clear" w:pos="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sz w:val="24"/>
        </w:rPr>
      </w:pPr>
      <w:r>
        <w:rPr>
          <w:rFonts w:cs="Arial" w:ascii="Arial" w:hAnsi="Arial"/>
          <w:b w:val="false"/>
          <w:sz w:val="24"/>
        </w:rPr>
      </w:r>
    </w:p>
    <w:p>
      <w:pPr>
        <w:pStyle w:val="Corpodetexto2"/>
        <w:numPr>
          <w:ilvl w:val="0"/>
          <w:numId w:val="7"/>
        </w:numPr>
        <w:tabs>
          <w:tab w:val="clear" w:pos="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b w:val="false"/>
        </w:rPr>
        <w:t>Salas de cirurgia: tinta acril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rPr>
        <w:t>EXECUÇÃO DE SERVIÇOS DE INSTALAÇÕES PREDI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 NORMA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A firma Empreiteira deverá seguir fielmente o projeto e as especificações fornecidas pelo HUPE/UERJ, caso seja necessário alguma alteração de projeto a mesma só poderá ser feita após submetida à Fiscalização e aprovada pela mesm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 xml:space="preserve">Os serviços deverão ser executados por profissionais competentes. É necessário a mão de obra qualificada, a fim de que se obtenha serviços bem executados e acabamento dentro dos padrões técnicos exigidos pelas Especificações e Normas Técnicas Brasileiras ( NB's).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firma Empreiteira fornecerá todos os materiais necessários a execução dos projetos e relacionados nas listas de materiais anexas, sendo de 1ª qualidade e sem defeitos, obedecendo as Normas da ABNT.</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Todas as ferramentas, andaimes, proteções e qualquer outro complemento necessário a execução de serviços e que usualmente são de responsabilidade da Empreiteira ou dos operários implicitamente, correrá por conta da mesm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Serão fornecidos desenhos mostrando as instalações a serem executadas, na presente licit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xml:space="preserve">Todos os elementos ditos como existentes (EX) no projeto fornecido, deverão ser previamente confirmados no local pela firma Empreiteira.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materiais deverão obedecer ao especificado nas listas de materiais, salvo se previamente autorizado pela Fiscalização, haja vista que todos os materiais ditos similares sofrerão aprovação prévi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serviços de materiais não aprovados pela Fiscalização ou discordantes das especificações e projetos, serão rejeitados, com ônus para a firma Empreitei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Ficará à critério da Fiscalização da UERJ a exigência de certificação do INMETRO ou equivalente para os materiais utilizados na obra, caso esses sejam considerados desconhecidos no mercad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Durante ou após o período dos serviços, os locais deverão ser mantidos limpos e isentos de entulh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 xml:space="preserve">Ao término da obra, a firma Empreiteira deverá fornecer ao HUPE os desenhos "AS BUILT", caso o projeto original tenha sofrido qualquer modificação.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 xml:space="preserve">2 - INSTALAÇÃO ELÉTRICA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 xml:space="preserve">A - </w:t>
      </w:r>
      <w:r>
        <w:rPr>
          <w:rFonts w:cs="Arial" w:ascii="Arial" w:hAnsi="Arial"/>
          <w:b/>
          <w:sz w:val="24"/>
          <w:u w:val="single"/>
        </w:rPr>
        <w:t>BAIXA TENS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 xml:space="preserve">- NORMAS DE EXECUÇÃO: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instalação será executada de acordo com a NB-3 e NBR- 5473 da ABNT e terá boa apresentação estética, inclusive nos trechos não aparen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s tubulações embutidas terão recobrimento mínimo de 0,02 m e os pontos de ligação de caixas de passagem respaldados com a superfíci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os os tubos serão cortados com serra ou corta-frio, as roscas deverão ser executadas com cossinetes e macho BSP e após a execução das mesmas as extremidades serão escariadas para remoção de rebarb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Não serão permitidos ângulos diferentes de 45° ou 90°.</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Não haverá tubulação com diâmetro inferior a 3/4" (20 mm).</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Não serão aceitas curvas de eletrodutos feitas na obra, salvo se executadas com máquina de dobrar apropriad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Não serão permitidas distâncias entre as caixas superiores a 15,00 m.</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Não será admitido o uso de mais de 02 curvas entre as caix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a a instalação deverá ser feita de modo a garantir a continuidade elétrica da mesma e deverá ser ligada à ter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s ligações dos eletrodutos em caixas de passagem e/ou distribuição serão feitas sempre com duas arruelas, interna e externamente às caixas e devidamente apertadas, além de uma bucha que servirá de contra-porca para a arruela intern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s emendas de condutores deverão ser feitas sempre dentro de caixas de passagem.</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condutores até 6 mm² deverão seguir o padrão de cores para identificação conforme proje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2.1 - MATERI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2.1.1 - QUADR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2.1.1.1 - MODELO COMERCI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De embutir ou sobrepor auto-sustentável, constituído em chapa galvanizada, espessura mínima de 16 MSG ou espessura mínima necessária, compatível com sua dimensão e peso, dotado de espelho frontal com dobradiças e porta-etiquetas para identificação dos circuitos, com porta provida de fecho tipo “C”, pintado em epoxi na cor cinza RAL 7032.</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os os quadros deverão possuir barramento compatível com suas cargas, suas dimensões estarão especificadas em planilhas de materi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os os quadros deverão possuir disjuntor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alimentação dos barramentos deverá ser feita através de terminais de press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Não será admitida a associação de diferentes metais para a condutibilidade elétric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 fixação dos quadros deverá ser adequada ao seu tamanho e pes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2.1.1.2 - DISJUNTO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disjuntores de circuitos comuns e iluminação serão termomagnéticos, mono, bi ou tripolares, com capacidade de ruptura mínima 5 KA em 220 CA, conforme o circuito que alimentam.</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s disjuntores usados como gerais de quadro deverão ser do tipo de capacidade de ruptura mínima de 10KA, compatíveis com o tipo de utilização, send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0" w:leader="none"/>
        </w:tabs>
        <w:jc w:val="both"/>
        <w:rPr/>
      </w:pPr>
      <w:r>
        <w:rPr>
          <w:rFonts w:cs="Arial" w:ascii="Arial" w:hAnsi="Arial"/>
          <w:sz w:val="24"/>
          <w:lang w:val="en-US"/>
        </w:rPr>
        <w:t xml:space="preserve">. 50 </w:t>
      </w:r>
      <w:r>
        <w:rPr>
          <w:rFonts w:eastAsia="Symbol" w:cs="Symbol" w:ascii="Symbol" w:hAnsi="Symbol"/>
          <w:sz w:val="24"/>
        </w:rPr>
        <w:t></w:t>
      </w:r>
      <w:r>
        <w:rPr>
          <w:rFonts w:cs="Arial" w:ascii="Arial" w:hAnsi="Arial"/>
          <w:sz w:val="24"/>
          <w:lang w:val="en-US"/>
        </w:rPr>
        <w:t xml:space="preserve"> A </w:t>
      </w:r>
      <w:r>
        <w:rPr>
          <w:rFonts w:eastAsia="Symbol" w:cs="Symbol" w:ascii="Symbol" w:hAnsi="Symbol"/>
          <w:sz w:val="24"/>
        </w:rPr>
        <w:t></w:t>
      </w:r>
      <w:r>
        <w:rPr>
          <w:rFonts w:cs="Arial" w:ascii="Arial" w:hAnsi="Arial"/>
          <w:sz w:val="24"/>
          <w:lang w:val="en-US"/>
        </w:rPr>
        <w:t xml:space="preserve"> 150 TED (18 KA)</w:t>
      </w:r>
    </w:p>
    <w:p>
      <w:pPr>
        <w:pStyle w:val="Normal"/>
        <w:tabs>
          <w:tab w:val="clear" w:pos="708"/>
          <w:tab w:val="left" w:pos="0" w:leader="none"/>
        </w:tabs>
        <w:jc w:val="both"/>
        <w:rPr/>
      </w:pPr>
      <w:r>
        <w:rPr>
          <w:rFonts w:cs="Arial" w:ascii="Arial" w:hAnsi="Arial"/>
          <w:sz w:val="24"/>
          <w:lang w:val="en-US"/>
        </w:rPr>
        <w:t xml:space="preserve">. </w:t>
      </w:r>
      <w:r>
        <w:rPr>
          <w:rFonts w:eastAsia="Symbol" w:cs="Symbol" w:ascii="Symbol" w:hAnsi="Symbol"/>
          <w:sz w:val="24"/>
        </w:rPr>
        <w:t></w:t>
      </w:r>
      <w:r>
        <w:rPr>
          <w:rFonts w:cs="Arial" w:ascii="Arial" w:hAnsi="Arial"/>
          <w:sz w:val="24"/>
          <w:lang w:val="en-US"/>
        </w:rPr>
        <w:t xml:space="preserve"> 150 A THQD / TJD (22 KA)</w:t>
      </w:r>
    </w:p>
    <w:p>
      <w:pPr>
        <w:pStyle w:val="Normal"/>
        <w:tabs>
          <w:tab w:val="clear" w:pos="708"/>
          <w:tab w:val="left" w:pos="0" w:leader="none"/>
        </w:tabs>
        <w:jc w:val="both"/>
        <w:rPr/>
      </w:pPr>
      <w:r>
        <w:rPr>
          <w:rFonts w:cs="Arial" w:ascii="Arial" w:hAnsi="Arial"/>
          <w:sz w:val="24"/>
        </w:rPr>
        <w:t xml:space="preserve">. </w:t>
      </w:r>
      <w:r>
        <w:rPr>
          <w:rFonts w:eastAsia="Symbol" w:cs="Symbol" w:ascii="Symbol" w:hAnsi="Symbol"/>
          <w:sz w:val="24"/>
        </w:rPr>
        <w:t></w:t>
      </w:r>
      <w:r>
        <w:rPr>
          <w:rFonts w:cs="Arial" w:ascii="Arial" w:hAnsi="Arial"/>
          <w:sz w:val="24"/>
        </w:rPr>
        <w:t xml:space="preserve"> 50 A TQ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Não será admitido o uso de 2 disjuntores monofásicos para circuitos bifásicos ou qualquer outra forma de associ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2.1.1.3 - CHAVE GER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Somente se especificado em projeto ou planilha, quando a proteção dos quadros se der através de chaves, estas deverão possuir as seguintes característic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cionamento sob carga, de ação rápida, com dupla interrupção, montada com base NH, tensão de 600V - CA, 60HZ, com câmara de extinção de arco, alavanca de comando montada na porta do quadro, fabricação BEGHIM ou CM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Só serão aceitas chaves de boa qualidade e comprovada eficiênci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2.1.2 - CONDULET</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Deverão ser em alumínio-silício fundido, de boa qualidade e acabamento, não sendo admitido os conduletes cujo interior ou exterior possuir ondulações. Fabricação WETZEL, FORJASUL ou similar com as mesmas qualidades e característic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os os conduletes deverão ser fixados por buchas e parafus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conduletes com tomada, quando não especificados serão do tipo univers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2.1.3 - BUCHAS E ARRUEL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Serão de alumínio-silício fundido, próprias para eletrodutos e suas respectivas bitolas, tendo rosca em número adequado a sua uti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2.1.4 - BRAÇADEIRA OU ABRAÇADEI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Em ferro galvanizado, tipo copo, de acordo com a bitola do eletroduto, fabricação WETZEL ou simil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Arial" w:cs="Arial" w:ascii="Arial" w:hAnsi="Arial"/>
          <w:sz w:val="24"/>
        </w:rPr>
        <w:t xml:space="preserve"> </w:t>
      </w:r>
      <w:r>
        <w:rPr>
          <w:rFonts w:cs="Arial" w:ascii="Arial" w:hAnsi="Arial"/>
          <w:sz w:val="24"/>
        </w:rPr>
        <w:t>2.1.5 - CONDUTO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Deverão ser de boa qualidade, sendo seu isolamento externo um composto termoplástico de PVC que permita a trabalhabilidade do cabo, fabricação PIRELLI, FICAP, SIEMENS, INDUSCAB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xml:space="preserve">De acordo com as normas NBR - 6148; NBR - 6812.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Para bitolas de 2,5 a 6,0 mm² deverá ser empregado fio sólido de cobre nu eletrolítico, de seção circular, composto de isolamento à base de termoplástico de PVC, classe 750V, 70° C, tipo anti-cham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Para bitolas superiores à 6,0 mm² deverá ser empregado cabo de seção circular, isolamento à base de termoplástico de PVC, classe 750V, 70°C, tipo anti-cham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2.1.6 – PARA ALIMENTAÇÃO DAS LUMINÁRIA E MOTORES, ET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Os cabos alimentadores deverão ser fixados ao barramento através de terminais de pressão em cobr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s cabos de alimentação do painel de baixa tensão (QGBT), serão de classe 1KV, com isolamento e cobertura extern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2.1.7 – PARA AS INSTALAÇÕES INTERNAS DE CIRCUITOS E ALIMENTADO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Cabo tipo PP: fios de cobre nu com isolamento e cobertura externa a base de composto termoplástico de PVC, 750V, 70° 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Arial" w:cs="Arial" w:ascii="Arial" w:hAnsi="Arial"/>
          <w:sz w:val="24"/>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2.1.8 – CO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Deverão ser obedecidas as cores especificadas em projeto ou sej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9"/>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Circuito norm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24"/>
        </w:rPr>
      </w:pPr>
      <w:r>
        <w:rPr>
          <w:rFonts w:cs="Arial" w:ascii="Arial" w:hAnsi="Arial"/>
          <w:sz w:val="24"/>
        </w:rPr>
        <w:t>. FASE – PRE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24"/>
        </w:rPr>
      </w:pPr>
      <w:r>
        <w:rPr>
          <w:rFonts w:cs="Arial" w:ascii="Arial" w:hAnsi="Arial"/>
          <w:sz w:val="24"/>
        </w:rPr>
        <w:t>. NEUTRO – AZUL CLAR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24"/>
        </w:rPr>
      </w:pPr>
      <w:r>
        <w:rPr>
          <w:rFonts w:cs="Arial" w:ascii="Arial" w:hAnsi="Arial"/>
          <w:sz w:val="24"/>
        </w:rPr>
        <w:t>. TERRA COMUM – VERD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pPr>
      <w:r>
        <w:rPr>
          <w:rFonts w:cs="Arial" w:ascii="Arial" w:hAnsi="Arial"/>
          <w:sz w:val="24"/>
        </w:rPr>
        <w:t>. RETORNO – BRANC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24"/>
        </w:rPr>
      </w:pPr>
      <w:r>
        <w:rPr>
          <w:rFonts w:cs="Arial" w:ascii="Arial" w:hAnsi="Arial"/>
          <w:sz w:val="24"/>
        </w:rPr>
        <w:t>. TERRA ISOLADO – VERDE CLAR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24"/>
        </w:rPr>
      </w:pPr>
      <w:r>
        <w:rPr>
          <w:rFonts w:cs="Arial" w:ascii="Arial" w:hAnsi="Arial"/>
          <w:sz w:val="24"/>
        </w:rPr>
      </w:r>
    </w:p>
    <w:p>
      <w:pPr>
        <w:pStyle w:val="TextBody"/>
        <w:numPr>
          <w:ilvl w:val="0"/>
          <w:numId w:val="9"/>
        </w:numPr>
        <w:rPr>
          <w:rFonts w:ascii="Arial" w:hAnsi="Arial" w:cs="Arial"/>
        </w:rPr>
      </w:pPr>
      <w:r>
        <w:rPr>
          <w:rFonts w:cs="Arial" w:ascii="Arial" w:hAnsi="Arial"/>
        </w:rPr>
        <w:t>Circuito de Cargas Essenciais (Emergência)</w:t>
      </w:r>
    </w:p>
    <w:p>
      <w:pPr>
        <w:pStyle w:val="TextBody"/>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 FASE – VERMELHO</w:t>
      </w:r>
    </w:p>
    <w:p>
      <w:pPr>
        <w:pStyle w:val="TextBody"/>
        <w:ind w:left="360" w:hanging="0"/>
        <w:rPr>
          <w:rFonts w:ascii="Arial" w:hAnsi="Arial" w:cs="Arial"/>
        </w:rPr>
      </w:pPr>
      <w:r>
        <w:rPr>
          <w:rFonts w:cs="Arial" w:ascii="Arial" w:hAnsi="Arial"/>
        </w:rPr>
        <w:t>. NEUTRO – AMARELO</w:t>
      </w:r>
    </w:p>
    <w:p>
      <w:pPr>
        <w:pStyle w:val="TextBody"/>
        <w:ind w:left="360" w:hanging="0"/>
        <w:rPr>
          <w:rFonts w:ascii="Arial" w:hAnsi="Arial" w:cs="Arial"/>
        </w:rPr>
      </w:pPr>
      <w:r>
        <w:rPr>
          <w:rFonts w:cs="Arial" w:ascii="Arial" w:hAnsi="Arial"/>
        </w:rPr>
        <w:t>. TERRA – VERDE</w:t>
      </w:r>
    </w:p>
    <w:p>
      <w:pPr>
        <w:pStyle w:val="TextBody"/>
        <w:ind w:left="360" w:hanging="0"/>
        <w:rPr>
          <w:rFonts w:ascii="Arial" w:hAnsi="Arial" w:cs="Arial"/>
        </w:rPr>
      </w:pPr>
      <w:r>
        <w:rPr>
          <w:rFonts w:cs="Arial" w:ascii="Arial" w:hAnsi="Arial"/>
        </w:rPr>
        <w:t>. RETORNO – CINZA</w:t>
      </w:r>
    </w:p>
    <w:p>
      <w:pPr>
        <w:pStyle w:val="TextBody"/>
        <w:ind w:left="360" w:hanging="0"/>
        <w:rPr>
          <w:rFonts w:ascii="Arial" w:hAnsi="Arial" w:cs="Arial"/>
        </w:rPr>
      </w:pPr>
      <w:r>
        <w:rPr>
          <w:rFonts w:cs="Arial" w:ascii="Arial" w:hAnsi="Arial"/>
        </w:rPr>
      </w:r>
    </w:p>
    <w:p>
      <w:pPr>
        <w:pStyle w:val="TextBody"/>
        <w:numPr>
          <w:ilvl w:val="0"/>
          <w:numId w:val="8"/>
        </w:numPr>
        <w:rPr>
          <w:rFonts w:ascii="Arial" w:hAnsi="Arial" w:cs="Arial"/>
        </w:rPr>
      </w:pPr>
      <w:r>
        <w:rPr>
          <w:rFonts w:cs="Arial" w:ascii="Arial" w:hAnsi="Arial"/>
        </w:rPr>
        <w:t>Os cabos deverão obedecer à NBR – 6880.</w:t>
      </w:r>
    </w:p>
    <w:p>
      <w:pPr>
        <w:pStyle w:val="TextBody"/>
        <w:rPr>
          <w:rFonts w:ascii="Arial" w:hAnsi="Arial" w:cs="Arial"/>
        </w:rPr>
      </w:pPr>
      <w:r>
        <w:rPr>
          <w:rFonts w:cs="Arial" w:ascii="Arial" w:hAnsi="Arial"/>
        </w:rPr>
      </w:r>
    </w:p>
    <w:p>
      <w:pPr>
        <w:pStyle w:val="TextBody"/>
        <w:numPr>
          <w:ilvl w:val="0"/>
          <w:numId w:val="8"/>
        </w:numPr>
        <w:rPr>
          <w:rFonts w:ascii="Arial" w:hAnsi="Arial" w:cs="Arial"/>
        </w:rPr>
      </w:pPr>
      <w:r>
        <w:rPr>
          <w:rFonts w:cs="Arial" w:ascii="Arial" w:hAnsi="Arial"/>
        </w:rPr>
        <w:t>Os cabos e fios deverão ser da mesma marca.</w:t>
      </w:r>
    </w:p>
    <w:p>
      <w:pPr>
        <w:pStyle w:val="TextBody"/>
        <w:rPr>
          <w:rFonts w:ascii="Arial" w:hAnsi="Arial" w:cs="Arial"/>
        </w:rPr>
      </w:pPr>
      <w:r>
        <w:rPr>
          <w:rFonts w:cs="Arial" w:ascii="Arial" w:hAnsi="Arial"/>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2.1.9 - CAIX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s caixas de passagem 5"x5", 4"x4" e 4"x2" deverão ser em ferro esmaltado, conforme EB 6235/12/80.</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As caixas de passagem 10x10cm, 15x15cm ou maiores serão sempre em aço galvanizado, chapa MSG 18.</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Todas as caixas deverão ser embuti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2.1.10 - CONDUTOS, CURVAS E LUV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 xml:space="preserve">Só serão admitidos os de tipo </w:t>
      </w:r>
      <w:r>
        <w:rPr>
          <w:rFonts w:cs="Arial" w:ascii="Arial" w:hAnsi="Arial"/>
          <w:sz w:val="24"/>
          <w:u w:val="single"/>
        </w:rPr>
        <w:t>eletroduto</w:t>
      </w:r>
      <w:r>
        <w:rPr>
          <w:rFonts w:cs="Arial" w:ascii="Arial" w:hAnsi="Arial"/>
          <w:sz w:val="24"/>
        </w:rPr>
        <w:t xml:space="preserve"> roscáve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Em ferro esmaltado ou aço galvanizado - Tipo médio THOMEU, APOLLO ou similar com as mesmas característic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Em PVC, rígido de boa qualidade, fabricação TIGRE ou similar com as mesmas características, somente se especificado em planta ou planilh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 Os tubos eletrodutos não especificados serão de no mínimo de Ø 3/4".</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Os tubos a serem utilizados estarão caracterizados em planta e/ou planilh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2.1.11 - LUMINÁRIAS FLUORESCEN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Serão de modelo comercial, conforme especificadas em planta e planilhas de materiais, com reatores eletrônicos, nas tensões indicadas em proje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as as luminárias deverão ter suas carcaças aterr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2.1.12 – TOM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Placas em policarbonato, material plástico, mod. ref. Classic, fabr. PIAL ou similar com as mesmas características ou conforme especificado em planilh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2.2 - TES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Ficarão a cargo da firma empreiteira os testes de rotina necessários a entrega das instalações, sempre acompanhados da Fiscalização da PREFEITURA DOS CAMPI e DEPARTAMENTO DE INFRA-ESTRUTURA E HOTELARIA HOSPITALAR DO HUP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2.3 - NOT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Todos os circuitos existentes, deverão ser identificados por etiquetas colocadas nos porta etiquetas, na parte frontal dos quadros de distribuição de luz de forca, de acordo com a orientação de Fiscalização da PREFEITURA DOS CAMPI e do DEPARTAMENTO DE INFRA-ESTRUTURA E HOTELARIA HOSPITALAR DO HUP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Toda a fiação no interior do quadro deverá ser identificada através de anilhas plásticas e colocadas de maneira a apresentar um bom acabamento e uma fácil identificação dos circui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os os equipamentos elétricos ou eletrônicos instalados pela contratada deverão ser previamente testados e estando em perfeito funcionamento no ato de entrega da obra, ficando sob sua responsabilidade a troca dos materiais que apresentarem defei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Deverão ser considerados todos os materiais necessários à execução da obra, mesmo os não constantes em planilhas de materi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 material cujo fabricante seja desconhecido estará sujeito à análise e testes que comprovem a sua eficiência por parte da Fiscalização, com ônus para a firma contratada, em caso de reprov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os os alimentadores no interior dos shafts ou em leitos ou eletrocalhas, deverão estar devidamente identificados através de anilhas plásticas ou simila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as as luminárias instaladas em rebaixo deverão ser aterr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Não se admitirá o emprego de materiais de diferentes fabricantes numa mesma instalação, como por exemplo: luvas e curvas de fabricação “X”, com tubos eletrodutos de fabricação “Y”; ou várias tomadas com conduletes de diferentes fabrican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oda instalação deverá obedecer fielmente o projeto e planilha de materi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Outros materiais poderão estar especificados em plantas e planilh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highlight w:val="yellow"/>
        </w:rPr>
      </w:pPr>
      <w:r>
        <w:rPr>
          <w:rFonts w:cs="Arial" w:ascii="Arial" w:hAnsi="Arial"/>
          <w:b/>
          <w:sz w:val="24"/>
          <w:highlight w:val="yell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t xml:space="preserve">3 - </w:t>
      </w:r>
      <w:r>
        <w:rPr>
          <w:rFonts w:cs="Arial" w:ascii="Arial" w:hAnsi="Arial"/>
          <w:b/>
          <w:sz w:val="24"/>
          <w:u w:val="single"/>
        </w:rPr>
        <w:t>INSTALAÇÃO DE TELEFONE E REDE LOCAL DE LÓG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t>3.1 - DISPOSIÇÕES GER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Toda a instalação de telefone deverá obedecer à norma 224-3115-01/02 da TELEBRÁS e rede local de teleprocessamento.</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t>3.2 – NORMAS DE EXECU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A instalação será executada de acordo com a NB-3 e NBR- 5473 da ABNT e terá boa apresentação estética, inclusive nos trechos não aparente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As tubulações embutidas terão recobrimento mínimo de 0,02 m e os pontos de ligação de caixas de passagem respaldados com a superfície.</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pPr>
      <w:r>
        <w:rPr>
          <w:rFonts w:cs="Arial" w:ascii="Arial" w:hAnsi="Arial"/>
        </w:rPr>
        <w:t>Não serão permitidos ângulos diferentes de 45 ou 90</w:t>
      </w:r>
      <w:r>
        <w:rPr>
          <w:rFonts w:cs="Arial" w:ascii="Arial" w:hAnsi="Arial"/>
          <w:position w:val="6"/>
        </w:rPr>
        <w:t>o</w:t>
      </w:r>
      <w:r>
        <w:rPr>
          <w:rFonts w:cs="Arial" w:ascii="Arial" w:hAnsi="Arial"/>
        </w:rPr>
        <w:t>.</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Todos os tubos serão cortados com serra ou corta-frio, as roscas deverão ser executadas com cossinetes e macho BSP e após a execução das mesmas as extremidades serão escariadas para remoção de rebarba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Não haverá tubulação com diâmetro inferior a 3/4" (20 mm).</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Não serão aceitas curvas de eletrodutos feitas na obra, salvo se executadas com máquina de dobrar apropriada.</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Não serão permitidas distâncias entre as caixas superiores a 15,00 m.</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Não será admitido o uso de mais de 02 curvas entre as caixa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Toda a instalação deverá ser feita de modo a garantir a continuidade elétrica da mesma e deverá ser ligada à terra.</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As ligações dos eletrodutos em caixas de passagem e/ou distribuição serão feitas sempre com duas arruelas, interna e externamente às caixas e devidamente apertadas, além de uma bucha que servirá de contra-porca para a arruela interna.</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As emendas de condutores deverão ser feitas sempre dentro de caixas de passagem.</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Deverão ser instalados em todas as tubulações guias de aço galvanizado MSG 16.</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3.3 - MATERI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3.3.1 - CONDULE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pPr>
      <w:r>
        <w:rPr>
          <w:rFonts w:cs="Arial" w:ascii="Arial" w:hAnsi="Arial"/>
        </w:rPr>
        <w:t>Deverão ser em alumínio-silício fundido, de boa qualidade e acabamento, não sendo admitido os conduletes cujo interior ou exterior possuir ondulações. Fabricação WETZEL, FORJASUL ou similar com as mesmas qualidades e característica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Todos os conduletes deverão ser fixados por buchas e parafuso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Os conduletes com tomada, quando não especificados serão do tipo 4 polos, padrão TELEBRÁ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3.3.2 - BUCHAS E ARRUEL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Serão de alumínio-silício fundido, próprias para eletrodutos e suas respectivas bitolas, tendo rosca em número adequado a sua uti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3.3.3 - BRAÇADEIRA OU ABRAÇADEI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rPr>
      </w:pPr>
      <w:r>
        <w:rPr>
          <w:rFonts w:cs="Arial" w:ascii="Arial" w:hAnsi="Arial"/>
        </w:rPr>
        <w:t>Em ferro galvanizado, tipo copo, de acordo com a bitola do eletroduto, fabricação WETZEL ou simil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rPr>
        <w:t xml:space="preserve"> </w:t>
      </w:r>
      <w:r>
        <w:rPr>
          <w:rFonts w:cs="Arial" w:ascii="Arial" w:hAnsi="Arial"/>
          <w:sz w:val="24"/>
        </w:rPr>
        <w:t>3.3.4 - CAIX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As caixas de passagem 5"x5", 4"x4" e 4"x2" deverão ser em ferro esmaltado, conforme EB 6235/12/80.</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As caixas de passagem 10x10cm, 15x15cm, ou maiores serão sempre em aço galvanizado, chapa MSG 18.</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Todas as caixas deverão ser fixadas por buchas e parafus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3.3.5 - CONDUTOS, CURVAS E LUV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Só serão admitidos os de tipo eletroduto roscáve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Em ferro esmaltado ou aço galvanizado tipo médio, marcas THOMEU, APOLLO ou similar com as mesmas característic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Em PVC, rígido de boa qualidade, fabricação TIGRE ou similar com as mesmas características, somente se especificado em planta ou planilh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Os tubos eletrodutos não especificados serão de Ø 3/4".</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 Os tubos a serem utilizados estarão caracterizados em planta e/ou planilh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3.3.6 – TOM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Placas em policarbonato, material plástico, linha Classic PIAL ou similar, acompanhando a linha de tomadas de energia, com pino 4P padrão TELEBRÁS para telefone e RJ-45 para lógica, ref. KRONE ou simil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3.3.7 – QUADR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Tipo CTB padrão TELEBRÁS, em chapa MSG 16, na cor cinza RAL 7032 e fundo em madeira, nas dimensões indic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rPr>
        <w:t>3.3.8 – CAB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Para telefone: Tipo F1, trançado com condutores em cobre estanhado e isolamento em PVC, ref. 235-310-704, fabr. FICAP ou similar PIRELLI, INDUSCABO, SIEMEN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Para telefone: Tipo CTP-APL com 100 pares, com condutores em cobre, isolamento em papel e ar, com capa em fita de alumínio politenada, aplicada com camada de polietileno, ref. 235-320-703, fabr. FICAP ou similar PIRELLI, SIEMEN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Para telefone: Tipo CTP-APL com 30 pares, com condutores em cobre, isolamento em polipropileno e capa de fita de alumínio politenada aplicada juntamente com camada extrudada de polietileno preto, ref. 235-320-702, fabr. FICAP ou similar PIRELLI, SIEMEN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t>Para lógica: Tipo cabo eletrônico 24 AWG x 4 pares, próprio para rede de lógica, ref. FURUKAWA, PIRELLI ou SIEMEN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76" w:hanging="0"/>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76" w:hanging="0"/>
        <w:jc w:val="both"/>
        <w:rPr>
          <w:rFonts w:ascii="Arial" w:hAnsi="Arial" w:cs="Arial"/>
          <w:sz w:val="24"/>
        </w:rPr>
      </w:pPr>
      <w:r>
        <w:rPr>
          <w:rFonts w:cs="Arial" w:ascii="Arial" w:hAnsi="Arial"/>
          <w:sz w:val="24"/>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76" w:hanging="0"/>
        <w:jc w:val="both"/>
        <w:rPr/>
      </w:pPr>
      <w:r>
        <w:rPr>
          <w:rFonts w:eastAsia="Arial" w:cs="Arial" w:ascii="Arial" w:hAnsi="Arial"/>
          <w:b/>
          <w:sz w:val="24"/>
        </w:rPr>
        <w:t xml:space="preserve"> </w:t>
      </w:r>
      <w:r>
        <w:rPr>
          <w:rFonts w:cs="Arial" w:ascii="Arial" w:hAnsi="Arial"/>
          <w:b/>
          <w:sz w:val="24"/>
        </w:rPr>
        <w:t>3.4 - NOT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Deverão ser considerados todos os materiais necessários à execução da obra, mesmo os não constantes em planilhas de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O material cujo fabricante seja desconhecido estará sujeito à análise e testes, por parte da Fiscalização, que comprovem sua eficiência, com ônus para a firma contratada no caso de reprov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Ficará à critério da Fiscalização a exigência de certificação do INMETRO ou equivalente para os materiais utilizados na obra, caso esses não tenham reconhecimento no merc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Toda instalação deverá obedecer ao projeto e planilha de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Outros materiais poderão estar especificados em planilha ou plan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Os materiais a serem empregados, bem como, os procedimentos e normas de execução deverão seguir os padrões da instalação elétrica somente nos tópicos que dizem respeito a telefone e rede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u w:val="single"/>
        </w:rPr>
      </w:pPr>
      <w:r>
        <w:rPr>
          <w:rFonts w:cs="Arial" w:ascii="Arial" w:hAnsi="Arial"/>
          <w:b/>
          <w:sz w:val="24"/>
        </w:rPr>
        <w:t>4 - INSTALAÇÃO HIDRÁUL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b/>
          <w:sz w:val="24"/>
        </w:rPr>
        <w:t xml:space="preserve">4.1 - </w:t>
      </w:r>
      <w:r>
        <w:rPr>
          <w:rFonts w:cs="Arial" w:ascii="Arial" w:hAnsi="Arial"/>
          <w:b/>
          <w:sz w:val="24"/>
          <w:u w:val="single"/>
        </w:rPr>
        <w:t>ÁGUA F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b/>
          <w:sz w:val="24"/>
        </w:rPr>
        <w:t>4.1.1 -</w:t>
      </w:r>
      <w:r>
        <w:rPr>
          <w:rFonts w:cs="Arial" w:ascii="Arial" w:hAnsi="Arial"/>
          <w:b/>
          <w:sz w:val="24"/>
          <w:u w:val="single"/>
        </w:rPr>
        <w:t xml:space="preserve"> </w:t>
      </w:r>
      <w:r>
        <w:rPr>
          <w:rFonts w:cs="Arial" w:ascii="Arial" w:hAnsi="Arial"/>
          <w:b/>
          <w:sz w:val="24"/>
        </w:rPr>
        <w:t>NORMAS DE EXECU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r>
    </w:p>
    <w:p>
      <w:pPr>
        <w:pStyle w:val="TextBody"/>
        <w:numPr>
          <w:ilvl w:val="0"/>
          <w:numId w:val="11"/>
        </w:numPr>
        <w:tabs>
          <w:tab w:val="clear" w:pos="6048"/>
          <w:tab w:val="clear" w:pos="676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rPr>
          <w:rFonts w:ascii="Arial" w:hAnsi="Arial" w:cs="Arial"/>
        </w:rPr>
      </w:pPr>
      <w:r>
        <w:rPr>
          <w:rFonts w:cs="Arial" w:ascii="Arial" w:hAnsi="Arial"/>
        </w:rPr>
        <w:t>A instalação será executada de acordo com as normas da CEDAE, CBMERJ, e NBR-5626 da ABNT e terá boa apresentação estét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Não será permitido o uso de calor para deformação dos tub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As tubulações embutidas terão recobrimento mínimo de 0,02 m e os pontos de ligação de aparelhos e bases de registros serão respaldados com a superfíc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Não serão permitidos ângulos diferentes de 45° ou 9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Sempre que houver junta de dilatação será exigida a execução de “loops”, mesmo que esta não apareça em proje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Todos os tubos serão cortados à serra ou corta-frio. As roscas deverão ser executadas com cossinetes e machos BMP, a após a execução das mesmas, as extremidades serão escariadas para a remoção de rebarb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eastAsia="Arial" w:cs="Arial" w:ascii="Arial" w:hAnsi="Arial"/>
          <w:b/>
          <w:sz w:val="24"/>
        </w:rPr>
        <w:t xml:space="preserve"> </w:t>
      </w:r>
      <w:r>
        <w:rPr>
          <w:rFonts w:cs="Arial" w:ascii="Arial" w:hAnsi="Arial"/>
          <w:b/>
          <w:sz w:val="24"/>
        </w:rPr>
        <w:t>4.1.2 -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Os tubos serão em ferro galvanizado, aço carbono ou PVC, conforme especificado em planta e planilha, devendo ser materiais de boa qualidade e de um único fabrica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eastAsia="Arial" w:cs="Arial"/>
          <w:sz w:val="24"/>
        </w:rPr>
      </w:pPr>
      <w:r>
        <w:rPr>
          <w:rFonts w:eastAsia="Arial" w:cs="Arial" w:ascii="Arial" w:hAnsi="Arial"/>
          <w:sz w:val="24"/>
        </w:rPr>
        <w:t xml:space="preserve"> </w:t>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Os tubos e conexões, salvo no caso do uso de tubos em PVC com conexões em ferro galvanizado, deverão ser de um mesmo fabrica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Só se admitirá tubos e conexões em PVC quando claramente especificado em planilha ou plan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Somente serão aceitos tubos e conexões sem defeito de estrutura e de roscas sem rebarb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As instalações em PVC serão do tipo soldável quando determinadas em proje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As conexões quando de ferro maleável, até bitola de Ø 2" (50 mm), deverão ser de classe 10 e acima de Ø 2" classe 20, conforme PB-110 da ABN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Como vedante, deverá ser utilizada Pasta de Litargírio (PbO) ou fita teflon nas interligações permanentes feitas com ros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Não é permitido o emprego de massa zarcão vermelha e/ou fios de cânham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Nos pontos onde houver registro de gaveta, estes deverão ser instalados com niple e união, a fim de possibilitar a retirada do registro sem desmonte da tubul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Registros e/ou acessórios deverão ser de fabricante de qualidade comprovada, tais como : DECA, FABRIMAR, DOCO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As válvulas de descarga deverão conter registro próprio incorporado e dispositivo anti-golpe de ariete da marca DOCOL ou simi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As terminações para os pontos de consumo serão em conexões dotadas de rosca de latão, quando no uso de PV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Toda a instalação deverá conter pelo menos um registro ger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Os pontos de consumo serão definidos em planta e planilha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Todas as instalações submetidas à grandes pressões dinâmicas deverão ser executadas em ferro maleáve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Outros materiais poderão estar especificados em plantas e/ou planilh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b/>
          <w:sz w:val="24"/>
        </w:rPr>
        <w:t>4.1.3 - TES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Para serem aprovadas, as colunas e ramificações devem ser limpas e submetidas pelo instalador à prova preliminar de estanqueidade, mediante o emprego de carga normal estática, por um período mínimo de 4 ho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No caso de instalação embutida, o teste deverá ser feito antes do revesti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720"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720" w:hanging="0"/>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b/>
          <w:sz w:val="24"/>
        </w:rPr>
        <w:t>4.1.4 - NOT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Deverão ser considerados todos os materiais necessários à execução da obra, mesmo os não constantes em planilhas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O material cujo fabricante seja desconhecido está sujeito à análise e testes que comprovem a sua eficiência por parte da Fiscalização, com ônus para a firma contratada, em caso de reprov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sz w:val="24"/>
        </w:rPr>
        <w:t>A critério da PREFEITURA DOS CAMPI e do DEPARTAMENTO DE INFRA-ESTRUTURA E HOTELARIA HOSPITALAR DO HUPE, outros materiais poderão ser relacionados e/ou especificados em planta ou planilha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Deverá ser estabelecido critério de materiais para a obra, por exempl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6"/>
        </w:numPr>
        <w:tabs>
          <w:tab w:val="clear" w:pos="708"/>
          <w:tab w:val="left" w:pos="288"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s>
        <w:ind w:left="648" w:hanging="360"/>
        <w:jc w:val="both"/>
        <w:rPr>
          <w:rFonts w:ascii="Arial" w:hAnsi="Arial" w:cs="Arial"/>
          <w:sz w:val="24"/>
        </w:rPr>
      </w:pPr>
      <w:r>
        <w:rPr>
          <w:rFonts w:cs="Arial" w:ascii="Arial" w:hAnsi="Arial"/>
          <w:sz w:val="24"/>
        </w:rPr>
        <w:t>Todos os registros deverão ser fundidos em bronze e de um único fabricante, salvo no caso de grande bitolas, ou determinação de projeto e/ou planilh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288" w:hanging="0"/>
        <w:jc w:val="both"/>
        <w:rPr>
          <w:rFonts w:ascii="Arial" w:hAnsi="Arial" w:cs="Arial"/>
          <w:sz w:val="24"/>
        </w:rPr>
      </w:pPr>
      <w:r>
        <w:rPr>
          <w:rFonts w:cs="Arial" w:ascii="Arial" w:hAnsi="Arial"/>
          <w:sz w:val="24"/>
        </w:rPr>
      </w:r>
    </w:p>
    <w:p>
      <w:pPr>
        <w:pStyle w:val="Normal"/>
        <w:numPr>
          <w:ilvl w:val="0"/>
          <w:numId w:val="6"/>
        </w:numPr>
        <w:tabs>
          <w:tab w:val="clear" w:pos="708"/>
          <w:tab w:val="left" w:pos="288"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s>
        <w:ind w:left="648" w:hanging="360"/>
        <w:jc w:val="both"/>
        <w:rPr>
          <w:rFonts w:ascii="Arial" w:hAnsi="Arial" w:cs="Arial"/>
          <w:sz w:val="24"/>
        </w:rPr>
      </w:pPr>
      <w:r>
        <w:rPr>
          <w:rFonts w:cs="Arial" w:ascii="Arial" w:hAnsi="Arial"/>
          <w:sz w:val="24"/>
        </w:rPr>
        <w:t>Todos os tubos de PVC serão de um único fabrica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288" w:hanging="0"/>
        <w:jc w:val="both"/>
        <w:rPr>
          <w:rFonts w:ascii="Arial" w:hAnsi="Arial" w:cs="Arial"/>
          <w:sz w:val="24"/>
        </w:rPr>
      </w:pPr>
      <w:r>
        <w:rPr>
          <w:rFonts w:cs="Arial" w:ascii="Arial" w:hAnsi="Arial"/>
          <w:sz w:val="24"/>
        </w:rPr>
      </w:r>
    </w:p>
    <w:p>
      <w:pPr>
        <w:pStyle w:val="Normal"/>
        <w:numPr>
          <w:ilvl w:val="0"/>
          <w:numId w:val="6"/>
        </w:numPr>
        <w:tabs>
          <w:tab w:val="clear" w:pos="708"/>
          <w:tab w:val="left" w:pos="288"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s>
        <w:ind w:left="648" w:hanging="360"/>
        <w:jc w:val="both"/>
        <w:rPr>
          <w:rFonts w:ascii="Arial" w:hAnsi="Arial" w:cs="Arial"/>
          <w:sz w:val="24"/>
        </w:rPr>
      </w:pPr>
      <w:r>
        <w:rPr>
          <w:rFonts w:cs="Arial" w:ascii="Arial" w:hAnsi="Arial"/>
          <w:sz w:val="24"/>
        </w:rPr>
        <w:t>Todas as conexões serão de um mesmo fabrica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288" w:hanging="0"/>
        <w:jc w:val="both"/>
        <w:rPr>
          <w:rFonts w:ascii="Arial" w:hAnsi="Arial" w:cs="Arial"/>
          <w:sz w:val="24"/>
        </w:rPr>
      </w:pPr>
      <w:r>
        <w:rPr>
          <w:rFonts w:cs="Arial" w:ascii="Arial" w:hAnsi="Arial"/>
          <w:sz w:val="24"/>
        </w:rPr>
      </w:r>
    </w:p>
    <w:p>
      <w:pPr>
        <w:pStyle w:val="Normal"/>
        <w:numPr>
          <w:ilvl w:val="0"/>
          <w:numId w:val="6"/>
        </w:numPr>
        <w:tabs>
          <w:tab w:val="clear" w:pos="708"/>
          <w:tab w:val="left" w:pos="288"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s>
        <w:ind w:left="648" w:hanging="360"/>
        <w:jc w:val="both"/>
        <w:rPr>
          <w:rFonts w:ascii="Arial" w:hAnsi="Arial" w:cs="Arial"/>
          <w:sz w:val="24"/>
        </w:rPr>
      </w:pPr>
      <w:r>
        <w:rPr>
          <w:rFonts w:cs="Arial" w:ascii="Arial" w:hAnsi="Arial"/>
          <w:sz w:val="24"/>
        </w:rPr>
        <w:t>Todos os registros de gaveta no interior de ambientes, como copa, comando, sanitários etc., deverão possuir acabamento obedecendo a linha usada em arquite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Toda instalação deverá obedecer fielmente o projeto e planilha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t>5 - INSTALAÇÃO DE ESGOTO PREDIAL E ÁGUAS PLUV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t>5.1 - NORMAS DE EXECU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A instalação será executada de acordo com as normas da CEDAE, NB-611 e NBR 8160 da ABNT e terá boa apresentação estética, inclusive nos trechos não apar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Não será permitido o uso de calor para deformação dos tub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sz w:val="24"/>
        </w:rPr>
        <w:t>As tubulações embutidas terão recobrimento mínimo de 0,02 m e os pontos de ligação de aparelhos e sifões respaldados com a superfíc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Não serão permitidos ângulos diferentes de 45° ou 9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As tubulações horizontais deverão ter declividade mínima de 1%, conforme NBR 816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Todas as tubulações com diâmetro superior à 50mm deverão possuir anel de borrach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Todas as caixas sifonadas serão do tipo pré-mold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As instalações embutidas no piso deverão possuir proteção adequ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b/>
          <w:sz w:val="24"/>
        </w:rPr>
        <w:t>5.2 -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TUB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Para instalações prediais: serão em PVC tipo esgoto reforçado, série R, fabr. TIGRE ou similar, com espessura mínima de parede variando entre 1,9 e 3,5mm, conforme o diâmet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Para ventilação: serão em PVC, tipo esgoto predial, fabr. TIGRE ou simi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Para águas pluviais: idem à instalações pred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CAIXAS SIFONADAS E RALOS SECOS OU SIFONA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Serão em PVC, fabr. TIG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CONEX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Serão em PVC do mesmo fabricante dos tub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CAIXILHOS E GRELHAS PARA RAL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Serão em inox, fabr. MOLDENOX ou simi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b/>
          <w:sz w:val="24"/>
        </w:rPr>
        <w:t>5.3 - TES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Os ensaios para aceite das instalações serão conforme o que prescreve a NBR 8160/83, através de água ou 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numPr>
          <w:ilvl w:val="0"/>
          <w:numId w:val="1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Pressão constante exigida para ensaio com ar: 35 Kpa (3,5 mca), por período mínimo de 15min, sem introdução de ar adicion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2) Pressão constante exigida para ensaio com água: 60 Kpa (6 mca), por período mínimo de 15 m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b/>
          <w:sz w:val="24"/>
        </w:rPr>
        <w:t>5.4 - NOT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 Deverão ser considerados todos os materiais necessários à execução da obra, mesmo os não constantes em planilhas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 O material cujo fabricante seja desconhecido está sujeito à análise e testes que comprovem a sua eficiência por parte da Fiscalização, com ônus para a firma contratada, em caso de reprov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sz w:val="24"/>
        </w:rPr>
        <w:t>- A critério do HUPE, outros materiais poderão ser relacionados e/ou especificados em planta ou planilha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t>- Toda instalação deverá obedecer fielmente o projeto e planilha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24"/>
        </w:rPr>
      </w:pPr>
      <w:r>
        <w:rPr>
          <w:rFonts w:cs="Arial" w:ascii="Arial" w:hAnsi="Arial"/>
          <w:sz w:val="24"/>
        </w:rPr>
      </w:r>
    </w:p>
    <w:p>
      <w:pPr>
        <w:pStyle w:val="TextBody"/>
        <w:numPr>
          <w:ilvl w:val="0"/>
          <w:numId w:val="5"/>
        </w:numPr>
        <w:tabs>
          <w:tab w:val="clear" w:pos="6048"/>
          <w:tab w:val="clear" w:pos="676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rPr>
          <w:rFonts w:ascii="Arial" w:hAnsi="Arial" w:cs="Arial"/>
        </w:rPr>
      </w:pPr>
      <w:r>
        <w:rPr>
          <w:rFonts w:cs="Arial" w:ascii="Arial" w:hAnsi="Arial"/>
        </w:rPr>
        <w:t>Outros materiais poderão estar especificados em plantas e/ou planilhas.</w:t>
      </w:r>
    </w:p>
    <w:p>
      <w:pPr>
        <w:pStyle w:val="TextBody"/>
        <w:tabs>
          <w:tab w:val="clear" w:pos="6048"/>
          <w:tab w:val="clear" w:pos="676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rPr>
          <w:rFonts w:ascii="Arial" w:hAnsi="Arial" w:cs="Arial"/>
        </w:rPr>
      </w:pPr>
      <w:r>
        <w:rPr>
          <w:rFonts w:cs="Arial" w:ascii="Arial" w:hAnsi="Arial"/>
        </w:rPr>
      </w:r>
    </w:p>
    <w:p>
      <w:pPr>
        <w:pStyle w:val="TextBody"/>
        <w:ind w:left="708" w:hanging="0"/>
        <w:rPr>
          <w:rFonts w:ascii="Arial" w:hAnsi="Arial" w:cs="Arial"/>
        </w:rPr>
      </w:pPr>
      <w:r>
        <w:rPr>
          <w:rFonts w:cs="Arial" w:ascii="Arial" w:hAnsi="Arial"/>
        </w:rPr>
        <w:t>Os desenhos deverão ser apresentados em software AUTO CAD R 14 e os arquivos entregues nas extensões DWG e PLT.</w:t>
      </w:r>
    </w:p>
    <w:p>
      <w:pPr>
        <w:pStyle w:val="TextBody"/>
        <w:tabs>
          <w:tab w:val="clear" w:pos="6048"/>
          <w:tab w:val="clear" w:pos="676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rPr>
          <w:rFonts w:ascii="Arial" w:hAnsi="Arial" w:cs="Arial"/>
        </w:rPr>
      </w:pPr>
      <w:r>
        <w:rPr>
          <w:rFonts w:cs="Arial" w:ascii="Arial" w:hAnsi="Arial"/>
        </w:rPr>
      </w:r>
    </w:p>
    <w:p>
      <w:pPr>
        <w:pStyle w:val="TextBody"/>
        <w:tabs>
          <w:tab w:val="clear" w:pos="6048"/>
          <w:tab w:val="clear" w:pos="676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rPr>
          <w:rFonts w:ascii="Arial" w:hAnsi="Arial" w:cs="Arial"/>
        </w:rPr>
      </w:pPr>
      <w:r>
        <w:rPr>
          <w:rFonts w:cs="Arial" w:ascii="Arial" w:hAnsi="Arial"/>
        </w:rPr>
      </w:r>
    </w:p>
    <w:p>
      <w:pPr>
        <w:pStyle w:val="TextosemFormatao"/>
        <w:jc w:val="both"/>
        <w:rPr/>
      </w:pPr>
      <w:r>
        <w:rPr>
          <w:rFonts w:cs="Arial" w:ascii="Arial" w:hAnsi="Arial"/>
          <w:b/>
          <w:sz w:val="24"/>
        </w:rPr>
        <w:t>6 - INSTALAÇÃO DE GASES MEDICINAIS</w:t>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b/>
          <w:b/>
          <w:sz w:val="24"/>
        </w:rPr>
      </w:pPr>
      <w:r>
        <w:rPr>
          <w:rFonts w:cs="Arial" w:ascii="Arial" w:hAnsi="Arial"/>
          <w:b/>
          <w:sz w:val="24"/>
        </w:rPr>
        <w:t xml:space="preserve">6.1 - </w:t>
      </w:r>
      <w:r>
        <w:rPr>
          <w:rFonts w:cs="Arial" w:ascii="Arial" w:hAnsi="Arial"/>
          <w:b/>
          <w:sz w:val="24"/>
          <w:u w:val="single"/>
        </w:rPr>
        <w:t>INSTALAÇÃO DE VÁCUO MEDICINAL</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A presente especificação visa estabelecer parâmetros para fornecimento e instalação de sistema central de vácuo clínico, para fins terapêuticos.</w:t>
      </w:r>
    </w:p>
    <w:p>
      <w:pPr>
        <w:pStyle w:val="TextosemFormatao"/>
        <w:jc w:val="both"/>
        <w:rPr>
          <w:rFonts w:ascii="Arial" w:hAnsi="Arial" w:cs="Arial"/>
          <w:sz w:val="24"/>
        </w:rPr>
      </w:pPr>
      <w:r>
        <w:rPr>
          <w:rFonts w:cs="Arial" w:ascii="Arial" w:hAnsi="Arial"/>
          <w:sz w:val="24"/>
        </w:rPr>
        <w:t>Os postos de consumo, fluxômetro, vacuômetro, etc. e demais equipamentos necessários ao sistema deverão ser de um único fabricante de produtos de gasoterapia, salvo quando tratar-se de equipamentos não fabricados por esses, devendo-se minimizar ao máximo a diversidade e fabricantes nessas instalações.</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b/>
          <w:b/>
          <w:sz w:val="24"/>
        </w:rPr>
      </w:pPr>
      <w:r>
        <w:rPr>
          <w:rFonts w:cs="Arial" w:ascii="Arial" w:hAnsi="Arial"/>
          <w:b/>
          <w:sz w:val="24"/>
        </w:rPr>
        <w:t>NORMAS GERAIS</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1 - O sistema deverá ser executado por firma especializada em instalação de gases medicinais.</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sz w:val="24"/>
        </w:rPr>
      </w:pPr>
      <w:r>
        <w:rPr>
          <w:rFonts w:cs="Arial" w:ascii="Arial" w:hAnsi="Arial"/>
          <w:sz w:val="24"/>
        </w:rPr>
        <w:t>2 - Antes da execução dos serviços a Contratada deverá apresentar projeto executivo, detalhado, com todas as informações do projeto. O desenho deverá ser executado em software AUTO CAD 2006 e apresentado em 1 via impressa; o arquivo referente ao desenho deverá ser entregue na extensão DWG e PLT, em CDR.</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3 - O vácuo da linha deverá ser do tipo seco, operado por conjunto de 02 bombas idênticas, com funcionamento alternado.</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4 - O sistema deverá avaliar reservatório de vácuo hospitalar.</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5 - A execução da complementação dos serviços necessários a adequação do abrigo e demais serviços serão de responsabilidade da Contratada que deverá executá-la de conformidade com as normas estabelecidas pelo Ministério da Saúde, e de segurança.</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sz w:val="24"/>
        </w:rPr>
      </w:pPr>
      <w:r>
        <w:rPr>
          <w:rFonts w:cs="Arial" w:ascii="Arial" w:hAnsi="Arial"/>
          <w:sz w:val="24"/>
        </w:rPr>
        <w:t>6 - O sistema estimado prevê vazão efetiva de 220 m3/h de vácuo.</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 xml:space="preserve">7 - O projeto a ser apresentado, antes do início dos serviços, deverá conter todas as informações necessárias à sua execução e compatibilizando-as aos demais sistemas. </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8 - A Contratada responsabilizar-se-á pela execução de todos os serviços necessários, tais como: instalação das bombas, adequação do espaço físico (abrigo), instalação de equipamentos de controle e segurança, tais como: manômetros, pressostatos, registros, válvulas, chaves automáticas/manuais, contatores etc.</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9 - A Contratada deverá fornecer e instalar todos os pontos de consumo, completos, incluindo fluxômetro, vacuômetro e painel de alarme conforme projeto.</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10 - As instalações enterradas deverão ser protegidas mecanicamente através de envelopamento e com as proteções e fixações necessárias.</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11 - Os tubos deverão ser cobre soldados através de liga de prata "Argentum 45".</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sz w:val="24"/>
        </w:rPr>
      </w:pPr>
      <w:r>
        <w:rPr>
          <w:rFonts w:cs="Arial" w:ascii="Arial" w:hAnsi="Arial"/>
          <w:sz w:val="24"/>
        </w:rPr>
        <w:t>12 - Todos os materiais a serem empregados deverão ser de 1ª categoria, sem defeitos ou amassamento.</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13 - Toda tubulação de vácuo medicinal deverá ser pintada na cor cinza.</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b/>
          <w:b/>
          <w:sz w:val="24"/>
        </w:rPr>
      </w:pPr>
      <w:r>
        <w:rPr>
          <w:rFonts w:cs="Arial" w:ascii="Arial" w:hAnsi="Arial"/>
          <w:b/>
          <w:sz w:val="24"/>
        </w:rPr>
        <w:t>- MATERIAIS</w:t>
      </w:r>
    </w:p>
    <w:p>
      <w:pPr>
        <w:pStyle w:val="TextosemFormatao"/>
        <w:jc w:val="both"/>
        <w:rPr>
          <w:rFonts w:ascii="Arial" w:hAnsi="Arial" w:cs="Arial"/>
          <w:b/>
          <w:b/>
          <w:sz w:val="24"/>
        </w:rPr>
      </w:pPr>
      <w:r>
        <w:rPr>
          <w:rFonts w:cs="Arial" w:ascii="Arial" w:hAnsi="Arial"/>
          <w:b/>
          <w:sz w:val="24"/>
        </w:rPr>
      </w:r>
    </w:p>
    <w:p>
      <w:pPr>
        <w:pStyle w:val="TextosemFormatao"/>
        <w:jc w:val="both"/>
        <w:rPr/>
      </w:pPr>
      <w:r>
        <w:rPr>
          <w:rFonts w:cs="Arial" w:ascii="Arial" w:hAnsi="Arial"/>
          <w:sz w:val="24"/>
        </w:rPr>
        <w:t>1 – Equipamentos de controle: vacuostato e vacuômetro de marcas comprovadamente eficientes e reconhecidas por órgãos fiscalizadores, indicados para instalações de gases medicinais;</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2 – Tubulações: em cobre, classe A, fabr. ELUMA ou NIBCO;</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3 – Conexões: em cobre, classe A, fabr. ELUMA ou NIBCO;</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4 – Registros: de esfera fundidos em bronze, classe de pressão 400 PSI, fabr. DECA;</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5 – Válvulas de retenção e esfera: próprias para utilização em instalações de gases medicinais;</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6 – Válvulas reguladoras de pressão para rede: instalar onde indicado em projeto a ser executado, próprio para utilização em instalações de gases medicinais;</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7 – Vacuômetro medicinal: em corpo de nylon com fibra de vidro, tubo de medição e guarnição em policarbonato cristal, esfera em inox, válvula de retenção desmontável e esterilizável, composta de haste em aço inoxidável, bóia em polipropileno atóxico e frasco em vidro alcalino, fabr. AGA, WHITE MARTINS ou AIR LIQUIDE;</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8 – Posto de consumo para todos postos aparentes: corpo em poliestireno de alto impacto, identificado por VAC, conexão de fixação em latão e conexão de saída em latão cromado com rosca, fabr. AGA, WHITE MARTINS ou AIR LIQUIDE;</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b/>
          <w:sz w:val="24"/>
        </w:rPr>
        <w:t xml:space="preserve">6.2 - </w:t>
      </w:r>
      <w:r>
        <w:rPr>
          <w:rFonts w:cs="Arial" w:ascii="Arial" w:hAnsi="Arial"/>
          <w:b/>
          <w:sz w:val="24"/>
          <w:u w:val="single"/>
        </w:rPr>
        <w:t>INSTALAÇÃO DE OXIGÊNIO MEDICINAL</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A presente especificação visa estabelecer parâmetros para execução de rede de oxigênio oriunda de tanque criogênico existente.</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b/>
          <w:b/>
          <w:sz w:val="24"/>
        </w:rPr>
      </w:pPr>
      <w:r>
        <w:rPr>
          <w:rFonts w:cs="Arial" w:ascii="Arial" w:hAnsi="Arial"/>
          <w:b/>
          <w:sz w:val="24"/>
        </w:rPr>
        <w:t>NORMAS GERAIS</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1 - O sistema deverá ser executado por firma especializada em instalação, fornecimento e manutenção de sistema de suprimento e distribuição de oxigênio, interligado à central de oxigênio do HUPE.</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2 - Antes da execução dos serviços a Contratada deverá apresentar projeto executivo, detalhado, com todas as informações do projeto. O projeto deverá prever válvula redutora de pressão, válvulas de bloqueio, válvulas de regulagem de fluxo, drenos, purgadores e demais itens necessários.</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3 - A execução de instalações complementares no abrigo do tanque e demais serviços serão de responsabilidade da Contratada que deverá executá-lo de conformidade com as normas estabelecidas pelo Ministério da Saúde, e de segurança.</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4 - Os tubos e conexões a serem empregados deverão ser em cobre sem costura, com soldas em liga de prata "Argentum 45", através de mão-de-obra especializada.</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5 - A Contratada deverá fornecer todos os materiais, equipamentos e mão-de-obra necessários à interligação da nova rede ao tanque criogênico existente.</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6 - As instalações deverão ser protegidas e controladas por instrumentos, em locais apropriados, devidamente indicados em projeto, tais como: válvulas redutora de pressão, válvulas de bloqueio, válvulas de regulagem de fluxo, válvulas de segurança, painéis de alarme, registros de esfera ou globo, dreno e purgadores.</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7 - Toda a instalação de oxigênio deverá ser cuidadosamente protegida mecânica e eletricamente.</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8 - As interligações entre os trechos aéreos e enterrados, quando existirem, serão através de juntas isolantes de forma a segregar o trecho com proteção catódica do que não a possui.</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9 - Os trechos aéreos deverão ser devidamente aterrados e fixados através de braçadeiras com distância mínima de 1,50m.</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10 - O projeto deverá interligar o ramal da Central de Oxigênio do HUPE ao CentroCirurgico.</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12 - A Contratada deverá testar toda a linha de distribuição; instalar painel de alarme e os postos de utilização completos com fluxômetro, indicados em projeto.</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sz w:val="24"/>
        </w:rPr>
      </w:pPr>
      <w:r>
        <w:rPr>
          <w:rFonts w:cs="Arial" w:ascii="Arial" w:hAnsi="Arial"/>
          <w:sz w:val="24"/>
        </w:rPr>
        <w:t>13 - Toda a tubulação deverá ser pintada na cor verde.</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sz w:val="24"/>
        </w:rPr>
      </w:pPr>
      <w:r>
        <w:rPr>
          <w:rFonts w:cs="Arial" w:ascii="Arial" w:hAnsi="Arial"/>
          <w:sz w:val="24"/>
        </w:rPr>
        <w:t>14 - Todos os materiais a serem empregados deverão ser de 1ª categoria, sem defeitos ou amassamento.</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15 - A contratada deverá fornecer e instalar todos os itens necessários à segurança do sistema, atendendo inclusive ao COSCIP.</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r>
    </w:p>
    <w:p>
      <w:pPr>
        <w:pStyle w:val="TextosemFormatao"/>
        <w:numPr>
          <w:ilvl w:val="0"/>
          <w:numId w:val="2"/>
        </w:numPr>
        <w:jc w:val="both"/>
        <w:rPr>
          <w:rFonts w:ascii="Arial" w:hAnsi="Arial" w:cs="Arial"/>
          <w:b/>
          <w:b/>
          <w:sz w:val="24"/>
        </w:rPr>
      </w:pPr>
      <w:r>
        <w:rPr>
          <w:rFonts w:cs="Arial" w:ascii="Arial" w:hAnsi="Arial"/>
          <w:b/>
          <w:sz w:val="24"/>
        </w:rPr>
        <w:t>MATERIAIS</w:t>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sz w:val="24"/>
        </w:rPr>
      </w:pPr>
      <w:r>
        <w:rPr>
          <w:rFonts w:cs="Arial" w:ascii="Arial" w:hAnsi="Arial"/>
          <w:sz w:val="24"/>
        </w:rPr>
        <w:t>1 – Tubulações: em cobre, classe A, fabr. ELUMA ou NIBCO;</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t>2 – Conexões: em cobre, classe A, fabr. ELUMA ou NIBCO;</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t>3 – Registros: de esfera fundidos em bronze, classe de pressão 400 PSI, fabr. DECA;</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t>4 – Válvulas de retenção e esfera: próprias para utilização em instalações de gases medicinais;</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t>5 – Válvulas reguladoras de pressão para rede: instalar onde indicado em projeto a ser executado, próprio para utilização em instalações de gases medicinais, corpo em latão cromado, fabr. AGA, WHITE MARTINS ou AIR LIQUIDE;</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6 – Posto de consumo para todos postos aparentes: corpo em poliestireno de alto impacto, identificado por O2, conexão de fixação em latão e conexão de saída em latão cromado com rosca, fabr. AGA, WHITE MARTINS ou AIR LIQUIDE;</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t>7 – Válvulas de regulagem de fluxo: próprias para utilização em gasoterapia, com corpo em latão forjado/cromado, fabr. AGA, WHITE MARTINS ou AIR LIQUIDE;</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t>8 – Fluxômetro: em latão cromado, guarnição e tubo de medição em policarbonato cristal, esfera em aço inoxidável, para vazão máxima de 15 litros / min. e pressão de 3 kgf/cm², fabr. AGA, WHITE MARTINS ou AIR LIQUIDE;</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t>9 – Aspirador medicinal: em corpo de nylon e vidro, frasco em vidro alcalino, com válvula de retenção desmontável e esterilizável e sede de borracha em silicone na cor verde, indicativa do gás, fabr. AGA, WHITE MARTINS ou AIR LIQUIDE;</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b/>
          <w:b/>
          <w:sz w:val="24"/>
        </w:rPr>
      </w:pPr>
      <w:r>
        <w:rPr>
          <w:rFonts w:cs="Arial" w:ascii="Arial" w:hAnsi="Arial"/>
          <w:b/>
          <w:sz w:val="24"/>
        </w:rPr>
        <w:t xml:space="preserve">6.3 - </w:t>
      </w:r>
      <w:r>
        <w:rPr>
          <w:rFonts w:cs="Arial" w:ascii="Arial" w:hAnsi="Arial"/>
          <w:b/>
          <w:sz w:val="24"/>
          <w:u w:val="single"/>
        </w:rPr>
        <w:t>INSTALAÇÃO DE AR COMPRIMIDO MEDICINAL</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b/>
          <w:b/>
          <w:sz w:val="24"/>
        </w:rPr>
      </w:pPr>
      <w:r>
        <w:rPr>
          <w:rFonts w:cs="Arial" w:ascii="Arial" w:hAnsi="Arial"/>
          <w:b/>
          <w:sz w:val="24"/>
        </w:rPr>
        <w:t>NORMAS GERAIS</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1 - Antes da execução dos serviços a Contratada deverá apresentar projeto executivo, detalhado, com todas as informações do projeto. O desenho deverá ser executado em software AUTO CAD 2006 e apresentado em 1 via impressa; o arquivo referente ao desenho deverá ser entregue na extensão DWG e PLT gravados e CDR.</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2 - A execução da complementação dos serviços necessários a adequação do abrigo e demais serviços serão de responsabilidade da Contratada que deverá executá-la de conformidade com as normas estabelecidas pelo Ministério da Saúde, e de segurança.</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3 - Os tubos e conexões a serem empregados deverão ser em cobre sem costura, com soldas em liga de prata "Argentum 45", através de mão-de-obra especializada.</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4 - As instalações deverão ser protegidas e controladas por instrumentos, em locais apropriados, devidamente indicados em projeto, tais como: válvulas redutora de pressão, válvulas de bloqueio, válvulas de segurança, painéis de alarme, registros de esfera ou globo, dreno, purgadores, manômetros e pressostatos.</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5 - As interligações entre os trechos aéreos e enterrados serão através de juntas isolantes de forma a segregar o trecho com proteção catódica do que não a possui.</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6 - Os trechos aéreos deverão ser fixados através de braçadeiras com distância mínima de 1,50 m.</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7 - O projeto deverá interligar o ramal da Central de Ar comprimido aos pontos indicados em projeto.</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10 - A Contratada deverá testar toda a linha de distribuição; instalar painel de alarme e os postos de utilização completos com fluxômetro indicados em projeto.</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11- Toda a tubulação deverá ser pintada na cor amarelo.</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12 - Todos os materiais a serem empregados deverão ser de 1ª categoria, sem defeitos ou amassamento.</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b/>
          <w:b/>
          <w:sz w:val="24"/>
        </w:rPr>
      </w:pPr>
      <w:r>
        <w:rPr>
          <w:rFonts w:cs="Arial" w:ascii="Arial" w:hAnsi="Arial"/>
          <w:b/>
          <w:sz w:val="24"/>
        </w:rPr>
        <w:t>- MATERIAIS</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1 – Tubulações: em cobre, classe A, fabr. ELUMA ou NIBCO;</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2 – Conexões: em cobre, classe A, fabr. ELUMA ou NIBCO;</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3 – Registros: de esfera fundidos em bronze, classe de pressão 400 PSI, fabr. DECA;</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4 – Válvulas de retenção e esfera: próprias para utilização em instalações de gases medicinais;</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5 – Válvulas reguladoras de pressão para rede: instalar onde indicado em projeto a ser executado, próprio para utilização em instalações de gases medicinais, corpo em latão cromado, fabr. AGA, WHITE MARTINS ou AIR LIQUIDE;</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6 – Posto de consumo para todos postos aparentes: corpo em poliestireno de alto impacto, identificado por AR, conexão de fixação em latão e conexão de saída em latão cromado com rosca, fabr. AGA, WHITE MARTINS ou AIR LIQUIDE;</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7 – Válvulas de regulagem de fluxo: próprias para utilização em gasoterapia, com corpo em latão forjado/cromado, fabr. AGA, WHITE MARTINS ou AIR LIQUIDE;</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8 – Fluxômetro: em latão cromado, guarnição e tubo de medição em policarbonato cristal, esfera em aço inoxidável, para vazão máxima de 15 litros / min. e pressão de 3 kgf/cm², fabr. AGA, WHITE MARTINS ou AIR LIQUIDE;</w:t>
      </w:r>
    </w:p>
    <w:p>
      <w:pPr>
        <w:pStyle w:val="TextosemFormatao"/>
        <w:jc w:val="both"/>
        <w:rPr>
          <w:rFonts w:ascii="Arial" w:hAnsi="Arial" w:cs="Arial"/>
          <w:sz w:val="24"/>
        </w:rPr>
      </w:pPr>
      <w:r>
        <w:rPr>
          <w:rFonts w:cs="Arial" w:ascii="Arial" w:hAnsi="Arial"/>
          <w:sz w:val="24"/>
        </w:rPr>
      </w:r>
    </w:p>
    <w:p>
      <w:pPr>
        <w:pStyle w:val="TextosemFormatao"/>
        <w:jc w:val="both"/>
        <w:rPr/>
      </w:pPr>
      <w:r>
        <w:rPr>
          <w:rFonts w:eastAsia="Arial" w:cs="Arial" w:ascii="Arial" w:hAnsi="Arial"/>
          <w:sz w:val="24"/>
        </w:rPr>
        <w:t xml:space="preserve"> </w:t>
      </w:r>
      <w:r>
        <w:rPr>
          <w:rFonts w:cs="Arial" w:ascii="Arial" w:hAnsi="Arial"/>
          <w:sz w:val="24"/>
        </w:rPr>
        <w:t>9– Purgador: especial para linha de gases;</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b/>
          <w:b/>
          <w:sz w:val="24"/>
        </w:rPr>
      </w:pPr>
      <w:r>
        <w:rPr>
          <w:rFonts w:cs="Arial" w:ascii="Arial" w:hAnsi="Arial"/>
          <w:b/>
          <w:sz w:val="24"/>
        </w:rPr>
        <w:t xml:space="preserve">6.4 - </w:t>
      </w:r>
      <w:r>
        <w:rPr>
          <w:rFonts w:cs="Arial" w:ascii="Arial" w:hAnsi="Arial"/>
          <w:b/>
          <w:sz w:val="24"/>
          <w:u w:val="single"/>
        </w:rPr>
        <w:t>INSTALAÇÃO DE ÓXIDO NITROSO MEDICINAL</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A presente especificação visa estabelecer parâmetros para fornecimento e instalação de sistema central de suprimento de óxido nitroso, através da interligação com a central existente no HUPE.</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b/>
          <w:b/>
          <w:sz w:val="24"/>
        </w:rPr>
      </w:pPr>
      <w:r>
        <w:rPr>
          <w:rFonts w:cs="Arial" w:ascii="Arial" w:hAnsi="Arial"/>
          <w:b/>
          <w:sz w:val="24"/>
        </w:rPr>
        <w:t>NORMAS GERAIS</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1 - O sistema deverá ser executado por firma especializada em instalação, fornecimento e manutenção de sistema de gases medicinais, reconhecidamente atuante no mercado.</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2 - Antes da execução dos serviços a Contratada deverá apresentar projeto executivo, detalhado, com todas as informações do projeto.</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3 - Os tubos e conexões a serem empregados deverão ser em cobre sem costura, com soldas em liga de prata "Argentum 45", através de mão-de-obra especializada.</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4 - As instalações deverão ser protegidas e controladas por instrumentos, em locais apropriados, devidamente indicados em projeto, tais como: válvulas redutora de pressão, válvulas de bloqueio, válvulas de regulagem de fluxo, válvulas de segurança, painéis de alarme, registros de esfera ou globo, dreno e purgadores.</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5 - Toda a instalação de óxido nitroso deverá ser cuidadosamente protegida mecânica e eletricamente.</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6 - Os trechos aéreos deverão ser devidamente aterrados e fixados através de braçadeiras com distância mínima de 1,50m.</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7 - O projeto deverá interligar a nova rede à central de óxido nitroso existente do HUPE.</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8 - A Contratada deverá testar toda a linha de distribuição; instalar painel de alarme e os postos de utilização completos indicados em projeto.</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9 - Toda a tubulação deverá ser pintada na cor azul escuro.</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10 - Todos os materiais a serem empregados deverão ser de 1ª categoria, sem defeitos ou amassamento.</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11 - A contratada deverá dotar de segurança todo o sistema, atendendo inclusive ao COSCIP.</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r>
    </w:p>
    <w:p>
      <w:pPr>
        <w:pStyle w:val="TextosemFormatao"/>
        <w:numPr>
          <w:ilvl w:val="0"/>
          <w:numId w:val="2"/>
        </w:numPr>
        <w:jc w:val="both"/>
        <w:rPr>
          <w:rFonts w:ascii="Arial" w:hAnsi="Arial" w:cs="Arial"/>
          <w:b/>
          <w:b/>
          <w:sz w:val="24"/>
        </w:rPr>
      </w:pPr>
      <w:r>
        <w:rPr>
          <w:rFonts w:cs="Arial" w:ascii="Arial" w:hAnsi="Arial"/>
          <w:b/>
          <w:sz w:val="24"/>
        </w:rPr>
        <w:t>MATERIAIS</w:t>
      </w:r>
    </w:p>
    <w:p>
      <w:pPr>
        <w:pStyle w:val="TextosemFormatao"/>
        <w:jc w:val="both"/>
        <w:rPr>
          <w:rFonts w:ascii="Arial" w:hAnsi="Arial" w:cs="Arial"/>
          <w:b/>
          <w:b/>
          <w:sz w:val="24"/>
        </w:rPr>
      </w:pPr>
      <w:r>
        <w:rPr>
          <w:rFonts w:cs="Arial" w:ascii="Arial" w:hAnsi="Arial"/>
          <w:b/>
          <w:sz w:val="24"/>
        </w:rPr>
      </w:r>
    </w:p>
    <w:p>
      <w:pPr>
        <w:pStyle w:val="TextosemFormatao"/>
        <w:jc w:val="both"/>
        <w:rPr>
          <w:rFonts w:ascii="Arial" w:hAnsi="Arial" w:cs="Arial"/>
          <w:sz w:val="24"/>
        </w:rPr>
      </w:pPr>
      <w:r>
        <w:rPr>
          <w:rFonts w:cs="Arial" w:ascii="Arial" w:hAnsi="Arial"/>
          <w:sz w:val="24"/>
        </w:rPr>
        <w:t>1 – Tubulações: em cobre, classe A, fabr. ELUMA ou NIBCO;</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t>2 – Conexões: em cobre, classe A, fabr. ELUMA ou NIBCO;</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t>3 – Registros: de esfera fundidos em bronze, classe de pressão 400 PSI, fabr. DECA;</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t>4 – Válvulas de retenção e esfera: próprias para utilização em instalações de gases medicinais;</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t>5 – Válvulas reguladoras de pressão para rede: instalar onde indicado em projeto a ser executado, próprio para utilização em instalações de gases medicinais, corpo em latão cromado, fabr. AGA, WHITE MARTINS ou AIR LIQUIDE;</w:t>
      </w:r>
    </w:p>
    <w:p>
      <w:pPr>
        <w:pStyle w:val="TextosemFormatao"/>
        <w:jc w:val="both"/>
        <w:rPr>
          <w:rFonts w:ascii="Arial" w:hAnsi="Arial" w:cs="Arial"/>
          <w:sz w:val="24"/>
        </w:rPr>
      </w:pPr>
      <w:r>
        <w:rPr>
          <w:rFonts w:cs="Arial" w:ascii="Arial" w:hAnsi="Arial"/>
          <w:sz w:val="24"/>
        </w:rPr>
      </w:r>
    </w:p>
    <w:p>
      <w:pPr>
        <w:pStyle w:val="TextosemFormatao"/>
        <w:jc w:val="both"/>
        <w:rPr/>
      </w:pPr>
      <w:r>
        <w:rPr>
          <w:rFonts w:cs="Arial" w:ascii="Arial" w:hAnsi="Arial"/>
          <w:sz w:val="24"/>
        </w:rPr>
        <w:t>6 – Posto de consumo para todos postos aparentes: corpo em poliestireno de alto impacto, identificado por N2O, conexão de fixação em latão e conexão de saída em latão cromado com rosca, fabr. AGA, WHITE MARTINS ou AIR LIQUIDE;</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t>7 – Válvulas de regulagem de fluxo: próprias para utilização em gasoterapia, com corpo em latão forjado/cromado, fabr. AGA, WHITE MARTINS ou AIR LIQUIDE;</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cs="Arial" w:ascii="Arial" w:hAnsi="Arial"/>
          <w:sz w:val="24"/>
        </w:rPr>
        <w:t>8 – Fluxômetro: em latão cromado, guarnição e tubo de medição em policarbonato cristal, esfera em aço inoxidável, para vazão máxima de 15 litros / min. e pressão de 3 kgf/cm², fabr. AGA, WHITE MARTINS ou AIR LIQUIDE;</w:t>
      </w:r>
    </w:p>
    <w:p>
      <w:pPr>
        <w:pStyle w:val="TextosemFormatao"/>
        <w:jc w:val="both"/>
        <w:rPr>
          <w:rFonts w:ascii="Arial" w:hAnsi="Arial" w:cs="Arial"/>
          <w:sz w:val="24"/>
        </w:rPr>
      </w:pPr>
      <w:r>
        <w:rPr>
          <w:rFonts w:cs="Arial" w:ascii="Arial" w:hAnsi="Arial"/>
          <w:sz w:val="24"/>
        </w:rPr>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b/>
          <w:sz w:val="24"/>
        </w:rPr>
        <w:t>6.5 - TESTES</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 Para serem aprovadas, as colunas e ramificações devem ser previamente limpas e submetidas e ao instalador à prova de estanqueidade, mediante o emprego de nitrogênio na pressão mínima de 100 PSI, que deverá ser mantida durante pelo menos 15 minutos, não havendo variação, a tubulação será considerada estanque.</w:t>
      </w:r>
    </w:p>
    <w:p>
      <w:pPr>
        <w:pStyle w:val="TextosemFormatao"/>
        <w:jc w:val="both"/>
        <w:rPr>
          <w:rFonts w:ascii="Arial" w:hAnsi="Arial" w:cs="Arial"/>
          <w:sz w:val="24"/>
        </w:rPr>
      </w:pPr>
      <w:r>
        <w:rPr>
          <w:rFonts w:eastAsia="Arial" w:cs="Arial" w:ascii="Arial" w:hAnsi="Arial"/>
          <w:sz w:val="24"/>
        </w:rPr>
        <w:t xml:space="preserve"> </w:t>
      </w:r>
    </w:p>
    <w:p>
      <w:pPr>
        <w:pStyle w:val="TextosemFormatao"/>
        <w:jc w:val="both"/>
        <w:rPr/>
      </w:pPr>
      <w:r>
        <w:rPr>
          <w:rFonts w:cs="Arial" w:ascii="Arial" w:hAnsi="Arial"/>
          <w:sz w:val="24"/>
        </w:rPr>
        <w:t>- No caso de tubulação embutida, o teste deverá ser feito antes do revestimento.</w:t>
      </w:r>
    </w:p>
    <w:p>
      <w:pPr>
        <w:pStyle w:val="TextosemFormatao"/>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7 - </w:t>
      </w:r>
      <w:r>
        <w:rPr>
          <w:rFonts w:cs="Arial" w:ascii="Arial" w:hAnsi="Arial"/>
          <w:b/>
          <w:sz w:val="24"/>
          <w:u w:val="single"/>
        </w:rPr>
        <w:t>INSTALAÇÃO DE INCÊNDIO</w:t>
      </w:r>
    </w:p>
    <w:p>
      <w:pPr>
        <w:pStyle w:val="Normal"/>
        <w:jc w:val="both"/>
        <w:rPr>
          <w:rFonts w:ascii="Arial" w:hAnsi="Arial" w:cs="Arial"/>
          <w:b/>
          <w:b/>
          <w:sz w:val="24"/>
          <w:u w:val="single"/>
        </w:rPr>
      </w:pPr>
      <w:r>
        <w:rPr>
          <w:rFonts w:cs="Arial" w:ascii="Arial" w:hAnsi="Arial"/>
          <w:b/>
          <w:sz w:val="24"/>
          <w:u w:val="single"/>
        </w:rPr>
      </w:r>
    </w:p>
    <w:p>
      <w:pPr>
        <w:pStyle w:val="Heading2"/>
        <w:jc w:val="both"/>
        <w:rPr>
          <w:rFonts w:ascii="Arial" w:hAnsi="Arial" w:cs="Arial"/>
        </w:rPr>
      </w:pPr>
      <w:r>
        <w:rPr>
          <w:rFonts w:cs="Arial" w:ascii="Arial" w:hAnsi="Arial"/>
        </w:rPr>
        <w:t>SUM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8"/>
        </w:rPr>
      </w:pPr>
      <w:r>
        <w:rPr>
          <w:rFonts w:cs="Arial" w:ascii="Arial" w:hAnsi="Arial"/>
          <w:b/>
          <w:sz w:val="28"/>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OBJE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DESCRIÇÃO DAS MANGUEIRAS E DOS EXTINTORES DE INCÊN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DESCRIÇÃO DAS SINALIZAÇÕ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3.1- Locais a serem sinalizad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3.2- Sinalização de orientação;</w:t>
      </w:r>
    </w:p>
    <w:p>
      <w:pPr>
        <w:pStyle w:val="Normal"/>
        <w:numPr>
          <w:ilvl w:val="1"/>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Sinalização de ale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1- OBJE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1.1- Abrigo de Manguei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b/>
        <w:tab/>
        <w:t>Os abrigos (armários) para mangueiras e acessórios, serão embutido na parede e com porta metálica. Terão a forma paralelepipedal com as dimensões mínimas de 0,70m (setenta centímetros) de altura, 0,50m (cinqüenta centímetros) de largura e 0,25m (vinte e cinco centímetros) de profundidade e de acordo com o detalhe em projeto. Deverá ter porta metálica, e visor de vidro com espessura de 0,003m (três milímetros). No vidro deverá ter a inscrição da palavra "INCÊNDIO", em letras vermelhas com traço de 0,01m (um centímetro), em moldura de 0,07m (sete centímetros) de largura. O fechamento da porta poderá ser através de trinco, de ¼ de vo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b/>
        <w:tab/>
        <w:t xml:space="preserve">Nos abrigos, existirá um suporte metálico, tipo “basculante”, para acondicionar dois lances de mangueiras de 40mm (1 ½”) de diâmet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b/>
        <w:tab/>
        <w:t>Cada armário abrigará: duas mangueiras, um esguicho de jato regulável e uma chave dupla de mangueira tipo "storz" para conexão em engate rápido, de latão naval polido, com diâmetro de 63mm (2 ½”) x 40mm (1 ½”).</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1.2- Manguei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b/>
        <w:tab/>
        <w:t>As mangueiras deverão ter diâmetro de 40mm (1 ½”), com 15m (quinze metros) de comprimento em cada lance e conexão tipo "storz" para engate rápido nas extremidades, fabricadas em poliester com revestimento interno de borracha, capazes de resistir a pressão mínima de teste de 2000 kPa (20 kgf/c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b/>
        <w:tab/>
        <w:t xml:space="preserve">As mangueiras deverão estar sempre prontas para uso imediato, sendo dois lances das mesmas para cada hidrante, permanentemente unidas, dotadas com esguicho de jato regulável, com diâmetro de 40mm (1 ½”), com engate rápido "storz" em bronze poli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b/>
        <w:tab/>
        <w:t>O esguicho de jato regulável, deverá possuir fechamento por válvula central com três posições: fechado, jato compacto e jato em forma de neblina, pino em diversos ângulos de leque, até 120º, bocal e corpo recartilhados, anel de neoprene para proteção do bocal e bico do esgui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b/>
        <w:tab/>
        <w:t>A profundidade máxima da caixa será de 0,40m (quarenta centímetros), não podendo a borda do hidrante ficar abaixo de 0,15m (quinze centímetros) da borda da caixa e possuir um dreno para saída de água no fundo da caix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6"/>
        </w:rPr>
        <w:t>2- DESCRIÇÃO DOS EXTINTORES DE INCÊN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2.1- Parâmetros para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b/>
        <w:tab/>
        <w:t>O sistema de proteção por extintores portáteis, quanto ao número mínimo, o tipo e a capacidade, foi projetado obedecendo as prescrições do Cap XI do COSCIP, de acordo com a seguinte tab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tbl>
      <w:tblPr>
        <w:tblW w:w="8270" w:type="dxa"/>
        <w:jc w:val="left"/>
        <w:tblInd w:w="367" w:type="dxa"/>
        <w:tblLayout w:type="fixed"/>
        <w:tblCellMar>
          <w:top w:w="0" w:type="dxa"/>
          <w:left w:w="108" w:type="dxa"/>
          <w:bottom w:w="0" w:type="dxa"/>
          <w:right w:w="108" w:type="dxa"/>
        </w:tblCellMar>
      </w:tblPr>
      <w:tblGrid>
        <w:gridCol w:w="1170"/>
        <w:gridCol w:w="1695"/>
        <w:gridCol w:w="2745"/>
        <w:gridCol w:w="2660"/>
      </w:tblGrid>
      <w:tr>
        <w:trPr>
          <w:cantSplit w:val="true"/>
        </w:trPr>
        <w:tc>
          <w:tcPr>
            <w:tcW w:w="1170" w:type="dxa"/>
            <w:tcBorders>
              <w:top w:val="single" w:sz="12" w:space="0" w:color="000000"/>
              <w:lef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24"/>
              </w:rPr>
            </w:pPr>
            <w:r>
              <w:rPr>
                <w:rFonts w:cs="Arial" w:ascii="Arial" w:hAnsi="Arial"/>
                <w:b/>
                <w:sz w:val="24"/>
              </w:rPr>
              <w:t>RISCO</w:t>
            </w:r>
          </w:p>
        </w:tc>
        <w:tc>
          <w:tcPr>
            <w:tcW w:w="1695" w:type="dxa"/>
            <w:tcBorders>
              <w:top w:val="single" w:sz="12"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24"/>
              </w:rPr>
            </w:pPr>
            <w:r>
              <w:rPr>
                <w:rFonts w:cs="Arial" w:ascii="Arial" w:hAnsi="Arial"/>
                <w:b/>
                <w:sz w:val="24"/>
              </w:rPr>
              <w:t>ENTIDADE</w:t>
            </w:r>
          </w:p>
        </w:tc>
        <w:tc>
          <w:tcPr>
            <w:tcW w:w="2745" w:type="dxa"/>
            <w:tcBorders>
              <w:top w:val="single" w:sz="12"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rPr>
            </w:pPr>
            <w:r>
              <w:rPr>
                <w:rFonts w:cs="Arial" w:ascii="Arial" w:hAnsi="Arial"/>
                <w:b/>
                <w:sz w:val="24"/>
              </w:rPr>
              <w:t xml:space="preserve">Área máxima a se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rPr>
            </w:pPr>
            <w:r>
              <w:rPr>
                <w:rFonts w:cs="Arial" w:ascii="Arial" w:hAnsi="Arial"/>
                <w:b/>
                <w:sz w:val="24"/>
              </w:rPr>
              <w:t>Protegida por extintor</w:t>
            </w:r>
          </w:p>
        </w:tc>
        <w:tc>
          <w:tcPr>
            <w:tcW w:w="2660" w:type="dxa"/>
            <w:tcBorders>
              <w:top w:val="single" w:sz="12" w:space="0" w:color="000000"/>
              <w:left w:val="single" w:sz="6"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rPr>
            </w:pPr>
            <w:r>
              <w:rPr>
                <w:rFonts w:cs="Arial" w:ascii="Arial" w:hAnsi="Arial"/>
                <w:b/>
                <w:sz w:val="24"/>
              </w:rPr>
              <w:t>Distância máxima para alcance do operador</w:t>
            </w:r>
          </w:p>
        </w:tc>
      </w:tr>
      <w:tr>
        <w:trPr>
          <w:cantSplit w:val="true"/>
        </w:trPr>
        <w:tc>
          <w:tcPr>
            <w:tcW w:w="1170" w:type="dxa"/>
            <w:tcBorders>
              <w:top w:val="single" w:sz="12" w:space="0" w:color="000000"/>
              <w:left w:val="single" w:sz="12" w:space="0" w:color="000000"/>
              <w:bottom w:val="single" w:sz="12" w:space="0" w:color="000000"/>
            </w:tcBorders>
          </w:tcPr>
          <w:p>
            <w:pPr>
              <w:pStyle w:val="Heading1"/>
              <w:rPr>
                <w:rFonts w:ascii="Arial" w:hAnsi="Arial" w:cs="Arial"/>
              </w:rPr>
            </w:pPr>
            <w:r>
              <w:rPr>
                <w:rFonts w:cs="Arial" w:ascii="Arial" w:hAnsi="Arial"/>
              </w:rPr>
              <w:t>Médio</w:t>
            </w:r>
          </w:p>
        </w:tc>
        <w:tc>
          <w:tcPr>
            <w:tcW w:w="169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4"/>
              </w:rPr>
            </w:pPr>
            <w:r>
              <w:rPr>
                <w:rFonts w:cs="Arial" w:ascii="Arial" w:hAnsi="Arial"/>
                <w:sz w:val="24"/>
              </w:rPr>
              <w:t>CBMERJ</w:t>
            </w:r>
          </w:p>
        </w:tc>
        <w:tc>
          <w:tcPr>
            <w:tcW w:w="274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4"/>
              </w:rPr>
            </w:pPr>
            <w:r>
              <w:rPr>
                <w:rFonts w:cs="Arial" w:ascii="Arial" w:hAnsi="Arial"/>
                <w:sz w:val="24"/>
              </w:rPr>
              <w:t>150 m2</w:t>
            </w:r>
          </w:p>
        </w:tc>
        <w:tc>
          <w:tcPr>
            <w:tcW w:w="2660"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4"/>
              </w:rPr>
            </w:pPr>
            <w:r>
              <w:rPr>
                <w:rFonts w:cs="Arial" w:ascii="Arial" w:hAnsi="Arial"/>
                <w:sz w:val="24"/>
              </w:rPr>
              <w:t>15 m</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2.2- Requisitos na lo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b/>
        <w:tab/>
        <w:t>a) serem fixados de maneira que nenhuma de suas partes fique acima de 1,60m (um metro e sessenta centímetros) do p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ab/>
        <w:tab/>
        <w:t>b) serem sinalizados por círculos ou setas em vermelho e por uma área de 1m</w:t>
      </w:r>
      <w:r>
        <w:rPr>
          <w:rFonts w:cs="Arial" w:ascii="Arial" w:hAnsi="Arial"/>
          <w:sz w:val="24"/>
          <w:vertAlign w:val="superscript"/>
        </w:rPr>
        <w:t>2</w:t>
      </w:r>
      <w:r>
        <w:rPr>
          <w:rFonts w:cs="Arial" w:ascii="Arial" w:hAnsi="Arial"/>
          <w:sz w:val="24"/>
        </w:rPr>
        <w:t xml:space="preserve"> (um metro quadrado) no piso, localizada abaixo do extintor, também pintada em vermelho e, em hipótese alguma, poderá ser ocup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b/>
        <w:tab/>
        <w:t>c) possuir o selo de certificação do INMETRO (Instituto Nacional de Metrologia, Normalização e Qualidade Industrial) e serem fabricados, manutenidos e inspecionados de acordo com as normas da ABNT (Associação Brasileira de Normas Técn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6"/>
        </w:rPr>
        <w:t>3- DESCRIÇÃO DAS SINALIZ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3.1- Locais a serem sinaliz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 Dispositivos preventivos fixos e móveis de combate a incên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 Saídas convencional e de emerg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 PC de luz e forç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 Áreas de "É PROIBIDO FUM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 Casa de Máquinas de Incên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 Praça de Bom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 Número e nome do produto armazenado em cada tan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 Acima dos botões de alar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3.2- Sinalização de orient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TextBody"/>
        <w:tabs>
          <w:tab w:val="clear" w:pos="1728"/>
          <w:tab w:val="clear" w:pos="2448"/>
          <w:tab w:val="clear" w:pos="3168"/>
          <w:tab w:val="clear" w:pos="3888"/>
          <w:tab w:val="clear" w:pos="4608"/>
          <w:tab w:val="clear" w:pos="5328"/>
          <w:tab w:val="clear" w:pos="6048"/>
          <w:tab w:val="clear" w:pos="676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ab/>
        <w:t>Deve obedecer a seguinte indic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Arial" w:hAnsi="Arial" w:cs="Arial"/>
          <w:sz w:val="24"/>
        </w:rPr>
      </w:pPr>
      <w:r>
        <w:rPr>
          <w:rFonts w:cs="Arial" w:ascii="Arial" w:hAnsi="Arial"/>
          <w:sz w:val="24"/>
        </w:rPr>
        <w:t>- forma: quadrada ou retang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Arial" w:hAnsi="Arial" w:cs="Arial"/>
          <w:sz w:val="24"/>
        </w:rPr>
      </w:pPr>
      <w:r>
        <w:rPr>
          <w:rFonts w:cs="Arial" w:ascii="Arial" w:hAnsi="Arial"/>
          <w:sz w:val="24"/>
        </w:rPr>
        <w:t>- cor de fundo: ver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Arial" w:hAnsi="Arial" w:cs="Arial"/>
          <w:sz w:val="24"/>
        </w:rPr>
      </w:pPr>
      <w:r>
        <w:rPr>
          <w:rFonts w:cs="Arial" w:ascii="Arial" w:hAnsi="Arial"/>
          <w:sz w:val="24"/>
        </w:rPr>
        <w:t>- cor do símbolo: branca ou amar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Arial" w:hAnsi="Arial" w:cs="Arial"/>
          <w:sz w:val="24"/>
        </w:rPr>
      </w:pPr>
      <w:r>
        <w:rPr>
          <w:rFonts w:cs="Arial" w:ascii="Arial" w:hAnsi="Arial"/>
          <w:sz w:val="24"/>
        </w:rPr>
        <w:t>- margem: branca ou amar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Arial" w:hAnsi="Arial" w:cs="Arial"/>
          <w:sz w:val="24"/>
        </w:rPr>
      </w:pPr>
      <w:r>
        <w:rPr>
          <w:rFonts w:cs="Arial" w:ascii="Arial" w:hAnsi="Arial"/>
          <w:sz w:val="24"/>
        </w:rPr>
        <w:t>- proporcionalidades paramétr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3.3- Sinalização de ale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TextBody"/>
        <w:tabs>
          <w:tab w:val="clear" w:pos="1728"/>
          <w:tab w:val="clear" w:pos="2448"/>
          <w:tab w:val="clear" w:pos="3168"/>
          <w:tab w:val="clear" w:pos="3888"/>
          <w:tab w:val="clear" w:pos="4608"/>
          <w:tab w:val="clear" w:pos="5328"/>
          <w:tab w:val="clear" w:pos="6048"/>
          <w:tab w:val="clear" w:pos="676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ab/>
        <w:t>Deve obedecer a seguinte indic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6" w:hanging="0"/>
        <w:jc w:val="both"/>
        <w:rPr>
          <w:rFonts w:ascii="Arial" w:hAnsi="Arial" w:cs="Arial"/>
          <w:sz w:val="24"/>
        </w:rPr>
      </w:pPr>
      <w:r>
        <w:rPr>
          <w:rFonts w:cs="Arial" w:ascii="Arial" w:hAnsi="Arial"/>
          <w:sz w:val="24"/>
        </w:rPr>
        <w:t>- forma: quadrada ou retang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6" w:hanging="0"/>
        <w:jc w:val="both"/>
        <w:rPr>
          <w:rFonts w:ascii="Arial" w:hAnsi="Arial" w:cs="Arial"/>
          <w:sz w:val="24"/>
        </w:rPr>
      </w:pPr>
      <w:r>
        <w:rPr>
          <w:rFonts w:cs="Arial" w:ascii="Arial" w:hAnsi="Arial"/>
          <w:sz w:val="24"/>
        </w:rPr>
        <w:t>- cor de fundo: vermel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6" w:hanging="0"/>
        <w:jc w:val="both"/>
        <w:rPr>
          <w:rFonts w:ascii="Arial" w:hAnsi="Arial" w:cs="Arial"/>
          <w:sz w:val="24"/>
        </w:rPr>
      </w:pPr>
      <w:r>
        <w:rPr>
          <w:rFonts w:cs="Arial" w:ascii="Arial" w:hAnsi="Arial"/>
          <w:sz w:val="24"/>
        </w:rPr>
        <w:t>- cor do símbolo: branca ou amar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6" w:hanging="0"/>
        <w:jc w:val="both"/>
        <w:rPr>
          <w:rFonts w:ascii="Arial" w:hAnsi="Arial" w:cs="Arial"/>
          <w:sz w:val="24"/>
        </w:rPr>
      </w:pPr>
      <w:r>
        <w:rPr>
          <w:rFonts w:cs="Arial" w:ascii="Arial" w:hAnsi="Arial"/>
          <w:sz w:val="24"/>
        </w:rPr>
        <w:t>- margem: branca ou amar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6" w:hanging="0"/>
        <w:jc w:val="both"/>
        <w:rPr>
          <w:rFonts w:ascii="Arial" w:hAnsi="Arial" w:cs="Arial"/>
          <w:sz w:val="24"/>
        </w:rPr>
      </w:pPr>
      <w:r>
        <w:rPr>
          <w:rFonts w:cs="Arial" w:ascii="Arial" w:hAnsi="Arial"/>
          <w:sz w:val="24"/>
        </w:rPr>
        <w:t>- proporcionalidades paramétr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425"/>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425"/>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Arial" w:ascii="Arial" w:hAnsi="Arial"/>
          <w:b/>
          <w:sz w:val="24"/>
        </w:rPr>
        <w:t>4.1 - MEDIDAS, LEVANTAMENTOS E DESEN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425"/>
        <w:rPr>
          <w:rFonts w:ascii="Arial" w:hAnsi="Arial" w:cs="Arial"/>
          <w:b/>
          <w:b/>
          <w:sz w:val="24"/>
        </w:rPr>
      </w:pPr>
      <w:r>
        <w:rPr>
          <w:rFonts w:cs="Arial" w:ascii="Arial" w:hAnsi="Arial"/>
          <w:b/>
          <w:sz w:val="24"/>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O Contratado deverá realizar todos os serviços baseando-se nas medidas feitas em campo a partir de elementos chaves da estrutura, tais como pilares. Estas medidas deverão ser conferidas com os desenhos fornecidos, antes da execução das instalações. Quaisquer medidas diferentes ou cotas incompatíveis com a perfeita execução dos serviços deverão ser comunicadas ao Arquiteto ou responsável pela obra antes do prosseguimento dos serviços.</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As correções necessárias deverão ser executadas sem custos adicionais para o proprietário, salvo acordo entre as partes.</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O Contratado deverá verificar se existem interferências com outros tipos de instalações (elétrica, hidro-sanitárias, incêndio, etc). Qualquer interferência detectada deverá ser comunicada ao fiscal do cliente para ser devidamente corrigida. Caso a interferência seja gerada pelo Instalador do ar condicionado a mesma deverá ser corrigida sem ônus adicionais para o proprietário.</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O Contratado deverá notificar a Fiscalização/UERJ o proprietário caso alguma modificação de posição de equipamento resulte em dificuldade de acesso para manutenção do mesmo.</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O Contratado, quando solicitado, sendo viável tecnicamente, deverá executar pequenas alterações das instalações quando requisitadas pela Fiscalização/Uerj, em função de modificações de "lay out" para adaptações a novas necessidades.</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Todos os desenhos entregues pelo Contratado, sugerindo ou atendendo modificações no projeto básico deverão ser devidamente aprovados pela Fiscalização/Uerj, antes de sua execução. Tais modificações não poderão influir no prazo final de entrega dos serviç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425"/>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425"/>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Arial" w:ascii="Arial" w:hAnsi="Arial"/>
          <w:b/>
          <w:sz w:val="24"/>
        </w:rPr>
        <w:t>4.2- ALTERNATIVAS DE EQUIPAMENTOS E MATERIAIS</w:t>
      </w:r>
    </w:p>
    <w:p>
      <w:pPr>
        <w:pStyle w:val="PROAR0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Toda e qualquer proposta de alternativa deverá ser devidamente encaminhada a Fiscalização/Uerj, com a respectiva justificativa, além de desenhos dimensionais, catálogos e certificados.</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As modificações propostas pelo Contratado não solicitadas pelo proprietário ou não impostas por mudanças necessárias ao perfeito funcionamento dos sistemas não deverão gerar custos adicionais para o Contratante, não poderá influir no prazo de conclusão dos serviços e só poderão ser executadas caso haja aprovação prévia da Fiscalização/Uer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Arial" w:ascii="Arial" w:hAnsi="Arial"/>
          <w:b/>
          <w:sz w:val="24"/>
        </w:rPr>
        <w:t>4.3 - TRANSPORTE E PROTE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Todos os materiais e equipamentos fornecidos pelo Contratado deverão ser devidamente embalados e protegidos contra danos causados por terceiros. Os materiais e equipamentos deverão ser armazenados em local a ser definido pelo responsável da obra, sendo retirados somente quando da sua efetiva necessidade de instalação.</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 xml:space="preserve"> </w:t>
      </w:r>
      <w:r>
        <w:rPr>
          <w:rFonts w:cs="Arial" w:ascii="Arial" w:hAnsi="Arial"/>
        </w:rPr>
        <w:t>Todas as tubulações e dutos que estejam sendo instalados deverão ter suas extremidades abertas tamponadas nos intervalos de montagem, de forma a impedir despejo de materiais em seu interior que venham a prejudicar, no futuro, o fluxo dos fluidos através dos mesmos.</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O Contratado será responsável por todo o transporte horizontal e vertical dos equipamentos e materiais de seu fornecimento, dentro e fora dos locais de serviço, até os locais devidos para sua utilização e mont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eastAsia="Arial" w:cs="Arial" w:ascii="Arial" w:hAnsi="Arial"/>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Arial" w:ascii="Arial" w:hAnsi="Arial"/>
          <w:b/>
          <w:sz w:val="24"/>
        </w:rPr>
        <w:t>4.4 - EQUIPAMENTOS E MATERI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Salvo por motivos estritamente impeditivos, todos os materiais e equipamentos deverão ser instalados de acordo com instruções dos fabricantes. Em casos de impossibilidade técnica a montagem proposta deverá ter aprovação devidamente documentada do fabricante.</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 xml:space="preserve"> </w:t>
      </w:r>
      <w:r>
        <w:rPr>
          <w:rFonts w:cs="Arial" w:ascii="Arial" w:hAnsi="Arial"/>
        </w:rPr>
        <w:t>Nenhum material poderá ser cortado ou danificado quando da necessidade de retirada de determinado equipamento.</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Todos os equipamentos que demandem drenagem de água, quer em funcionamento normal ou para limpeza deverão ser devidamente conectados aos respectivos pontos de escoamento. Estas interligações deverão ser fornecidas pelo Contratado.</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Todos os materiais necessários à perfeita execução dos serviços e funcionamento da instalação deverão ser fornecidos pelo instalados, mesmo quando não explicitados nesta especificação ou desenhos de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Arial" w:ascii="Arial" w:hAnsi="Arial"/>
          <w:b/>
          <w:sz w:val="24"/>
        </w:rPr>
        <w:t>4.5 - INTERLIGAÇÕES ELÉTR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O Contratado será responsável pela execução das interligações elétricas desde os pontos de força, até os novos equipamentos e respectivos quadros elétricos. O Contratado será responsável pelo dimensionamento dos cabos e eletrodutos necessários à alimentação geral dos equipamentos, de acordo com orientações dos fabricantes dos equipamentos fornecidos.</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Os pontos de força indicados nos desenhos de projeto são orientativos, devendo o Contratado confirmá-los, não só com relação ao local como também quanto à potência dos equipamentos.</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Todas as interligações desde os pontos de força até os equipamentos e controles (termostatos, etc), incluindo quadros elétricos e proteções (quando não fornecidos com o condicionador), serão por conta do Contratado, de forma a permitir perfeito funcionamento dos equipamentos, devendo ser devidamente dimensionadas de acordo com orientação do fabricante dos equipamentos fornec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Arial" w:ascii="Arial" w:hAnsi="Arial"/>
          <w:b/>
          <w:sz w:val="24"/>
        </w:rPr>
        <w:t>4.6 - IDENTIFICAÇÃO DE EQUIP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 xml:space="preserve">Todos os equipamentos terão além da placa de característica do fabricante, uma placa com a sua identificação, constando do nome do fabricante, modelo utilizado e características principais de projeto, às quais os mesmos deverão ser adaptados no fornecime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Arial" w:ascii="Arial" w:hAnsi="Arial"/>
          <w:b/>
          <w:sz w:val="24"/>
        </w:rPr>
        <w:t>4.7 - PROTEÇÃO CONTRA INTEMPÉR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Todos os materiais e equipamentos instalados ao tempo deverão ser protegidos contra intempéries ou conforme recomendações do fabricante.</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Para tubulações não isoladas instaladas em áreas externas as mesmas deverão ser submetidas a tratamento anti-corrosivo, composto de lixamento, duas camadas de zarcão e duas demãos de tinta na cor correspondente a sua utilização.</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 xml:space="preserve"> </w:t>
      </w:r>
      <w:r>
        <w:rPr>
          <w:rFonts w:cs="Arial" w:ascii="Arial" w:hAnsi="Arial"/>
        </w:rPr>
        <w:t>Os motores elétricos instalados ao tempo deverão ser a prova de pingos e resping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Arial" w:ascii="Arial" w:hAnsi="Arial"/>
          <w:b/>
          <w:sz w:val="24"/>
        </w:rPr>
        <w:t>4.8 - TESTES E BALANCEAMENTOS DOS SISTE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O Contratado deverá executar todos os testes em materiais, equipamentos e instalações, constando, no mínimo,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Arial" w:hAnsi="Arial" w:cs="Arial"/>
          <w:sz w:val="24"/>
        </w:rPr>
      </w:pPr>
      <w:r>
        <w:rPr>
          <w:rFonts w:cs="Arial" w:ascii="Arial" w:hAnsi="Arial"/>
          <w:sz w:val="24"/>
        </w:rPr>
        <w:t>. Teste dos quadros elétricos de seu fornec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Arial" w:hAnsi="Arial" w:cs="Arial"/>
          <w:sz w:val="24"/>
        </w:rPr>
      </w:pPr>
      <w:r>
        <w:rPr>
          <w:rFonts w:cs="Arial" w:ascii="Arial" w:hAnsi="Arial"/>
          <w:sz w:val="24"/>
        </w:rPr>
        <w:t xml:space="preserve">. Teste das tubulações hidráulic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Arial" w:hAnsi="Arial" w:cs="Arial"/>
          <w:sz w:val="24"/>
        </w:rPr>
      </w:pPr>
      <w:r>
        <w:rPr>
          <w:rFonts w:cs="Arial" w:ascii="Arial" w:hAnsi="Arial"/>
          <w:sz w:val="24"/>
        </w:rPr>
        <w:t>. Teste dos equipamentos e controles de seu fornec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Após a montagem efetiva dos componentes dos sistemas o Contratado deverá proceder as regulagens e balanceamentos (de ar e hidráulico) nos mesmos, de forma a permitir o perfeito funcionamento. Estas regulagens e balanceamentos serão ítens necessários a aceitação dos serviços.</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Deverão ser utilizados equipamentos de regulagem e balanceamento compatíveis com os respectivos serviços, devendo os mesmos terem sido calibrados pelo menos seis meses antes dos serviços.</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Deverão ser testados, regulados e balanceados devidamente, além dos descritos acima , os seguintes itens:</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pPr>
      <w:r>
        <w:rPr>
          <w:rFonts w:cs="Arial" w:ascii="Arial" w:hAnsi="Arial"/>
        </w:rPr>
        <w:t>. Ligações elétricas : deverão ser testadas todas as ligações elétricas em equipamentos, quadros elétricos, controles, etc.</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Arial" w:hAnsi="Arial" w:cs="Arial"/>
        </w:rPr>
      </w:pPr>
      <w:r>
        <w:rPr>
          <w:rFonts w:cs="Arial" w:ascii="Arial" w:hAnsi="Arial"/>
        </w:rPr>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pPr>
      <w:r>
        <w:rPr>
          <w:rFonts w:cs="Arial" w:ascii="Arial" w:hAnsi="Arial"/>
        </w:rPr>
        <w:t>. Redes de distribuição de água : vazões de projeto, registros, temperaturas de alimentação e retorno e teste hidrostático com 1,5 vezes a pressão de serviço (este teste deverá ser efetuado antes da execução do isolamento térmico das tubul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Todos os testes, regulagens e balanceamentos deverão ser acompanhados por fiscal da Contratante.</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 xml:space="preserve">O Contratado deverá efetuar relatórios de testes, medições, regulagens e balanceamentos , bem como preenchimento de quaisquer formulários necessários designados pela Contratante, para aprovação dos serviços. </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Todos os equipamentos deverão ser entregues limpos, testados e balanceados, prontos para efetivo funcionamento.</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Quaisquer materiais ou elementos defeituosos deverão ser substituídos pelo Contratado, antes da entrega oficial dos serviços.</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O Contratado terá que entregar após testes finais, desenhos "AS BUILT", listas de materiais, planilhas de testes, diagramas, fluxogramas,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Arial" w:ascii="Arial" w:hAnsi="Arial"/>
          <w:b/>
          <w:sz w:val="24"/>
        </w:rPr>
        <w:t xml:space="preserve">4.9 - GARANT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O Contratado deverá fornecer, caso solicitado, durante período a ser definido com o proprietário, mão de obra qualificada para colocação dos sistemas em operação e treinamento de pessoal indicado pelo proprietário para operação fu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Todos os equipamentos deverão possuir garantia de fábrica por um período nunca inferior a 12 (doze) meses a contar da operação (partida oficial) dos mesmos ou 18 (dezoito) meses a partir da data da entrega dos sistemas em condições de operação (no caso dos mesmos não entrarem em operação imediatamente após a entrega dos serviços).</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Todos os materiais, montagens e instalações deverão ser garantidos pelo Contratado de forma idêntica aos equipamentos.</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O Contratado deverá responder com empenho e presteza a quaisquer solicitações do proprietário com respeito a problemas nas instalações efetuadas, durante o período de garantia. Todas as providências necessárias para solucionar os problemas devem ser tomadas pelo Contratado, neste período, sem ônus para o Contratante.</w:t>
      </w:r>
    </w:p>
    <w:p>
      <w:pPr>
        <w:pStyle w:val="PROAR0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24"/>
        </w:rPr>
        <w:t>5 - EQUIP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ascii="Arial" w:hAnsi="Arial" w:cs="Arial"/>
          <w:b/>
          <w:b/>
        </w:rPr>
      </w:pPr>
      <w:r>
        <w:rPr>
          <w:rFonts w:cs="Arial" w:ascii="Arial" w:hAnsi="Arial"/>
          <w:b/>
          <w:sz w:val="24"/>
        </w:rPr>
        <w:t>5.1. CONSIDERAÇÕES GER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O equipamento deverá ser fornecido de acordo com esta especificação e características de projeto , não sendo necessariamente aceitos em suas formas "standard", salvo quando assim especificados.</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 Contratada será responsável pela aquisição dos equipamentos, portanto, deverá adquiri-los com o devido cuidado, informando ao fornecedor todos os dados necessários, tais como: modelo, fabricante, características elétricas, operacionais e construtivas, encaminhar catálogos indicando o ponto de seleção.</w:t>
      </w:r>
    </w:p>
    <w:p>
      <w:pPr>
        <w:pStyle w:val="PROAR01"/>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PROAR01"/>
        <w:numPr>
          <w:ilvl w:val="0"/>
          <w:numId w:val="12"/>
        </w:numPr>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Quaisquer divergências entre os equipamentos propostos e os especificados aqui e no desenho de projeto deverão ser claramente citados nas propostas de fornec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b/>
          <w:sz w:val="24"/>
        </w:rPr>
        <w:t>6 - HIDRÁU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Arial" w:ascii="Arial" w:hAnsi="Arial"/>
          <w:b/>
          <w:sz w:val="24"/>
        </w:rPr>
        <w:t>6.1 - OBJE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rPr>
        <w:t>Esta especificação, tem por objetivo definir os requisitos mínimos para fornecimento de materiais e montagem de redes hidráulicas para os sistemas de condicionamento de 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4"/>
        </w:rPr>
      </w:pPr>
      <w:r>
        <w:rPr>
          <w:rFonts w:cs="Arial" w:ascii="Arial" w:hAnsi="Arial"/>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rPr>
        <w:t xml:space="preserve">Para ligações hidráulicas do condicionador, ver detalhe no desenho de proje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Arial" w:ascii="Arial" w:hAnsi="Arial"/>
          <w:b/>
          <w:sz w:val="24"/>
        </w:rPr>
        <w:t>6.2 - TUBULAÇÕES HIDRÁUL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rPr>
        <w:t>Todas as tubulações deverão ser de aço, sem costura, classe DIN 2440, construídas de acordo com as normas ASTM-A 53 grau A ou B tipo S, ou ainda ASTM-A 106 grau A ou B tipo S. A norma dimensional aplicável para estes tubos é ANSI - 836.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4"/>
        </w:rPr>
      </w:pPr>
      <w:r>
        <w:rPr>
          <w:rFonts w:cs="Arial" w:ascii="Arial" w:hAnsi="Arial"/>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sz w:val="24"/>
        </w:rPr>
        <w:t xml:space="preserve"> </w:t>
      </w:r>
      <w:r>
        <w:rPr>
          <w:rFonts w:cs="Arial" w:ascii="Arial" w:hAnsi="Arial"/>
          <w:sz w:val="24"/>
        </w:rPr>
        <w:t>As tubulações de diâmetros menores ou iguais à 2" deverão ser de aço galvanizado, pontas roscadas ( BSP ). Para diâmetros até 2" (inclusive) deverão ser utilizadas conexões rosqueáveis em ferro maleável classe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rPr>
        <w:t>Para diâmetros acima de 2" deverão ser em aço preto com pontas biseladas para solda, sendo utilizadas conexões de aço preto forjadas ou fundidas, devidamente preparadas para sol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s soldas deverão ser de topo (Bull Weld), obedecendo a Norma ANSI-B16.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rPr>
        <w:t>As conexões para solda de topo e conexões rosqueadas deverão ser fabricadas de acordo com as seguintes Nor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PROAR0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firstLine="584"/>
        <w:rPr/>
      </w:pPr>
      <w:r>
        <w:rPr>
          <w:rFonts w:eastAsia="Arial" w:cs="Arial" w:ascii="Arial" w:hAnsi="Arial"/>
        </w:rPr>
        <w:t xml:space="preserve"> </w:t>
      </w:r>
      <w:r>
        <w:rPr>
          <w:rFonts w:cs="Arial" w:ascii="Arial" w:hAnsi="Arial"/>
        </w:rPr>
        <w:t>ANSI-B16.1 - Conexões de ferro fundido cinzento</w:t>
      </w:r>
    </w:p>
    <w:p>
      <w:pPr>
        <w:pStyle w:val="PROAR0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firstLine="584"/>
        <w:rPr/>
      </w:pPr>
      <w:r>
        <w:rPr>
          <w:rFonts w:eastAsia="Arial" w:cs="Arial" w:ascii="Arial" w:hAnsi="Arial"/>
        </w:rPr>
        <w:t xml:space="preserve"> </w:t>
      </w:r>
      <w:r>
        <w:rPr>
          <w:rFonts w:cs="Arial" w:ascii="Arial" w:hAnsi="Arial"/>
        </w:rPr>
        <w:t>ANSI-B16.3 - Conexões de ferro maleável</w:t>
      </w:r>
    </w:p>
    <w:p>
      <w:pPr>
        <w:pStyle w:val="PROAR0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firstLine="584"/>
        <w:rPr/>
      </w:pPr>
      <w:r>
        <w:rPr>
          <w:rFonts w:eastAsia="Arial" w:cs="Arial" w:ascii="Arial" w:hAnsi="Arial"/>
        </w:rPr>
        <w:t xml:space="preserve"> </w:t>
      </w:r>
      <w:r>
        <w:rPr>
          <w:rFonts w:cs="Arial" w:ascii="Arial" w:hAnsi="Arial"/>
        </w:rPr>
        <w:t>ANSI-B16.11 - Conexões de aço forjado</w:t>
      </w:r>
    </w:p>
    <w:p>
      <w:pPr>
        <w:pStyle w:val="PROAR0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firstLine="584"/>
        <w:rPr/>
      </w:pPr>
      <w:r>
        <w:rPr>
          <w:rFonts w:eastAsia="Arial" w:cs="Arial" w:ascii="Arial" w:hAnsi="Arial"/>
        </w:rPr>
        <w:t xml:space="preserve"> </w:t>
      </w:r>
      <w:r>
        <w:rPr>
          <w:rFonts w:cs="Arial" w:ascii="Arial" w:hAnsi="Arial"/>
        </w:rPr>
        <w:t>ANSI-B16.5 - Flanges de aço forjado</w:t>
      </w:r>
    </w:p>
    <w:p>
      <w:pPr>
        <w:pStyle w:val="PROAR0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firstLine="584"/>
        <w:rPr>
          <w:rFonts w:ascii="Arial" w:hAnsi="Arial" w:cs="Arial"/>
        </w:rPr>
      </w:pPr>
      <w:r>
        <w:rPr>
          <w:rFonts w:cs="Arial" w:ascii="Arial" w:hAnsi="Arial"/>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de também especificação de instalações hidrául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b/>
          <w:sz w:val="24"/>
        </w:rPr>
        <w:t>6.2.1 - SUPORTES E APOIOS</w:t>
      </w:r>
      <w:r>
        <w:rPr>
          <w:rFonts w:cs="Arial" w:ascii="Arial" w:hAnsi="Arial"/>
          <w: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pPr>
      <w:r>
        <w:rPr>
          <w:rFonts w:cs="Arial" w:ascii="Arial" w:hAnsi="Arial"/>
          <w:sz w:val="24"/>
        </w:rPr>
        <w:t>As tubulações deverão ser devidamente apoiadas ou suspensas em suportes apropriados, de forma a não transmitirem vibrações às estruturas do prédio, bem como permitir a sua devida flexibilidade.</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ascii="Arial" w:hAnsi="Arial" w:cs="Arial"/>
          <w:sz w:val="24"/>
        </w:rPr>
      </w:pPr>
      <w:r>
        <w:rPr>
          <w:rFonts w:cs="Arial" w:ascii="Arial" w:hAnsi="Arial"/>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w:hAnsi="Arial" w:cs="Arial"/>
          <w:sz w:val="24"/>
        </w:rPr>
      </w:pPr>
      <w:r>
        <w:rPr>
          <w:rFonts w:cs="Arial" w:ascii="Arial" w:hAnsi="Arial"/>
          <w:sz w:val="24"/>
        </w:rPr>
        <w:t>Os suportes deverão ser fixados em elementos estruturais, nunca em paredes ou elementos de alvenaria.</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pPr>
      <w:r>
        <w:rPr>
          <w:rFonts w:cs="Arial" w:ascii="Arial" w:hAnsi="Arial"/>
          <w:sz w:val="24"/>
        </w:rPr>
        <w:t>O espaçamento dos suportes deve obedecer, no máximo, aos seguintes vã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PROAR0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 xml:space="preserve"> </w:t>
      </w:r>
      <w:r>
        <w:rPr>
          <w:rFonts w:cs="Arial" w:ascii="Arial" w:hAnsi="Arial"/>
        </w:rPr>
        <w:t>* tubos ate Ø 1" (inclusive) ------------------ 1,2 metros</w:t>
      </w:r>
    </w:p>
    <w:p>
      <w:pPr>
        <w:pStyle w:val="PROAR0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 xml:space="preserve"> </w:t>
      </w:r>
      <w:r>
        <w:rPr>
          <w:rFonts w:cs="Arial" w:ascii="Arial" w:hAnsi="Arial"/>
        </w:rPr>
        <w:t>* tubos de Ø 1 ¼" a 2" (inclusive) ---------- 1,5 metros</w:t>
      </w:r>
    </w:p>
    <w:p>
      <w:pPr>
        <w:pStyle w:val="PROAR0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 xml:space="preserve"> </w:t>
      </w:r>
      <w:r>
        <w:rPr>
          <w:rFonts w:cs="Arial" w:ascii="Arial" w:hAnsi="Arial"/>
        </w:rPr>
        <w:t>* tubos de Ø 2 ½" a 3" (inclusive) ---------- 2,5 metros</w:t>
      </w:r>
    </w:p>
    <w:p>
      <w:pPr>
        <w:pStyle w:val="PROAR0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 xml:space="preserve"> </w:t>
      </w:r>
      <w:r>
        <w:rPr>
          <w:rFonts w:cs="Arial" w:ascii="Arial" w:hAnsi="Arial"/>
        </w:rPr>
        <w:t>* tubos acima de Ø 3" ------------------------ 4,0 me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pPr>
      <w:r>
        <w:rPr>
          <w:rFonts w:cs="Arial" w:ascii="Arial" w:hAnsi="Arial"/>
          <w:sz w:val="24"/>
        </w:rPr>
        <w:t>Nenhuma tubulação deverá ser apoiada ou suportada em outra tubul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w:hAnsi="Arial" w:cs="Arial"/>
          <w:sz w:val="24"/>
        </w:rPr>
      </w:pPr>
      <w:r>
        <w:rPr>
          <w:rFonts w:cs="Arial" w:ascii="Arial" w:hAnsi="Arial"/>
          <w:sz w:val="24"/>
        </w:rPr>
        <w:t>Em hipótese alguma o isolamento térmico poderá ser seccionado para apoio da tubulação diretamente nas cambotas de madeira, de modo a não comprometer a barreira de vap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b/>
          <w:sz w:val="24"/>
        </w:rPr>
        <w:t>6.2.2 – ACAB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pPr>
      <w:r>
        <w:rPr>
          <w:rFonts w:cs="Arial" w:ascii="Arial" w:hAnsi="Arial"/>
          <w:sz w:val="24"/>
        </w:rPr>
        <w:t xml:space="preserve">Deverá ser realizado teste de pressão hidráulica em toda a tubulação ANTES DA EXECUÇÃO DO ISOLAMENTO TÉRMICO, à uma pressão de 1,5 vezes a pressão de serviço. Após o teste e sendo este aprovado deverá ser efetuada limpeza dos tubos, com circulação de água, para retirada de quaisquer detritos ou impurezas nelas alojados em decorrência da montagem (a limpeza deverá ser efetuada antes da conexão do condicionador, de forma a não gerar obstrução na serpentina de água gelada). Os testes e limpezas deverão ser notificados, antecipadamente à fiscalização da Contratante para serem devidamente testemunhados e aprova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pPr>
      <w:r>
        <w:rPr>
          <w:rFonts w:cs="Arial" w:ascii="Arial" w:hAnsi="Arial"/>
          <w:sz w:val="24"/>
        </w:rPr>
        <w:t>Toda a tubulação de água gelada nova deverá ser isolada termicamente com calha de poliuretano expandido de 1" de espessura, densidade de 40 Kg/m³ , auto-extinguível, (ref. Calorisol tipo Calcel-4011 ou Tupy modelo PUR) devendo atender à Norma ASTM-D-1692 quanto à combustibilidade. Após a colocação do isolamento, o mesmo deverá ser revestido totalmente com véu de lã de vidro (ref. Aeroglass modelo IMPERVEU, com peso de 35 a 40 gr/m² , espessura de 0,35 mm) recoberto com barreira de vapor à base de emulsão asfáltica aglomerada (ref. Calorisol modelo CALOKOTE). A tubulação deverá possuir proteção mecânica externa ao isolamento composta de alumínio corrugado 0,15 mm espessura revestido internamente com duas folhas de papel "Kraft" puro de 40 gr/m², entremeadas de camada de asfalto de 30 gr/m² e coladas ao alumínio corrugado através de adesivo sintético apropriado (ref. Calorisol modelo CAL-JACK). O alumínio deverá ser fixado ao isolamento através de cinta em alumínio 1/2" a cada metro. O instalador será responsável pela execução e dimensionamento dos suportes das tubulações hidráulicas. Deverão ser utilizadas cambotas de madeira, de forma a não haver contato metálico entre tubos e suportes.</w:t>
      </w:r>
    </w:p>
    <w:p>
      <w:pPr>
        <w:pStyle w:val="PROAR0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Arial" w:ascii="Arial" w:hAnsi="Arial"/>
          <w:b/>
          <w:sz w:val="24"/>
        </w:rPr>
        <w:t>6.3 - CONEXÕES DOS EQUIP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Para conexões e acessórios hidráulicos dos fechamentos dos equipamentos ver desenhos de detalhes específicos no desenho de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Header"/>
        <w:tabs>
          <w:tab w:val="left" w:pos="567" w:leader="none"/>
          <w:tab w:val="left" w:pos="720" w:leader="none"/>
          <w:tab w:val="left" w:pos="1440" w:leader="none"/>
          <w:tab w:val="left" w:pos="2160" w:leader="none"/>
          <w:tab w:val="left" w:pos="2880" w:leader="none"/>
          <w:tab w:val="left" w:pos="3600" w:leader="none"/>
          <w:tab w:val="left" w:pos="4320" w:leader="none"/>
          <w:tab w:val="center" w:pos="4419" w:leader="none"/>
          <w:tab w:val="left" w:pos="5040" w:leader="none"/>
          <w:tab w:val="left" w:pos="5760" w:leader="none"/>
          <w:tab w:val="left" w:pos="6480" w:leader="none"/>
          <w:tab w:val="left" w:pos="7200" w:leader="none"/>
          <w:tab w:val="left" w:pos="7920" w:leader="none"/>
          <w:tab w:val="left" w:pos="8640" w:leader="none"/>
          <w:tab w:val="right" w:pos="8838" w:leader="none"/>
        </w:tabs>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b/>
          <w:b/>
        </w:rPr>
      </w:pPr>
      <w:r>
        <w:rPr>
          <w:rFonts w:cs="Arial" w:ascii="Arial" w:hAnsi="Arial"/>
          <w:b/>
          <w:sz w:val="24"/>
        </w:rPr>
        <w:t>6.4 - MATERIAIS E ACESSÓ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rPr>
        <w:t>Serão descritas abaixo características construtivas dos principais materiais e acessórios utilizados nas instalações hidráulicas do sistema de condicionamento de 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b/>
          <w:sz w:val="24"/>
        </w:rPr>
        <w:t>6.4.1 - VÁLVULAS DE BLOQUE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eastAsia="Arial" w:cs="Arial" w:ascii="Arial" w:hAnsi="Arial"/>
          <w:b/>
          <w:sz w:val="24"/>
        </w:rPr>
        <w:t xml:space="preserve"> </w:t>
      </w:r>
      <w:r>
        <w:rPr>
          <w:rFonts w:cs="Arial" w:ascii="Arial" w:hAnsi="Arial"/>
          <w:b/>
          <w:sz w:val="24"/>
        </w:rPr>
        <w:t>6.4.1.1 - VÁLVULAS GAVETA (até 2" inclus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Bbrasi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eastAsia="Arial" w:cs="Arial" w:ascii="Arial" w:hAnsi="Arial"/>
        </w:rPr>
        <w:t xml:space="preserve"> </w:t>
      </w:r>
      <w:r>
        <w:rPr>
          <w:rFonts w:cs="Arial" w:ascii="Arial" w:hAnsi="Arial"/>
        </w:rPr>
        <w:t xml:space="preserve">Volante em ferro nodular ou maleável, haste em latão laminado ASTM-B. 124, porca em bronze, preme gaxeta em latão laminado, gaxeta e junta em amianto grafitado, castelo, cunha e corpo em bronze ASTM-B. 62, classe 150, rosca BSP, de acordo com ABNT-NBR-8465 e MSS-SP-80 e rosca de acordo com ABNT-NBR-6414. Ref. Fabricantes : Niagara, Ciwal, SCA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Bbrasi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rFonts w:ascii="Arial" w:hAnsi="Arial" w:cs="Arial"/>
        </w:rPr>
      </w:pPr>
      <w:r>
        <w:rPr>
          <w:rFonts w:cs="Arial" w:ascii="Arial" w:hAnsi="Arial"/>
        </w:rPr>
        <w:t>Válvula rosqueada, castelo roscado no corpo c/ junta, cunha inteiriça com guias laterais, haste fix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eastAsia="Arial" w:cs="Arial" w:ascii="Arial" w:hAnsi="Arial"/>
          <w:b/>
          <w:sz w:val="24"/>
        </w:rPr>
        <w:t xml:space="preserve"> </w:t>
      </w:r>
      <w:r>
        <w:rPr>
          <w:rFonts w:cs="Arial" w:ascii="Arial" w:hAnsi="Arial"/>
          <w:b/>
          <w:sz w:val="24"/>
        </w:rPr>
        <w:t>6.4.1.2 - VÁLVULAS GAVETA (acima de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Bbrasi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rPr>
        <w:t xml:space="preserve">Volante em ferro fundido, haste em latão laminado ASTM-B. 124, porca em bronze, preme gaxeta em latão laminado, gaxeta e junta em amianto grafitado, castelo, cunha e corpo em bronze ASTM-B. 62, classe 150, flanges ANSI 150, de acordo com ABNT-NBR-8465 e MSS-SP-80. Ref. Fabricantes : Niagara, Ciwal, SCAI </w:t>
      </w:r>
    </w:p>
    <w:p>
      <w:pPr>
        <w:pStyle w:val="Bbrasi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Bbrasil"/>
        <w:numPr>
          <w:ilvl w:val="0"/>
          <w:numId w:val="12"/>
        </w:numPr>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rFonts w:ascii="Arial" w:hAnsi="Arial" w:cs="Arial"/>
        </w:rPr>
      </w:pPr>
      <w:r>
        <w:rPr>
          <w:rFonts w:cs="Arial" w:ascii="Arial" w:hAnsi="Arial"/>
        </w:rPr>
        <w:t>Válvula flangeada, haste fixa.</w:t>
      </w:r>
    </w:p>
    <w:p>
      <w:pPr>
        <w:pStyle w:val="Bbrasi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b/>
          <w:sz w:val="24"/>
        </w:rPr>
        <w:t>6.4.2 - VÁLVULAS DE REGUL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eastAsia="Arial" w:cs="Arial" w:ascii="Arial" w:hAnsi="Arial"/>
          <w:b/>
          <w:sz w:val="24"/>
        </w:rPr>
        <w:t xml:space="preserve"> </w:t>
      </w:r>
      <w:r>
        <w:rPr>
          <w:rFonts w:cs="Arial" w:ascii="Arial" w:hAnsi="Arial"/>
          <w:b/>
          <w:sz w:val="24"/>
        </w:rPr>
        <w:t>6.4.2.1 - VÁLVULAS GLOBO (até 2" inclus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Bbrasi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rFonts w:ascii="Arial" w:hAnsi="Arial" w:cs="Arial"/>
        </w:rPr>
      </w:pPr>
      <w:r>
        <w:rPr>
          <w:rFonts w:cs="Arial" w:ascii="Arial" w:hAnsi="Arial"/>
        </w:rPr>
        <w:t>Válvula rosqueada, castelo roscado no corpo com junta, cunha inteiriça com guias laterais, haste ascendente interna.</w:t>
      </w:r>
    </w:p>
    <w:p>
      <w:pPr>
        <w:pStyle w:val="Bbrasi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Arial" w:hAnsi="Arial" w:cs="Arial"/>
        </w:rPr>
      </w:pPr>
      <w:r>
        <w:rPr>
          <w:rFonts w:cs="Arial" w:ascii="Arial" w:hAnsi="Arial"/>
        </w:rPr>
      </w:r>
    </w:p>
    <w:p>
      <w:pPr>
        <w:pStyle w:val="Bbrasi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rPr>
        <w:t>Volante em ferro nodular ou maleável, haste ascendente em latão laminado ASTM-B. 124, porca em bronze, preme gaxeta em latão laminado, gaxeta e junta em amianto grafitado, castelo roscado ASTM B.62, cunha e corpo em bronze ASTM-B. 62, fecho cônico em bronze ASTM-B.62, classe 150, rosca BSP, de acordo com ABNT-NBR-8465 e MSS-SP-80 e rosca de acordo com ABNT-NBR-6414. Ref. Fabricantes : Niagara, Ciwal, SCA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eastAsia="Arial" w:cs="Arial" w:ascii="Arial" w:hAnsi="Arial"/>
          <w:b/>
          <w:sz w:val="24"/>
        </w:rPr>
        <w:t xml:space="preserve"> </w:t>
      </w:r>
      <w:r>
        <w:rPr>
          <w:rFonts w:cs="Arial" w:ascii="Arial" w:hAnsi="Arial"/>
          <w:b/>
          <w:sz w:val="24"/>
        </w:rPr>
        <w:t>6.4.2.2. VÁLVULAS GLOBO (acima de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Bbrasi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rFonts w:ascii="Arial" w:hAnsi="Arial" w:cs="Arial"/>
        </w:rPr>
      </w:pPr>
      <w:r>
        <w:rPr>
          <w:rFonts w:cs="Arial" w:ascii="Arial" w:hAnsi="Arial"/>
        </w:rPr>
        <w:t>Válvula flangeada, , haste ascendente interna.</w:t>
      </w:r>
    </w:p>
    <w:p>
      <w:pPr>
        <w:pStyle w:val="Bbrasi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Arial" w:hAnsi="Arial" w:cs="Arial"/>
        </w:rPr>
      </w:pPr>
      <w:r>
        <w:rPr>
          <w:rFonts w:cs="Arial" w:ascii="Arial" w:hAnsi="Arial"/>
        </w:rPr>
      </w:r>
    </w:p>
    <w:p>
      <w:pPr>
        <w:pStyle w:val="Bbrasi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rPr>
        <w:t>Volante em ferro fundido, haste ascendente em latão laminado ASTM-B. 124, porca em bronze, preme gaxeta em latão laminado, gaxeta e junta em amianto grafitado, castelo roscado ASTM B.62, cunha e corpo em bronze ASTM-B. 62, fecho cônico em bronze ASTM-B.62, classe 150, flange ANSI 150. Ref. Fabricantes : Niagara, Ciwal, SCAI</w:t>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rPr>
      </w:pPr>
      <w:r>
        <w:rPr>
          <w:rFonts w:cs="Arial" w:ascii="Arial" w:hAnsi="Arial"/>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eastAsia="Arial" w:cs="Arial" w:ascii="Arial" w:hAnsi="Arial"/>
          <w:b/>
          <w:sz w:val="24"/>
        </w:rPr>
        <w:t xml:space="preserve"> </w:t>
      </w:r>
      <w:r>
        <w:rPr>
          <w:rFonts w:cs="Arial" w:ascii="Arial" w:hAnsi="Arial"/>
          <w:b/>
          <w:sz w:val="24"/>
        </w:rPr>
        <w:t>6.4.2.3. VÁLVULAS DE REGULAGEM AJUSTÁVEIS COM MEMÓ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Bbrasi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rPr>
        <w:t>Válvula rosqueada, ajuste de vazão em campo, Mod. STAD, fabr. Tour &amp; Ander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Arial" w:ascii="Arial" w:hAnsi="Arial"/>
          <w:b/>
          <w:sz w:val="24"/>
        </w:rPr>
        <w:t xml:space="preserve">6.5 - VÁLVULAS DE RETENÇÃO </w:t>
      </w:r>
    </w:p>
    <w:p>
      <w:pPr>
        <w:pStyle w:val="Normal"/>
        <w:rPr>
          <w:rFonts w:ascii="Arial" w:hAnsi="Arial" w:cs="Arial"/>
          <w:b/>
          <w:b/>
          <w:sz w:val="24"/>
        </w:rPr>
      </w:pPr>
      <w:r>
        <w:rPr>
          <w:rFonts w:cs="Arial" w:ascii="Arial" w:hAnsi="Arial"/>
          <w:b/>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rPr>
      </w:pPr>
      <w:r>
        <w:rPr>
          <w:rFonts w:eastAsia="Arial" w:cs="Arial" w:ascii="Arial" w:hAnsi="Arial"/>
          <w:b/>
          <w:sz w:val="24"/>
        </w:rPr>
        <w:t xml:space="preserve"> </w:t>
      </w:r>
      <w:r>
        <w:rPr>
          <w:rFonts w:cs="Arial" w:ascii="Arial" w:hAnsi="Arial"/>
          <w:b/>
          <w:sz w:val="24"/>
        </w:rPr>
        <w:t>6.5.1 TIPO DUPLA PORTINHOLA (ACIMA DE 2")</w:t>
      </w:r>
    </w:p>
    <w:p>
      <w:pPr>
        <w:pStyle w:val="Normal"/>
        <w:rPr>
          <w:rFonts w:ascii="Arial" w:hAnsi="Arial" w:cs="Arial"/>
          <w:b/>
          <w:b/>
        </w:rPr>
      </w:pPr>
      <w:r>
        <w:rPr>
          <w:rFonts w:cs="Arial" w:ascii="Arial" w:hAnsi="Arial"/>
          <w:b/>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w:hAnsi="Arial" w:cs="Arial"/>
        </w:rPr>
      </w:pPr>
      <w:r>
        <w:rPr>
          <w:rFonts w:cs="Arial" w:ascii="Arial" w:hAnsi="Arial"/>
          <w:sz w:val="24"/>
        </w:rPr>
        <w:t>Corpo em ferro fundido, disco em ferro nodular niquelado, sede em BUNA N, eixos e molas em aço inox, classe 150, montagem entre flanges ANSI 150. Ref. Fabricantes : Niagara, Ciwal, SCAI</w:t>
      </w:r>
    </w:p>
    <w:p>
      <w:pPr>
        <w:pStyle w:val="Normal"/>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Arial" w:ascii="Arial" w:hAnsi="Arial"/>
          <w:b/>
          <w:sz w:val="24"/>
        </w:rPr>
        <w:t>6.6 - FILTROS</w:t>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b/>
          <w:sz w:val="24"/>
        </w:rPr>
        <w:t>6.6.1 - TIPO "Y" (ACIMA DE 2")</w:t>
      </w:r>
    </w:p>
    <w:p>
      <w:pPr>
        <w:pStyle w:val="Normal"/>
        <w:rPr>
          <w:rFonts w:ascii="Arial" w:hAnsi="Arial" w:cs="Arial"/>
          <w:b/>
          <w:b/>
          <w:sz w:val="24"/>
        </w:rPr>
      </w:pPr>
      <w:r>
        <w:rPr>
          <w:rFonts w:cs="Arial" w:ascii="Arial" w:hAnsi="Arial"/>
          <w:b/>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w:hAnsi="Arial" w:cs="Arial"/>
          <w:sz w:val="24"/>
        </w:rPr>
      </w:pPr>
      <w:r>
        <w:rPr>
          <w:rFonts w:cs="Arial" w:ascii="Arial" w:hAnsi="Arial"/>
          <w:sz w:val="24"/>
        </w:rPr>
        <w:t>Corpo em ferro fundido, tela removível em aço inox ou latão com perfuração de 1/8", classe 150, flanges ANSI 150.</w:t>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b/>
          <w:sz w:val="24"/>
        </w:rPr>
        <w:t>6.6.2 FILTRO TEMPORARIO (ACIMA DE 2")</w:t>
      </w:r>
    </w:p>
    <w:p>
      <w:pPr>
        <w:pStyle w:val="Normal"/>
        <w:rPr>
          <w:rFonts w:ascii="Arial" w:hAnsi="Arial" w:cs="Arial"/>
          <w:b/>
          <w:b/>
          <w:sz w:val="24"/>
        </w:rPr>
      </w:pPr>
      <w:r>
        <w:rPr>
          <w:rFonts w:cs="Arial" w:ascii="Arial" w:hAnsi="Arial"/>
          <w:b/>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w:hAnsi="Arial" w:cs="Arial"/>
          <w:sz w:val="24"/>
        </w:rPr>
      </w:pPr>
      <w:r>
        <w:rPr>
          <w:rFonts w:cs="Arial" w:ascii="Arial" w:hAnsi="Arial"/>
          <w:sz w:val="24"/>
        </w:rPr>
        <w:t>Tipo cesto (basket), corpo em aço, elemento filtrante em aço com perfuração 1/8", montagem entre flanges ANSI 150.</w:t>
      </w:r>
    </w:p>
    <w:p>
      <w:pPr>
        <w:pStyle w:val="Normal"/>
        <w:tabs>
          <w:tab w:val="clear" w:pos="708"/>
          <w:tab w:val="left" w:pos="576" w:leader="none"/>
        </w:tabs>
        <w:ind w:left="576" w:hanging="576"/>
        <w:jc w:val="both"/>
        <w:rPr>
          <w:rFonts w:ascii="Arial" w:hAnsi="Arial" w:cs="Arial"/>
          <w:sz w:val="24"/>
        </w:rPr>
      </w:pPr>
      <w:r>
        <w:rPr>
          <w:rFonts w:cs="Arial" w:ascii="Arial" w:hAnsi="Arial"/>
          <w:sz w:val="24"/>
        </w:rPr>
      </w:r>
    </w:p>
    <w:p>
      <w:pPr>
        <w:pStyle w:val="Normal"/>
        <w:tabs>
          <w:tab w:val="clear" w:pos="708"/>
          <w:tab w:val="left" w:pos="576" w:leader="none"/>
        </w:tabs>
        <w:ind w:left="576" w:hanging="576"/>
        <w:jc w:val="both"/>
        <w:rPr>
          <w:rFonts w:ascii="Arial" w:hAnsi="Arial" w:cs="Arial"/>
          <w:sz w:val="24"/>
        </w:rPr>
      </w:pPr>
      <w:r>
        <w:rPr>
          <w:rFonts w:cs="Arial" w:ascii="Arial" w:hAnsi="Arial"/>
          <w:sz w:val="24"/>
        </w:rPr>
      </w:r>
    </w:p>
    <w:p>
      <w:pPr>
        <w:pStyle w:val="Recuodecorpodetexto2"/>
        <w:rPr/>
      </w:pPr>
      <w:r>
        <w:rPr>
          <w:rFonts w:cs="Arial" w:ascii="Arial" w:hAnsi="Arial"/>
        </w:rPr>
        <w:t>6.7 - CONEXÕES FLEXÍVEIS (AMORTECEDORES DE VIBRAÇÃO)</w:t>
      </w:r>
    </w:p>
    <w:p>
      <w:pPr>
        <w:pStyle w:val="Normal"/>
        <w:rPr>
          <w:rFonts w:ascii="Arial" w:hAnsi="Arial" w:cs="Arial"/>
        </w:rPr>
      </w:pPr>
      <w:r>
        <w:rPr>
          <w:rFonts w:cs="Arial" w:ascii="Arial" w:hAnsi="Arial"/>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4"/>
        </w:rPr>
      </w:pPr>
      <w:r>
        <w:rPr>
          <w:rFonts w:cs="Arial" w:ascii="Arial" w:hAnsi="Arial"/>
          <w:b/>
          <w:sz w:val="24"/>
        </w:rPr>
        <w:t>6.7.1 - TIPO FOLE</w:t>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w:hAnsi="Arial" w:cs="Arial"/>
          <w:sz w:val="24"/>
        </w:rPr>
      </w:pPr>
      <w:r>
        <w:rPr>
          <w:rFonts w:cs="Arial" w:ascii="Arial" w:hAnsi="Arial"/>
          <w:sz w:val="24"/>
        </w:rPr>
        <w:t>Fole metálico em aço inox, pontas para solda ou flanges ANSI 150, classe 150.</w:t>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w:hAnsi="Arial" w:cs="Arial"/>
          <w:sz w:val="24"/>
        </w:rPr>
      </w:pPr>
      <w:r>
        <w:rPr>
          <w:rFonts w:cs="Arial" w:ascii="Arial" w:hAnsi="Arial"/>
          <w:sz w:val="24"/>
        </w:rPr>
        <w:t>Deverão possuir tensores limitadores, podendo os mesmos serem fornecidos com o amortecedor ou serem fabricados no local da instal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b/>
          <w:sz w:val="24"/>
        </w:rPr>
        <w:t>6.8 - FLANGES</w:t>
      </w:r>
    </w:p>
    <w:p>
      <w:pPr>
        <w:pStyle w:val="Normal"/>
        <w:rPr>
          <w:rFonts w:ascii="Arial" w:hAnsi="Arial" w:cs="Arial"/>
          <w:b/>
          <w:b/>
          <w:sz w:val="24"/>
        </w:rPr>
      </w:pPr>
      <w:r>
        <w:rPr>
          <w:rFonts w:cs="Arial" w:ascii="Arial" w:hAnsi="Arial"/>
          <w:b/>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w:hAnsi="Arial" w:cs="Arial"/>
          <w:sz w:val="24"/>
        </w:rPr>
      </w:pPr>
      <w:r>
        <w:rPr>
          <w:rFonts w:eastAsia="Arial" w:cs="Arial" w:ascii="Arial" w:hAnsi="Arial"/>
          <w:sz w:val="24"/>
        </w:rPr>
        <w:t xml:space="preserve"> </w:t>
      </w:r>
      <w:r>
        <w:rPr>
          <w:rFonts w:cs="Arial" w:ascii="Arial" w:hAnsi="Arial"/>
          <w:sz w:val="24"/>
        </w:rPr>
        <w:t>Em aço laminado ANSI 150, tipo liso ou soquete.</w:t>
      </w:r>
    </w:p>
    <w:p>
      <w:pPr>
        <w:pStyle w:val="Normal"/>
        <w:rPr>
          <w:rFonts w:ascii="Arial" w:hAnsi="Arial" w:cs="Arial"/>
          <w:sz w:val="24"/>
        </w:rPr>
      </w:pPr>
      <w:r>
        <w:rPr>
          <w:rFonts w:cs="Arial" w:ascii="Arial" w:hAnsi="Arial"/>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t>8.9 - CONEXÕES (TUBOS ATE 2" INCLUSIVE)</w:t>
      </w:r>
    </w:p>
    <w:p>
      <w:pPr>
        <w:pStyle w:val="Normal"/>
        <w:rPr>
          <w:rFonts w:ascii="Arial" w:hAnsi="Arial" w:cs="Arial"/>
          <w:b/>
          <w:b/>
          <w:sz w:val="24"/>
        </w:rPr>
      </w:pPr>
      <w:r>
        <w:rPr>
          <w:rFonts w:cs="Arial" w:ascii="Arial" w:hAnsi="Arial"/>
          <w:b/>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w:hAnsi="Arial" w:cs="Arial"/>
          <w:sz w:val="24"/>
        </w:rPr>
      </w:pPr>
      <w:r>
        <w:rPr>
          <w:rFonts w:cs="Arial" w:ascii="Arial" w:hAnsi="Arial"/>
          <w:sz w:val="24"/>
        </w:rPr>
        <w:t xml:space="preserve">Conexões em ferro maleável galvanizado, classe 10, rosca BSP. As </w:t>
        <w:tab/>
        <w:t>uniões deverão possuir assento cônico longo em ferro ou bronz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b/>
          <w:sz w:val="24"/>
        </w:rPr>
        <w:t>6.10 - CONEXÕES (TUBO ACIMA DE 2")</w:t>
      </w:r>
    </w:p>
    <w:p>
      <w:pPr>
        <w:pStyle w:val="Normal"/>
        <w:rPr>
          <w:rFonts w:ascii="Arial" w:hAnsi="Arial" w:cs="Arial"/>
          <w:b/>
          <w:b/>
          <w:sz w:val="24"/>
        </w:rPr>
      </w:pPr>
      <w:r>
        <w:rPr>
          <w:rFonts w:cs="Arial" w:ascii="Arial" w:hAnsi="Arial"/>
          <w:b/>
          <w:sz w:val="24"/>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w:hAnsi="Arial" w:cs="Arial"/>
          <w:sz w:val="24"/>
        </w:rPr>
      </w:pPr>
      <w:r>
        <w:rPr>
          <w:rFonts w:cs="Arial" w:ascii="Arial" w:hAnsi="Arial"/>
          <w:sz w:val="24"/>
        </w:rPr>
        <w:t>Conexões em aço carbono preto, sem costura, pontas biseladas para solda. As curvas deverão possuir raio lo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b/>
          <w:sz w:val="24"/>
        </w:rPr>
        <w:t>6.11. - MANÔME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rPr>
      </w:pPr>
      <w:r>
        <w:rPr>
          <w:rFonts w:eastAsia="Arial" w:cs="Arial" w:ascii="Arial" w:hAnsi="Arial"/>
          <w:b/>
          <w:sz w:val="24"/>
        </w:rPr>
        <w:t xml:space="preserve"> </w:t>
      </w:r>
      <w:r>
        <w:rPr>
          <w:rFonts w:cs="Arial" w:ascii="Arial" w:hAnsi="Arial"/>
          <w:b/>
          <w:sz w:val="24"/>
        </w:rPr>
        <w:t>6.11.1 - USO G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Bbrasi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rPr>
        <w:t>Manômetro para água tipo BOURDON, concêntrico, diâmetro externo 100 mm, rosca de ligação 1/2" BSP escala dupla de 0 a 7kg/cm2 e 0 a 100 lb/pol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eastAsia="Arial" w:cs="Arial" w:ascii="Arial" w:hAnsi="Arial"/>
          <w:b/>
        </w:rPr>
        <w:t xml:space="preserve"> </w:t>
      </w:r>
      <w:r>
        <w:rPr>
          <w:rFonts w:cs="Arial" w:ascii="Arial" w:hAnsi="Arial"/>
          <w:b/>
          <w:sz w:val="24"/>
        </w:rPr>
        <w:t>6.11.2 - MANOVACUÔMETRO (UTILIZAÇÃO EM BOMBAS)</w:t>
      </w:r>
    </w:p>
    <w:p>
      <w:pPr>
        <w:pStyle w:val="Normal"/>
        <w:rPr>
          <w:rFonts w:ascii="Arial" w:hAnsi="Arial" w:cs="Arial"/>
          <w:b/>
          <w:b/>
          <w:sz w:val="24"/>
        </w:rPr>
      </w:pPr>
      <w:r>
        <w:rPr>
          <w:rFonts w:cs="Arial" w:ascii="Arial" w:hAnsi="Arial"/>
          <w:b/>
          <w:sz w:val="24"/>
        </w:rPr>
      </w:r>
    </w:p>
    <w:p>
      <w:pPr>
        <w:pStyle w:val="Bbrasi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rFonts w:ascii="Arial" w:hAnsi="Arial" w:cs="Arial"/>
        </w:rPr>
      </w:pPr>
      <w:r>
        <w:rPr>
          <w:rFonts w:cs="Arial" w:ascii="Arial" w:hAnsi="Arial"/>
        </w:rPr>
        <w:t>Manovacuômetro para água, tipo BOURDON, concêntrico, diâmetro externo 100mm, rosca de ligação 1/2" BSP, escala concêntrica 760mm Hg a 10 kgf/cm².</w:t>
      </w:r>
    </w:p>
    <w:p>
      <w:pPr>
        <w:pStyle w:val="Normal"/>
        <w:rPr>
          <w:rFonts w:ascii="Arial" w:hAnsi="Arial" w:cs="Arial"/>
          <w:sz w:val="24"/>
        </w:rPr>
      </w:pPr>
      <w:r>
        <w:rPr>
          <w:rFonts w:cs="Arial" w:ascii="Arial" w:hAnsi="Arial"/>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b/>
          <w:sz w:val="24"/>
        </w:rPr>
        <w:t>6.12 - CONEXÕES PARA MANÔMETROS E MANOVACUÔMETROS</w:t>
      </w:r>
    </w:p>
    <w:p>
      <w:pPr>
        <w:pStyle w:val="Normal"/>
        <w:rPr>
          <w:rFonts w:ascii="Arial" w:hAnsi="Arial" w:cs="Arial"/>
          <w:b/>
          <w:b/>
          <w:sz w:val="24"/>
        </w:rPr>
      </w:pPr>
      <w:r>
        <w:rPr>
          <w:rFonts w:cs="Arial" w:ascii="Arial" w:hAnsi="Arial"/>
          <w:b/>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0"/>
        <w:jc w:val="both"/>
        <w:rPr/>
      </w:pPr>
      <w:r>
        <w:rPr>
          <w:rFonts w:cs="Arial" w:ascii="Arial" w:hAnsi="Arial"/>
          <w:sz w:val="24"/>
        </w:rPr>
        <w:t xml:space="preserve">6.12.1 - </w:t>
      </w:r>
      <w:r>
        <w:rPr>
          <w:rFonts w:cs="Arial" w:ascii="Arial" w:hAnsi="Arial"/>
          <w:b/>
          <w:sz w:val="24"/>
        </w:rPr>
        <w:t>Tubo</w:t>
      </w:r>
      <w:r>
        <w:rPr>
          <w:rFonts w:cs="Arial" w:ascii="Arial" w:hAnsi="Arial"/>
          <w:sz w:val="24"/>
        </w:rPr>
        <w:t xml:space="preserve"> sifão tipo "U" ou "trombeta", em latão forjado, rosca de ligação 1/2" BSP.</w:t>
      </w:r>
    </w:p>
    <w:p>
      <w:pPr>
        <w:pStyle w:val="Normal"/>
        <w:rPr>
          <w:rFonts w:ascii="Arial" w:hAnsi="Arial" w:cs="Arial"/>
          <w:sz w:val="24"/>
        </w:rPr>
      </w:pPr>
      <w:r>
        <w:rPr>
          <w:rFonts w:cs="Arial" w:ascii="Arial" w:hAnsi="Arial"/>
          <w:sz w:val="24"/>
        </w:rPr>
      </w:r>
    </w:p>
    <w:p>
      <w:pPr>
        <w:pStyle w:val="Recuodecorpodetexto3"/>
        <w:rPr/>
      </w:pPr>
      <w:r>
        <w:rPr>
          <w:rFonts w:cs="Arial" w:ascii="Arial" w:hAnsi="Arial"/>
        </w:rPr>
        <w:t>6.12.2 - Torneira (robinete ou válvula de esfera) com rosca interna/externa em latão fundido, pressão de serviços 120 lb/pol2, roscas 1/2" BSP. Poderá ser utilizada válvula de esfera.</w:t>
      </w:r>
    </w:p>
    <w:p>
      <w:pPr>
        <w:pStyle w:val="Normal"/>
        <w:rPr>
          <w:rFonts w:ascii="Arial" w:hAnsi="Arial" w:cs="Arial"/>
          <w:sz w:val="24"/>
        </w:rPr>
      </w:pPr>
      <w:r>
        <w:rPr>
          <w:rFonts w:cs="Arial" w:ascii="Arial" w:hAnsi="Arial"/>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b/>
          <w:sz w:val="24"/>
        </w:rPr>
        <w:t>6.13 - CHAVE DE FLUXO DE ÁGUA (FLOW SWITCH)</w:t>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rFonts w:ascii="Arial" w:hAnsi="Arial" w:cs="Arial"/>
          <w:b/>
          <w:b/>
          <w:sz w:val="24"/>
        </w:rPr>
      </w:pPr>
      <w:r>
        <w:rPr>
          <w:rFonts w:cs="Arial" w:ascii="Arial" w:hAnsi="Arial"/>
          <w:b/>
          <w:sz w:val="24"/>
        </w:rPr>
      </w:r>
    </w:p>
    <w:p>
      <w:pPr>
        <w:pStyle w:val="Normal"/>
        <w:numPr>
          <w:ilvl w:val="0"/>
          <w:numId w:val="12"/>
        </w:numPr>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Modelo de palheta, com contatos SPDT e ajuste de operação regulável. Carcaça NEMA-1, rosca de ligação 1" BSP, classe 150.</w:t>
      </w:r>
    </w:p>
    <w:p>
      <w:pPr>
        <w:pStyle w:val="Normal"/>
        <w:rPr>
          <w:rFonts w:ascii="Arial" w:hAnsi="Arial" w:cs="Arial"/>
          <w:sz w:val="24"/>
        </w:rPr>
      </w:pPr>
      <w:r>
        <w:rPr>
          <w:rFonts w:cs="Arial" w:ascii="Arial" w:hAnsi="Arial"/>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b/>
          <w:sz w:val="24"/>
        </w:rPr>
        <w:t>6.14 - CHAVE DE NÍVEL MÍNIMO/ MÁXIMO</w:t>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4"/>
        </w:rPr>
      </w:pPr>
      <w:r>
        <w:rPr>
          <w:rFonts w:cs="Arial" w:ascii="Arial" w:hAnsi="Arial"/>
          <w:b/>
          <w:sz w:val="24"/>
        </w:rPr>
      </w:r>
    </w:p>
    <w:p>
      <w:pPr>
        <w:pStyle w:val="Normal"/>
        <w:numPr>
          <w:ilvl w:val="0"/>
          <w:numId w:val="12"/>
        </w:numPr>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rPr>
      </w:pPr>
      <w:r>
        <w:rPr>
          <w:rFonts w:cs="Arial" w:ascii="Arial" w:hAnsi="Arial"/>
          <w:sz w:val="24"/>
          <w:szCs w:val="24"/>
        </w:rPr>
        <w:t>Tipo pendular, bulbo com mercúrio, contatos NA e NF.</w:t>
      </w:r>
    </w:p>
    <w:sectPr>
      <w:type w:val="continuous"/>
      <w:pgSz w:w="11906" w:h="16838"/>
      <w:pgMar w:left="1418" w:right="1134" w:gutter="0" w:header="720" w:top="1134" w:footer="130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66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4177030</wp:posOffset>
              </wp:positionH>
              <wp:positionV relativeFrom="paragraph">
                <wp:posOffset>-390525</wp:posOffset>
              </wp:positionV>
              <wp:extent cx="2206625" cy="804545"/>
              <wp:effectExtent l="0" t="0" r="0" b="0"/>
              <wp:wrapSquare wrapText="bothSides"/>
              <wp:docPr id="1" name="Frame1"/>
              <a:graphic xmlns:a="http://schemas.openxmlformats.org/drawingml/2006/main">
                <a:graphicData uri="http://schemas.microsoft.com/office/word/2010/wordprocessingShape">
                  <wps:wsp>
                    <wps:cNvSpPr txBox="1"/>
                    <wps:spPr>
                      <a:xfrm>
                        <a:off x="0" y="0"/>
                        <a:ext cx="2206625" cy="804545"/>
                      </a:xfrm>
                      <a:prstGeom prst="rect"/>
                      <a:solidFill>
                        <a:srgbClr val="FFFFFF"/>
                      </a:solidFill>
                      <a:ln w="9525">
                        <a:solidFill>
                          <a:srgbClr val="000000"/>
                        </a:solidFill>
                      </a:ln>
                    </wps:spPr>
                    <wps:txbx>
                      <w:txbxContent>
                        <w:p>
                          <w:pPr>
                            <w:pStyle w:val="Normal"/>
                            <w:spacing w:lineRule="auto" w:line="288"/>
                            <w:jc w:val="center"/>
                            <w:rPr>
                              <w:b/>
                              <w:b/>
                            </w:rPr>
                          </w:pPr>
                          <w:r>
                            <w:rPr>
                              <w:b/>
                            </w:rPr>
                            <w:t>SERVIÇO PÚBLICO ESTADUAL</w:t>
                          </w:r>
                        </w:p>
                        <w:p>
                          <w:pPr>
                            <w:pStyle w:val="Normal"/>
                            <w:spacing w:lineRule="auto" w:line="288"/>
                            <w:jc w:val="both"/>
                            <w:rPr/>
                          </w:pPr>
                          <w:r>
                            <w:rPr>
                              <w:b/>
                            </w:rPr>
                            <w:t>Processo N°.: E-26/008/________</w:t>
                          </w:r>
                        </w:p>
                        <w:p>
                          <w:pPr>
                            <w:pStyle w:val="Normal"/>
                            <w:spacing w:lineRule="auto" w:line="288"/>
                            <w:jc w:val="both"/>
                            <w:rPr/>
                          </w:pPr>
                          <w:r>
                            <w:rPr>
                              <w:b/>
                            </w:rPr>
                            <w:t>Data: ____/____/____   Fls. ____</w:t>
                          </w:r>
                        </w:p>
                        <w:p>
                          <w:pPr>
                            <w:pStyle w:val="Normal"/>
                            <w:rPr/>
                          </w:pPr>
                          <w:r>
                            <w:rPr>
                              <w:b/>
                            </w:rPr>
                            <w:t>Rubrica: 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63.35pt;mso-wrap-distance-left:9.05pt;mso-wrap-distance-right:9.05pt;mso-wrap-distance-top:0pt;mso-wrap-distance-bottom:0pt;margin-top:-30.75pt;mso-position-vertical-relative:text;margin-left:328.9pt;mso-position-horizontal-relative:text">
              <v:textbox>
                <w:txbxContent>
                  <w:p>
                    <w:pPr>
                      <w:pStyle w:val="Normal"/>
                      <w:spacing w:lineRule="auto" w:line="288"/>
                      <w:jc w:val="center"/>
                      <w:rPr>
                        <w:b/>
                        <w:b/>
                      </w:rPr>
                    </w:pPr>
                    <w:r>
                      <w:rPr>
                        <w:b/>
                      </w:rPr>
                      <w:t>SERVIÇO PÚBLICO ESTADUAL</w:t>
                    </w:r>
                  </w:p>
                  <w:p>
                    <w:pPr>
                      <w:pStyle w:val="Normal"/>
                      <w:spacing w:lineRule="auto" w:line="288"/>
                      <w:jc w:val="both"/>
                      <w:rPr/>
                    </w:pPr>
                    <w:r>
                      <w:rPr>
                        <w:b/>
                      </w:rPr>
                      <w:t>Processo N°.: E-26/008/________</w:t>
                    </w:r>
                  </w:p>
                  <w:p>
                    <w:pPr>
                      <w:pStyle w:val="Normal"/>
                      <w:spacing w:lineRule="auto" w:line="288"/>
                      <w:jc w:val="both"/>
                      <w:rPr/>
                    </w:pPr>
                    <w:r>
                      <w:rPr>
                        <w:b/>
                      </w:rPr>
                      <w:t>Data: ____/____/____   Fls. ____</w:t>
                    </w:r>
                  </w:p>
                  <w:p>
                    <w:pPr>
                      <w:pStyle w:val="Normal"/>
                      <w:rPr/>
                    </w:pPr>
                    <w:r>
                      <w:rPr>
                        <w:b/>
                      </w:rPr>
                      <w:t>Rubrica: _____________________</w:t>
                    </w:r>
                  </w:p>
                </w:txbxContent>
              </v:textbox>
              <w10:wrap type="square"/>
            </v:rect>
          </w:pict>
        </mc:Fallback>
      </mc:AlternateContent>
    </w:r>
  </w:p>
  <w:p>
    <w:pPr>
      <w:pStyle w:val="Header"/>
      <w:tabs>
        <w:tab w:val="clear" w:pos="4419"/>
        <w:tab w:val="clear" w:pos="8838"/>
        <w:tab w:val="left" w:pos="1665"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75"/>
        </w:tabs>
        <w:ind w:left="375" w:hanging="3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168" w:leader="none"/>
        <w:tab w:val="left" w:pos="3888" w:leader="none"/>
        <w:tab w:val="left" w:pos="4608" w:leader="none"/>
        <w:tab w:val="left" w:pos="5328" w:leader="none"/>
        <w:tab w:val="left" w:pos="6048" w:leader="none"/>
        <w:tab w:val="left" w:pos="6768"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1"/>
    </w:pPr>
    <w:rPr>
      <w:b/>
      <w:sz w:val="24"/>
      <w:u w:val="single"/>
    </w:rPr>
  </w:style>
  <w:style w:type="paragraph" w:styleId="Heading3">
    <w:name w:val="Heading 3"/>
    <w:basedOn w:val="Normal"/>
    <w:next w:val="Normal"/>
    <w:qFormat/>
    <w:pPr>
      <w:keepNext w:val="true"/>
      <w:numPr>
        <w:ilvl w:val="2"/>
        <w:numId w:val="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outlineLvl w:val="2"/>
    </w:pPr>
    <w:rPr>
      <w:b/>
      <w:sz w:val="24"/>
    </w:rPr>
  </w:style>
  <w:style w:type="paragraph" w:styleId="Heading4">
    <w:name w:val="Heading 4"/>
    <w:basedOn w:val="Normal"/>
    <w:next w:val="Normal"/>
    <w:qFormat/>
    <w:pPr>
      <w:keepNext w:val="true"/>
      <w:numPr>
        <w:ilvl w:val="3"/>
        <w:numId w:val="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outlineLvl w:val="3"/>
    </w:pPr>
    <w:rPr>
      <w:b/>
      <w:sz w:val="24"/>
      <w:u w:val="single"/>
    </w:rPr>
  </w:style>
  <w:style w:type="paragraph" w:styleId="Heading5">
    <w:name w:val="Heading 5"/>
    <w:basedOn w:val="Normal"/>
    <w:next w:val="Normal"/>
    <w:qFormat/>
    <w:pPr>
      <w:keepNext w:val="true"/>
      <w:numPr>
        <w:ilvl w:val="4"/>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outlineLvl w:val="4"/>
    </w:pPr>
    <w:rPr>
      <w:sz w:val="24"/>
    </w:rPr>
  </w:style>
  <w:style w:type="paragraph" w:styleId="Heading6">
    <w:name w:val="Heading 6"/>
    <w:basedOn w:val="Normal"/>
    <w:next w:val="Normal"/>
    <w:qFormat/>
    <w:pPr>
      <w:keepNext w:val="true"/>
      <w:numPr>
        <w:ilvl w:val="5"/>
        <w:numId w:val="1"/>
      </w:numPr>
      <w:tabs>
        <w:tab w:val="clear" w:pos="708"/>
        <w:tab w:val="left" w:pos="4608" w:leader="none"/>
        <w:tab w:val="left" w:pos="5328" w:leader="none"/>
        <w:tab w:val="left" w:pos="6048" w:leader="none"/>
        <w:tab w:val="left" w:pos="6768" w:leader="none"/>
      </w:tabs>
      <w:ind w:left="4248" w:hanging="0"/>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PROAR01">
    <w:name w:val="PROAR 01"/>
    <w:basedOn w:val="Normal"/>
    <w:qFormat/>
    <w:pPr>
      <w:ind w:firstLine="584"/>
      <w:jc w:val="both"/>
    </w:pPr>
    <w:rPr>
      <w:sz w:val="24"/>
    </w:rPr>
  </w:style>
  <w:style w:type="paragraph" w:styleId="Recuodecorpodetexto2">
    <w:name w:val="Recuo de corpo de texto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pPr>
    <w:rPr>
      <w:b/>
      <w:sz w:val="24"/>
    </w:rPr>
  </w:style>
  <w:style w:type="paragraph" w:styleId="Bbrasil">
    <w:name w:val="bbrasil"/>
    <w:basedOn w:val="Normal"/>
    <w:qFormat/>
    <w:pPr>
      <w:ind w:firstLine="648"/>
      <w:jc w:val="both"/>
    </w:pPr>
    <w:rPr>
      <w:sz w:val="24"/>
    </w:rPr>
  </w:style>
  <w:style w:type="paragraph" w:styleId="Recuodecorpodetexto3">
    <w:name w:val="Recuo de corpo de texto 3"/>
    <w:basedOn w:val="Normal"/>
    <w:qFormat/>
    <w:pPr>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0"/>
      <w:jc w:val="both"/>
    </w:pPr>
    <w:rPr>
      <w:sz w:val="24"/>
    </w:rPr>
  </w:style>
  <w:style w:type="paragraph" w:styleId="TextBodyIndent">
    <w:name w:val="Body Text Indent"/>
    <w:basedOn w:val="Normal"/>
    <w:p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pPr>
    <w:rPr>
      <w:sz w:val="24"/>
    </w:rPr>
  </w:style>
  <w:style w:type="paragraph" w:styleId="Corpodetexto2">
    <w:name w:val="Corpo de texto 2"/>
    <w:basedOn w:val="Normal"/>
    <w:qFormat/>
    <w:p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z w:val="24"/>
    </w:rPr>
  </w:style>
  <w:style w:type="paragraph" w:styleId="NormalWeb">
    <w:name w:val="Normal (Web)"/>
    <w:basedOn w:val="Normal"/>
    <w:qFormat/>
    <w:pPr>
      <w:spacing w:before="100" w:after="100"/>
    </w:pPr>
    <w:rPr>
      <w:sz w:val="24"/>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20:24:00Z</dcterms:created>
  <dc:creator>DINFO-UERJ</dc:creator>
  <dc:description/>
  <cp:keywords/>
  <dc:language>en-US</dc:language>
  <cp:lastModifiedBy>Leonardo Pinheiro Mantuano,Sepac,6309,</cp:lastModifiedBy>
  <cp:lastPrinted>2018-02-01T15:21:00Z</cp:lastPrinted>
  <dcterms:modified xsi:type="dcterms:W3CDTF">2018-10-17T12:50:00Z</dcterms:modified>
  <cp:revision>45</cp:revision>
  <dc:subject/>
  <dc:title>UNIVERSIDADE DO ESTADO DO RIO DE JANEIRO</dc:title>
</cp:coreProperties>
</file>