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394"/>
      </w:tblGrid>
      <w:tr>
        <w:trPr>
          <w:trHeight w:val="113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170180</wp:posOffset>
                  </wp:positionV>
                  <wp:extent cx="523875" cy="485775"/>
                  <wp:effectExtent l="0" t="0" r="0" b="0"/>
                  <wp:wrapTight wrapText="bothSides">
                    <wp:wrapPolygon edited="0">
                      <wp:start x="-780" y="0"/>
                      <wp:lineTo x="-780" y="21172"/>
                      <wp:lineTo x="21989" y="21172"/>
                      <wp:lineTo x="21989" y="0"/>
                      <wp:lineTo x="-780" y="0"/>
                    </wp:wrapPolygon>
                  </wp:wrapTight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SUMO PROJETO BÁSICO (rev.02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O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CONTRATAÇÃO DE EMPRESA ESPECIALIZADA PARA PRESTAÇÃO DE SERVIÇOS TÉCNICOS CONTÍNUO DE APOIO A PROJETOS, OPERAÇÃO, MANUTENÇÃO PREVENTIVA E CORRETIVA PREDIAL, SISTEMAS DE EXPANSÃO INDIRETA E DIRETA DE CONDICIONADORES DE AR, DE CÂMARAS FRIGORÍFICAS E MORTUÁRIAS DO COMPLEXO HUPE E PPC, COM FORNECIMENTO DE MATERIAL, MÃO DE OBRA ESPECIALIZADA E OPERACIONAL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ICATIVA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both"/>
              <w:rPr>
                <w:sz w:val="22"/>
                <w:szCs w:val="22"/>
              </w:rPr>
            </w:pPr>
            <w:r>
              <w:rPr/>
              <w:t>A referida prestação de serviços justifica-se pela necessidade em manter os prédios em condições de funcionamento, pela otimização de suas instalações prediais, evitar acidentes, transtornos ou interrupções no funcionamento das instalações, prolongar a vida útil dos equipamentos e gerar condições adequadas ao exercício das atividades profissionais dos servidores, colaboradores, bem como propiciar conforto aos usuários, pela realização de manutenções preventivas e corretivas dos serviços integrados nas instalações prediais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TOTAL ESTIMADO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R$ 12.341.227,56 </w:t>
            </w:r>
            <w:r>
              <w:rPr/>
              <w:t>(doze milhões, trezentos e quarenta e um mil, duzentos e vinte e sete reais e cinquenta e seis centavos)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DE ENTREGA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ospital Universitário Pedro Ernesto</w:t>
            </w:r>
            <w:r>
              <w:rPr>
                <w:sz w:val="22"/>
                <w:szCs w:val="22"/>
              </w:rPr>
              <w:t xml:space="preserve"> – HUPE. Boulevard Vinte e Oito de Setembro, 77, Vila  Isabel, Rio de Janeiro – RJ  e </w:t>
            </w:r>
            <w:r>
              <w:rPr>
                <w:b/>
                <w:sz w:val="22"/>
                <w:szCs w:val="22"/>
              </w:rPr>
              <w:t>PPC-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v. Marechal Rondon, 381, São Francisco Xavier, Rio de Janeiro/RJ, 20950-003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ÁRIO PARA ENTREGA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ário comercial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ZO DE CONTRTATO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(DOZE) MESE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GÊNCIAS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orme estabelecido no </w:t>
            </w:r>
            <w:r>
              <w:rPr>
                <w:b/>
                <w:sz w:val="22"/>
                <w:szCs w:val="22"/>
              </w:rPr>
              <w:t>item 1.1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QUALIFICAÇÃO TÉCNICA</w:t>
            </w:r>
            <w:r>
              <w:rPr>
                <w:sz w:val="22"/>
                <w:szCs w:val="22"/>
              </w:rPr>
              <w:t xml:space="preserve">, do PROJETO BÁSICO.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ÇÕES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udia Maria Loiola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H</w:t>
            </w:r>
            <w:r>
              <w:rPr>
                <w:sz w:val="22"/>
                <w:szCs w:val="22"/>
              </w:rPr>
              <w:t xml:space="preserve"> - Departamento de Infraestrutura Hospitalar,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levard Vinte e Oito de Setembro, 77 (em frente ao banco Bradesco)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2868-8001 /2868-8400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ário: segunda a sexta feira de 9:00 a 16:00 h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255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953510</wp:posOffset>
              </wp:positionH>
              <wp:positionV relativeFrom="paragraph">
                <wp:posOffset>-179070</wp:posOffset>
              </wp:positionV>
              <wp:extent cx="2391410" cy="8572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857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cesso N°.: ____________________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Data: ___/___/_____               Fls. 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Rubrica: __________     ID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8.3pt;height:67.5pt;mso-wrap-distance-left:9.05pt;mso-wrap-distance-right:9.05pt;mso-wrap-distance-top:0pt;mso-wrap-distance-bottom:0pt;margin-top:-14.1pt;mso-position-vertical-relative:text;margin-left:311.3pt;mso-position-horizontal-relative:text">
              <v:textbox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288" w:before="0" w:after="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cesso N°.: ____________________</w:t>
                    </w:r>
                  </w:p>
                  <w:p>
                    <w:pPr>
                      <w:pStyle w:val="Normal"/>
                      <w:spacing w:lineRule="auto" w:line="288" w:before="0" w:after="0"/>
                      <w:rPr/>
                    </w:pPr>
                    <w:r>
                      <w:rPr>
                        <w:b/>
                        <w:sz w:val="20"/>
                      </w:rPr>
                      <w:t>Data: ___/___/_____               Fls. ____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sz w:val="20"/>
                      </w:rPr>
                      <w:t>Rubrica: __________     ID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12065</wp:posOffset>
              </wp:positionV>
              <wp:extent cx="3990340" cy="656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0340" cy="656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37330" cy="6362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51" r="-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3733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2pt;height:51.7pt;mso-wrap-distance-left:9.05pt;mso-wrap-distance-right:9.05pt;mso-wrap-distance-top:0pt;mso-wrap-distance-bottom:0pt;margin-top:0.95pt;mso-position-vertical-relative:text;margin-left:-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4037330" cy="6362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51" r="-8" b="-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37330" cy="636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7:20:00Z</dcterms:created>
  <dc:creator>Claudia</dc:creator>
  <dc:description/>
  <cp:keywords/>
  <dc:language>en-US</dc:language>
  <cp:lastModifiedBy>Claudia Maria Loiola do Nascimento</cp:lastModifiedBy>
  <cp:lastPrinted>2018-01-30T13:53:00Z</cp:lastPrinted>
  <dcterms:modified xsi:type="dcterms:W3CDTF">2018-06-12T16:48:00Z</dcterms:modified>
  <cp:revision>8</cp:revision>
  <dc:subject/>
  <dc:title/>
</cp:coreProperties>
</file>