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Spranq eco sans;Malgun Gothic" w:hAnsi="Spranq eco sans;Malgun Gothic" w:cs="Spranq eco sans;Malgun Gothic"/>
          <w:b/>
          <w:b/>
          <w:sz w:val="18"/>
          <w:szCs w:val="18"/>
          <w:u w:val="single"/>
        </w:rPr>
      </w:pPr>
      <w:r>
        <w:rPr>
          <w:rFonts w:cs="Spranq eco sans;Malgun Gothic" w:ascii="Spranq eco sans;Malgun Gothic" w:hAnsi="Spranq eco sans;Malgun Gothic"/>
          <w:b/>
          <w:sz w:val="18"/>
          <w:szCs w:val="18"/>
          <w:u w:val="single"/>
        </w:rPr>
      </w:r>
    </w:p>
    <w:p>
      <w:pPr>
        <w:pStyle w:val="Heading6"/>
        <w:spacing w:before="0" w:after="120"/>
        <w:ind w:left="0" w:hanging="0"/>
        <w:rPr/>
      </w:pPr>
      <w:r>
        <w:rPr>
          <w:rFonts w:cs="Arial" w:ascii="Arial" w:hAnsi="Arial"/>
          <w:sz w:val="20"/>
        </w:rPr>
        <w:t xml:space="preserve">Obra: Obras para a conclusão do Prédio de Laboratórios das Cadeiras Básicas da FCM e IBRAG </w:t>
      </w:r>
    </w:p>
    <w:p>
      <w:pPr>
        <w:pStyle w:val="Heading6"/>
        <w:spacing w:before="0" w:after="120"/>
        <w:ind w:left="0" w:hanging="0"/>
        <w:rPr/>
      </w:pPr>
      <w:r>
        <w:rPr>
          <w:rFonts w:cs="Arial" w:ascii="Arial" w:hAnsi="Arial"/>
          <w:sz w:val="20"/>
        </w:rPr>
        <w:t xml:space="preserve">Endereço: Av. Professor Manuel de Abreu, s/ nº - Vila Isabel - Rio de Janeiro </w:t>
      </w:r>
    </w:p>
    <w:p>
      <w:pPr>
        <w:pStyle w:val="Normal"/>
        <w:tabs>
          <w:tab w:val="clear" w:pos="708"/>
          <w:tab w:val="left" w:pos="4608" w:leader="none"/>
          <w:tab w:val="left" w:pos="5328" w:leader="none"/>
          <w:tab w:val="left" w:pos="6048" w:leader="none"/>
          <w:tab w:val="left" w:pos="6768" w:leader="none"/>
        </w:tabs>
        <w:jc w:val="both"/>
        <w:rPr>
          <w:rFonts w:ascii="Spranq eco sans;Malgun Gothic" w:hAnsi="Spranq eco sans;Malgun Gothic" w:cs="Spranq eco sans;Malgun Gothic"/>
          <w:sz w:val="18"/>
          <w:szCs w:val="18"/>
        </w:rPr>
      </w:pPr>
      <w:r>
        <w:rPr>
          <w:rFonts w:cs="Spranq eco sans;Malgun Gothic" w:ascii="Spranq eco sans;Malgun Gothic" w:hAnsi="Spranq eco sans;Malgun Gothic"/>
          <w:sz w:val="18"/>
          <w:szCs w:val="18"/>
        </w:rPr>
      </w:r>
    </w:p>
    <w:p>
      <w:pPr>
        <w:pStyle w:val="Normal"/>
        <w:rPr/>
      </w:pPr>
      <w:r>
        <w:rPr>
          <w:rFonts w:cs="Arial" w:ascii="Arial" w:hAnsi="Arial"/>
          <w:b/>
        </w:rPr>
        <w:t>SUMÁRIO</w:t>
      </w:r>
      <w:r>
        <w:rPr>
          <w:rFonts w:cs="Arial" w:ascii="Arial" w:hAnsi="Arial"/>
        </w:rPr>
        <w:t xml:space="preserve">                      </w:t>
        <w:tab/>
        <w:t xml:space="preserve">        </w:t>
        <w:tab/>
        <w:tab/>
        <w:tab/>
        <w:tab/>
        <w:tab/>
        <w:tab/>
        <w:tab/>
        <w:tab/>
        <w:t xml:space="preserve">             Pag.</w:t>
      </w:r>
    </w:p>
    <w:p>
      <w:pPr>
        <w:pStyle w:val="Normal"/>
        <w:tabs>
          <w:tab w:val="clear" w:pos="708"/>
          <w:tab w:val="left" w:pos="0" w:leader="none"/>
        </w:tabs>
        <w:ind w:left="1416" w:hanging="0"/>
        <w:jc w:val="both"/>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1"/>
            <w:tabs>
              <w:tab w:val="clear" w:pos="708"/>
              <w:tab w:val="right" w:pos="9629" w:leader="underscore"/>
            </w:tabs>
            <w:rPr>
              <w:rFonts w:ascii="Calibri" w:hAnsi="Calibri" w:cs="Calibri"/>
              <w:b w:val="false"/>
              <w:b w:val="false"/>
              <w:bCs w:val="false"/>
              <w:i w:val="false"/>
              <w:i w:val="false"/>
              <w:iCs w:val="false"/>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528059644">
            <w:r>
              <w:rPr>
                <w:rStyle w:val="IndexLink"/>
                <w:rFonts w:cs="Arial" w:ascii="Arial" w:hAnsi="Arial"/>
                <w:sz w:val="20"/>
                <w:szCs w:val="20"/>
                <w:lang w:val="en-US" w:eastAsia="en-US"/>
              </w:rPr>
              <w:t>I - INTRODUÇÃO</w:t>
            </w:r>
            <w:r>
              <w:rPr>
                <w:rStyle w:val="IndexLink"/>
                <w:rFonts w:cs="Arial"/>
                <w:sz w:val="20"/>
                <w:szCs w:val="20"/>
                <w:lang w:val="en-US" w:eastAsia="en-US"/>
              </w:rPr>
              <w:tab/>
              <w:t>2</w:t>
            </w:r>
          </w:hyperlink>
        </w:p>
        <w:p>
          <w:pPr>
            <w:pStyle w:val="Contents1"/>
            <w:tabs>
              <w:tab w:val="clear" w:pos="708"/>
              <w:tab w:val="right" w:pos="9629" w:leader="underscore"/>
            </w:tabs>
            <w:rPr>
              <w:rFonts w:ascii="Calibri" w:hAnsi="Calibri" w:cs="Calibri"/>
              <w:b w:val="false"/>
              <w:b w:val="false"/>
              <w:bCs w:val="false"/>
              <w:i w:val="false"/>
              <w:i w:val="false"/>
              <w:iCs w:val="false"/>
              <w:sz w:val="20"/>
              <w:szCs w:val="20"/>
              <w:lang w:val="en-US" w:eastAsia="en-US"/>
            </w:rPr>
          </w:pPr>
          <w:hyperlink w:anchor="__RefHeading___Toc528059645">
            <w:r>
              <w:rPr>
                <w:rStyle w:val="IndexLink"/>
                <w:rFonts w:cs="Arial" w:ascii="Arial" w:hAnsi="Arial"/>
                <w:sz w:val="20"/>
                <w:szCs w:val="20"/>
                <w:lang w:val="en-US" w:eastAsia="en-US"/>
              </w:rPr>
              <w:t>II – ESCOPO</w:t>
            </w:r>
            <w:r>
              <w:rPr>
                <w:rStyle w:val="IndexLink"/>
                <w:sz w:val="20"/>
                <w:szCs w:val="20"/>
                <w:lang w:val="en-US" w:eastAsia="en-US"/>
              </w:rPr>
              <w:tab/>
              <w:t>3</w:t>
            </w:r>
          </w:hyperlink>
        </w:p>
        <w:p>
          <w:pPr>
            <w:pStyle w:val="Contents1"/>
            <w:tabs>
              <w:tab w:val="clear" w:pos="708"/>
              <w:tab w:val="right" w:pos="9629" w:leader="underscore"/>
            </w:tabs>
            <w:rPr>
              <w:rFonts w:ascii="Calibri" w:hAnsi="Calibri" w:cs="Calibri"/>
              <w:b w:val="false"/>
              <w:b w:val="false"/>
              <w:bCs w:val="false"/>
              <w:i w:val="false"/>
              <w:i w:val="false"/>
              <w:iCs w:val="false"/>
              <w:sz w:val="20"/>
              <w:szCs w:val="20"/>
              <w:lang w:val="en-US" w:eastAsia="en-US"/>
            </w:rPr>
          </w:pPr>
          <w:hyperlink w:anchor="__RefHeading___Toc528059646">
            <w:r>
              <w:rPr>
                <w:rStyle w:val="IndexLink"/>
                <w:rFonts w:cs="Arial" w:ascii="Arial" w:hAnsi="Arial"/>
                <w:sz w:val="20"/>
                <w:szCs w:val="20"/>
                <w:lang w:val="en-US" w:eastAsia="en-US"/>
              </w:rPr>
              <w:t>III . DISPOSIÇÕES GERAIS</w:t>
            </w:r>
            <w:r>
              <w:rPr>
                <w:rStyle w:val="IndexLink"/>
                <w:sz w:val="20"/>
                <w:szCs w:val="20"/>
                <w:lang w:val="en-US" w:eastAsia="en-US"/>
              </w:rPr>
              <w:tab/>
              <w:t>4</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47">
            <w:r>
              <w:rPr>
                <w:rStyle w:val="IndexLink"/>
                <w:rFonts w:cs="Arial" w:ascii="Arial" w:hAnsi="Arial"/>
                <w:sz w:val="20"/>
                <w:szCs w:val="20"/>
                <w:lang w:val="en-US" w:eastAsia="en-US"/>
              </w:rPr>
              <w:t>NORMAS PRELIMINARES</w:t>
            </w:r>
            <w:r>
              <w:rPr>
                <w:rStyle w:val="IndexLink"/>
                <w:sz w:val="20"/>
                <w:szCs w:val="20"/>
                <w:lang w:val="en-US" w:eastAsia="en-US"/>
              </w:rPr>
              <w:tab/>
              <w:t>4</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48">
            <w:r>
              <w:rPr>
                <w:rStyle w:val="IndexLink"/>
                <w:rFonts w:cs="Arial" w:ascii="Arial" w:hAnsi="Arial"/>
                <w:sz w:val="20"/>
                <w:szCs w:val="20"/>
                <w:lang w:val="en-US" w:eastAsia="en-US"/>
              </w:rPr>
              <w:t>FISCALIZAÇÃO</w:t>
            </w:r>
            <w:r>
              <w:rPr>
                <w:rStyle w:val="IndexLink"/>
                <w:sz w:val="20"/>
                <w:szCs w:val="20"/>
                <w:lang w:val="en-US" w:eastAsia="en-US"/>
              </w:rPr>
              <w:tab/>
              <w:t>4</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49">
            <w:r>
              <w:rPr>
                <w:rStyle w:val="IndexLink"/>
                <w:rFonts w:cs="Arial" w:ascii="Arial" w:hAnsi="Arial"/>
                <w:sz w:val="20"/>
                <w:szCs w:val="20"/>
                <w:lang w:val="en-US" w:eastAsia="en-US"/>
              </w:rPr>
              <w:t>CANTEIRO DE TRABALHO</w:t>
            </w:r>
            <w:r>
              <w:rPr>
                <w:rStyle w:val="IndexLink"/>
                <w:sz w:val="20"/>
                <w:szCs w:val="20"/>
                <w:lang w:val="en-US" w:eastAsia="en-US"/>
              </w:rPr>
              <w:tab/>
              <w:t>5</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0">
            <w:r>
              <w:rPr>
                <w:rStyle w:val="IndexLink"/>
                <w:rFonts w:cs="Arial" w:ascii="Arial" w:hAnsi="Arial"/>
                <w:sz w:val="20"/>
                <w:szCs w:val="20"/>
                <w:lang w:val="en-US" w:eastAsia="en-US"/>
              </w:rPr>
              <w:t>SEGURANÇA NO TRABALHO</w:t>
            </w:r>
            <w:r>
              <w:rPr>
                <w:rStyle w:val="IndexLink"/>
                <w:sz w:val="20"/>
                <w:szCs w:val="20"/>
                <w:lang w:val="en-US" w:eastAsia="en-US"/>
              </w:rPr>
              <w:tab/>
              <w:t>6</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1">
            <w:r>
              <w:rPr>
                <w:rStyle w:val="IndexLink"/>
                <w:rFonts w:cs="Arial" w:ascii="Arial" w:hAnsi="Arial"/>
                <w:sz w:val="20"/>
                <w:szCs w:val="20"/>
                <w:lang w:val="en-US" w:eastAsia="en-US"/>
              </w:rPr>
              <w:t>CONTROLE TECNOLÓGICO</w:t>
            </w:r>
            <w:r>
              <w:rPr>
                <w:rStyle w:val="IndexLink"/>
                <w:sz w:val="20"/>
                <w:szCs w:val="20"/>
                <w:lang w:val="en-US" w:eastAsia="en-US"/>
              </w:rPr>
              <w:tab/>
              <w:t>7</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2">
            <w:r>
              <w:rPr>
                <w:rStyle w:val="IndexLink"/>
                <w:rFonts w:cs="Arial" w:ascii="Arial" w:hAnsi="Arial"/>
                <w:sz w:val="20"/>
                <w:szCs w:val="20"/>
                <w:lang w:val="en-US" w:eastAsia="en-US"/>
              </w:rPr>
              <w:t>GENERALIDADES</w:t>
            </w:r>
            <w:r>
              <w:rPr>
                <w:rStyle w:val="IndexLink"/>
                <w:sz w:val="20"/>
                <w:szCs w:val="20"/>
                <w:lang w:val="en-US" w:eastAsia="en-US"/>
              </w:rPr>
              <w:tab/>
              <w:t>8</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3">
            <w:r>
              <w:rPr>
                <w:rStyle w:val="IndexLink"/>
                <w:rFonts w:cs="Arial" w:ascii="Arial" w:hAnsi="Arial"/>
                <w:sz w:val="20"/>
                <w:szCs w:val="20"/>
                <w:lang w:val="en-US" w:eastAsia="en-US"/>
              </w:rPr>
              <w:t>PROJETOS</w:t>
            </w:r>
            <w:r>
              <w:rPr>
                <w:rStyle w:val="IndexLink"/>
                <w:sz w:val="20"/>
                <w:szCs w:val="20"/>
                <w:lang w:val="en-US" w:eastAsia="en-US"/>
              </w:rPr>
              <w:tab/>
              <w:t>8</w:t>
            </w:r>
          </w:hyperlink>
        </w:p>
        <w:p>
          <w:pPr>
            <w:pStyle w:val="Contents1"/>
            <w:tabs>
              <w:tab w:val="clear" w:pos="708"/>
              <w:tab w:val="right" w:pos="9629" w:leader="underscore"/>
            </w:tabs>
            <w:rPr>
              <w:rFonts w:ascii="Calibri" w:hAnsi="Calibri" w:cs="Calibri"/>
              <w:b w:val="false"/>
              <w:b w:val="false"/>
              <w:bCs w:val="false"/>
              <w:i w:val="false"/>
              <w:i w:val="false"/>
              <w:iCs w:val="false"/>
              <w:sz w:val="20"/>
              <w:szCs w:val="20"/>
              <w:lang w:val="en-US" w:eastAsia="en-US"/>
            </w:rPr>
          </w:pPr>
          <w:hyperlink w:anchor="__RefHeading___Toc528059654">
            <w:r>
              <w:rPr>
                <w:rStyle w:val="IndexLink"/>
                <w:rFonts w:cs="Arial" w:ascii="Arial" w:hAnsi="Arial"/>
                <w:sz w:val="20"/>
                <w:szCs w:val="20"/>
                <w:lang w:val="en-US" w:eastAsia="en-US"/>
              </w:rPr>
              <w:t>IV. DOS PROJETOS</w:t>
            </w:r>
            <w:r>
              <w:rPr>
                <w:rStyle w:val="IndexLink"/>
                <w:sz w:val="20"/>
                <w:szCs w:val="20"/>
                <w:lang w:val="en-US" w:eastAsia="en-US"/>
              </w:rPr>
              <w:tab/>
              <w:t>9</w:t>
            </w:r>
          </w:hyperlink>
        </w:p>
        <w:p>
          <w:pPr>
            <w:pStyle w:val="Contents1"/>
            <w:tabs>
              <w:tab w:val="clear" w:pos="708"/>
              <w:tab w:val="right" w:pos="9629" w:leader="underscore"/>
            </w:tabs>
            <w:rPr>
              <w:rFonts w:ascii="Calibri" w:hAnsi="Calibri" w:cs="Calibri"/>
              <w:b w:val="false"/>
              <w:b w:val="false"/>
              <w:bCs w:val="false"/>
              <w:i w:val="false"/>
              <w:i w:val="false"/>
              <w:iCs w:val="false"/>
              <w:sz w:val="20"/>
              <w:szCs w:val="20"/>
              <w:lang w:val="en-US" w:eastAsia="en-US"/>
            </w:rPr>
          </w:pPr>
          <w:hyperlink w:anchor="__RefHeading___Toc528059655">
            <w:r>
              <w:rPr>
                <w:rStyle w:val="IndexLink"/>
                <w:rFonts w:cs="Arial" w:ascii="Arial" w:hAnsi="Arial"/>
                <w:sz w:val="20"/>
                <w:szCs w:val="20"/>
                <w:lang w:val="en-US" w:eastAsia="en-US"/>
              </w:rPr>
              <w:t>V. DOS SERVIÇOS</w:t>
            </w:r>
            <w:r>
              <w:rPr>
                <w:rStyle w:val="IndexLink"/>
                <w:sz w:val="20"/>
                <w:szCs w:val="20"/>
                <w:lang w:val="en-US" w:eastAsia="en-US"/>
              </w:rPr>
              <w:tab/>
              <w:t>9</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6">
            <w:r>
              <w:rPr>
                <w:rStyle w:val="IndexLink"/>
                <w:rFonts w:cs="Arial" w:ascii="Arial" w:hAnsi="Arial"/>
                <w:sz w:val="20"/>
                <w:szCs w:val="20"/>
                <w:lang w:val="en-US" w:eastAsia="en-US"/>
              </w:rPr>
              <w:t>INSTALAÇÃO DA OBRA</w:t>
            </w:r>
            <w:r>
              <w:rPr>
                <w:rStyle w:val="IndexLink"/>
                <w:sz w:val="20"/>
                <w:szCs w:val="20"/>
                <w:lang w:val="en-US" w:eastAsia="en-US"/>
              </w:rPr>
              <w:tab/>
              <w:t>9</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7">
            <w:r>
              <w:rPr>
                <w:rStyle w:val="IndexLink"/>
                <w:rFonts w:cs="Arial" w:ascii="Arial" w:hAnsi="Arial"/>
                <w:sz w:val="20"/>
                <w:szCs w:val="20"/>
                <w:lang w:val="en-US" w:eastAsia="en-US"/>
              </w:rPr>
              <w:t>DEMOLIÇÕES, ESCAVAÇÕES E RETIRADAS</w:t>
            </w:r>
            <w:r>
              <w:rPr>
                <w:rStyle w:val="IndexLink"/>
                <w:sz w:val="20"/>
                <w:szCs w:val="20"/>
                <w:lang w:val="en-US" w:eastAsia="en-US"/>
              </w:rPr>
              <w:tab/>
              <w:t>10</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8">
            <w:r>
              <w:rPr>
                <w:rStyle w:val="IndexLink"/>
                <w:rFonts w:cs="Arial" w:ascii="Arial" w:hAnsi="Arial"/>
                <w:sz w:val="20"/>
                <w:szCs w:val="20"/>
                <w:lang w:val="en-US" w:eastAsia="en-US"/>
              </w:rPr>
              <w:t>CONCRETO ESTRUTURAL</w:t>
            </w:r>
            <w:r>
              <w:rPr>
                <w:rStyle w:val="IndexLink"/>
                <w:sz w:val="20"/>
                <w:szCs w:val="20"/>
                <w:lang w:val="en-US" w:eastAsia="en-US"/>
              </w:rPr>
              <w:tab/>
              <w:t>10</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59">
            <w:r>
              <w:rPr>
                <w:rStyle w:val="IndexLink"/>
                <w:rFonts w:cs="Arial" w:ascii="Arial" w:hAnsi="Arial"/>
                <w:sz w:val="20"/>
                <w:szCs w:val="20"/>
                <w:lang w:val="en-US" w:eastAsia="en-US"/>
              </w:rPr>
              <w:t>ESTRUTURA METÁLICA</w:t>
            </w:r>
            <w:r>
              <w:rPr>
                <w:rStyle w:val="IndexLink"/>
                <w:sz w:val="20"/>
                <w:szCs w:val="20"/>
                <w:lang w:val="en-US" w:eastAsia="en-US"/>
              </w:rPr>
              <w:tab/>
              <w:t>21</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0">
            <w:r>
              <w:rPr>
                <w:rStyle w:val="IndexLink"/>
                <w:rFonts w:cs="Arial" w:ascii="Arial" w:hAnsi="Arial"/>
                <w:sz w:val="20"/>
                <w:szCs w:val="20"/>
                <w:lang w:val="en-US" w:eastAsia="en-US"/>
              </w:rPr>
              <w:t>ARQUITETURA</w:t>
            </w:r>
            <w:r>
              <w:rPr>
                <w:rStyle w:val="IndexLink"/>
                <w:sz w:val="20"/>
                <w:szCs w:val="20"/>
                <w:lang w:val="en-US" w:eastAsia="en-US"/>
              </w:rPr>
              <w:tab/>
              <w:t>29</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1">
            <w:r>
              <w:rPr>
                <w:rStyle w:val="IndexLink"/>
                <w:rFonts w:cs="Arial" w:ascii="Arial" w:hAnsi="Arial"/>
                <w:sz w:val="20"/>
                <w:szCs w:val="20"/>
                <w:lang w:val="en-US" w:eastAsia="en-US"/>
              </w:rPr>
              <w:t>LIMPEZA GERAL E TESTES</w:t>
            </w:r>
            <w:r>
              <w:rPr>
                <w:rStyle w:val="IndexLink"/>
                <w:sz w:val="20"/>
                <w:szCs w:val="20"/>
                <w:lang w:val="en-US" w:eastAsia="en-US"/>
              </w:rPr>
              <w:tab/>
              <w:t>43</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2">
            <w:r>
              <w:rPr>
                <w:rStyle w:val="IndexLink"/>
                <w:rFonts w:cs="Arial" w:ascii="Arial" w:hAnsi="Arial"/>
                <w:sz w:val="20"/>
                <w:szCs w:val="20"/>
                <w:lang w:val="en-US" w:eastAsia="en-US"/>
              </w:rPr>
              <w:t>RESUMO GERAL DOS ACABAMENTOS</w:t>
            </w:r>
            <w:r>
              <w:rPr>
                <w:rStyle w:val="IndexLink"/>
                <w:sz w:val="20"/>
                <w:szCs w:val="20"/>
                <w:lang w:val="en-US" w:eastAsia="en-US"/>
              </w:rPr>
              <w:tab/>
              <w:t>43</w:t>
            </w:r>
          </w:hyperlink>
        </w:p>
        <w:p>
          <w:pPr>
            <w:pStyle w:val="Contents1"/>
            <w:tabs>
              <w:tab w:val="clear" w:pos="708"/>
              <w:tab w:val="right" w:pos="9629" w:leader="underscore"/>
            </w:tabs>
            <w:rPr>
              <w:rFonts w:ascii="Calibri" w:hAnsi="Calibri" w:cs="Calibri"/>
              <w:b w:val="false"/>
              <w:b w:val="false"/>
              <w:bCs w:val="false"/>
              <w:i w:val="false"/>
              <w:i w:val="false"/>
              <w:iCs w:val="false"/>
              <w:sz w:val="20"/>
              <w:szCs w:val="20"/>
              <w:lang w:val="en-US" w:eastAsia="en-US"/>
            </w:rPr>
          </w:pPr>
          <w:hyperlink w:anchor="__RefHeading___Toc528059663">
            <w:r>
              <w:rPr>
                <w:rStyle w:val="IndexLink"/>
                <w:rFonts w:cs="Arial" w:ascii="Arial" w:hAnsi="Arial"/>
                <w:sz w:val="20"/>
                <w:szCs w:val="20"/>
                <w:lang w:val="en-US" w:eastAsia="en-US"/>
              </w:rPr>
              <w:t>EXECUÇÃO DE SERVIÇOS DE INSTALAÇÕES PREDIAIS</w:t>
            </w:r>
            <w:r>
              <w:rPr>
                <w:rStyle w:val="IndexLink"/>
                <w:sz w:val="20"/>
                <w:szCs w:val="20"/>
                <w:lang w:val="en-US" w:eastAsia="en-US"/>
              </w:rPr>
              <w:tab/>
              <w:t>44</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4">
            <w:r>
              <w:rPr>
                <w:rStyle w:val="IndexLink"/>
                <w:rFonts w:cs="Arial" w:ascii="Arial" w:hAnsi="Arial"/>
                <w:sz w:val="20"/>
                <w:szCs w:val="20"/>
                <w:lang w:val="en-US" w:eastAsia="en-US"/>
              </w:rPr>
              <w:t>1. NORMAS GERAIS</w:t>
            </w:r>
            <w:r>
              <w:rPr>
                <w:rStyle w:val="IndexLink"/>
                <w:sz w:val="20"/>
                <w:szCs w:val="20"/>
                <w:lang w:val="en-US" w:eastAsia="en-US"/>
              </w:rPr>
              <w:tab/>
              <w:t>44</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5">
            <w:r>
              <w:rPr>
                <w:rStyle w:val="IndexLink"/>
                <w:rFonts w:cs="Arial" w:ascii="Arial" w:hAnsi="Arial"/>
                <w:sz w:val="20"/>
                <w:szCs w:val="20"/>
                <w:lang w:val="en-US" w:eastAsia="en-US"/>
              </w:rPr>
              <w:t>2 - INSTALAÇÃO ELÉTRICA</w:t>
            </w:r>
            <w:r>
              <w:rPr>
                <w:rStyle w:val="IndexLink"/>
                <w:sz w:val="20"/>
                <w:szCs w:val="20"/>
                <w:lang w:val="en-US" w:eastAsia="en-US"/>
              </w:rPr>
              <w:tab/>
              <w:t>45</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6">
            <w:r>
              <w:rPr>
                <w:rStyle w:val="IndexLink"/>
                <w:rFonts w:cs="Arial" w:ascii="Arial" w:hAnsi="Arial"/>
                <w:sz w:val="20"/>
                <w:szCs w:val="20"/>
                <w:lang w:val="en-US" w:eastAsia="en-US"/>
              </w:rPr>
              <w:t>3 - INSTALAÇÃO DE TELEFONE, REDE DE DADOS E CFTV</w:t>
            </w:r>
            <w:r>
              <w:rPr>
                <w:rStyle w:val="IndexLink"/>
                <w:sz w:val="20"/>
                <w:szCs w:val="20"/>
                <w:lang w:val="en-US" w:eastAsia="en-US"/>
              </w:rPr>
              <w:tab/>
              <w:t>51</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7">
            <w:r>
              <w:rPr>
                <w:rStyle w:val="IndexLink"/>
                <w:rFonts w:cs="Arial" w:ascii="Arial" w:hAnsi="Arial"/>
                <w:sz w:val="20"/>
                <w:szCs w:val="20"/>
                <w:lang w:val="en-US" w:eastAsia="en-US"/>
              </w:rPr>
              <w:t>4 - INSTALAÇÃO HIDRÁULICA</w:t>
            </w:r>
            <w:r>
              <w:rPr>
                <w:rStyle w:val="IndexLink"/>
                <w:sz w:val="20"/>
                <w:szCs w:val="20"/>
                <w:lang w:val="en-US" w:eastAsia="en-US"/>
              </w:rPr>
              <w:tab/>
              <w:t>56</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8">
            <w:r>
              <w:rPr>
                <w:rStyle w:val="IndexLink"/>
                <w:rFonts w:cs="Arial" w:ascii="Arial" w:hAnsi="Arial"/>
                <w:sz w:val="20"/>
                <w:szCs w:val="20"/>
                <w:lang w:val="en-US" w:eastAsia="en-US"/>
              </w:rPr>
              <w:t>5 - INSTALAÇÃO DE ESGOTO PREDIAL E ÁGUAS PLUVIAIS</w:t>
            </w:r>
            <w:r>
              <w:rPr>
                <w:rStyle w:val="IndexLink"/>
                <w:sz w:val="20"/>
                <w:szCs w:val="20"/>
                <w:lang w:val="en-US" w:eastAsia="en-US"/>
              </w:rPr>
              <w:tab/>
              <w:t>58</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69">
            <w:r>
              <w:rPr>
                <w:rStyle w:val="IndexLink"/>
                <w:rFonts w:cs="Arial" w:ascii="Arial" w:hAnsi="Arial"/>
                <w:sz w:val="20"/>
                <w:szCs w:val="20"/>
                <w:lang w:val="en-US" w:eastAsia="en-US"/>
              </w:rPr>
              <w:t>6 - GÁS COMBUSTÍVEL</w:t>
            </w:r>
            <w:r>
              <w:rPr>
                <w:rStyle w:val="IndexLink"/>
                <w:sz w:val="20"/>
                <w:szCs w:val="20"/>
                <w:lang w:val="en-US" w:eastAsia="en-US"/>
              </w:rPr>
              <w:tab/>
              <w:t>60</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70">
            <w:r>
              <w:rPr>
                <w:rStyle w:val="IndexLink"/>
                <w:rFonts w:cs="Arial" w:ascii="Arial" w:hAnsi="Arial"/>
                <w:sz w:val="20"/>
                <w:szCs w:val="20"/>
                <w:lang w:val="en-US" w:eastAsia="en-US"/>
              </w:rPr>
              <w:t>7 - INSTALAÇÃO DE SISTEMA DE COMBATE A INCÊNDIO</w:t>
            </w:r>
            <w:r>
              <w:rPr>
                <w:rStyle w:val="IndexLink"/>
                <w:sz w:val="20"/>
                <w:szCs w:val="20"/>
                <w:lang w:val="en-US" w:eastAsia="en-US"/>
              </w:rPr>
              <w:tab/>
              <w:t>61</w:t>
            </w:r>
          </w:hyperlink>
        </w:p>
        <w:p>
          <w:pPr>
            <w:pStyle w:val="Contents2"/>
            <w:tabs>
              <w:tab w:val="clear" w:pos="708"/>
              <w:tab w:val="right" w:pos="9629" w:leader="underscore"/>
            </w:tabs>
            <w:rPr>
              <w:rFonts w:ascii="Calibri" w:hAnsi="Calibri" w:cs="Calibri"/>
              <w:b w:val="false"/>
              <w:b w:val="false"/>
              <w:bCs w:val="false"/>
              <w:sz w:val="20"/>
              <w:szCs w:val="20"/>
              <w:lang w:val="en-US" w:eastAsia="en-US"/>
            </w:rPr>
          </w:pPr>
          <w:hyperlink w:anchor="__RefHeading___Toc528059671">
            <w:r>
              <w:rPr>
                <w:rStyle w:val="IndexLink"/>
                <w:rFonts w:cs="Arial" w:ascii="Arial" w:hAnsi="Arial"/>
                <w:sz w:val="20"/>
                <w:szCs w:val="20"/>
                <w:lang w:val="en-US" w:eastAsia="en-US"/>
              </w:rPr>
              <w:t>8 - INSTALAÇÕES MECÂNICAS ESPECIAIS</w:t>
            </w:r>
            <w:r>
              <w:rPr>
                <w:rStyle w:val="IndexLink"/>
                <w:sz w:val="20"/>
                <w:szCs w:val="20"/>
                <w:lang w:val="en-US" w:eastAsia="en-US"/>
              </w:rPr>
              <w:tab/>
              <w:t>65</w:t>
            </w:r>
          </w:hyperlink>
        </w:p>
        <w:p>
          <w:pPr>
            <w:pStyle w:val="Contents2"/>
            <w:tabs>
              <w:tab w:val="clear" w:pos="708"/>
              <w:tab w:val="right" w:pos="9629" w:leader="underscore"/>
            </w:tabs>
            <w:rPr>
              <w:rFonts w:ascii="Calibri" w:hAnsi="Calibri" w:cs="Calibri"/>
              <w:sz w:val="20"/>
              <w:szCs w:val="20"/>
              <w:lang w:val="en-US" w:eastAsia="en-US"/>
            </w:rPr>
          </w:pPr>
          <w:hyperlink w:anchor="__RefHeading___Toc528059672">
            <w:r>
              <w:rPr>
                <w:rStyle w:val="IndexLink"/>
                <w:rFonts w:cs="Arial" w:ascii="Arial" w:hAnsi="Arial"/>
                <w:b w:val="false"/>
                <w:bCs w:val="false"/>
                <w:sz w:val="20"/>
                <w:szCs w:val="20"/>
                <w:lang w:val="en-US" w:eastAsia="en-US"/>
              </w:rPr>
              <w:t>9 - INSTALAÇÕES DE AR CONDICIONADO E EXAUSTÃO MECÂNICA</w:t>
            </w:r>
            <w:r>
              <w:rPr>
                <w:rStyle w:val="IndexLink"/>
                <w:b w:val="false"/>
                <w:bCs w:val="false"/>
                <w:sz w:val="20"/>
                <w:szCs w:val="20"/>
                <w:lang w:val="en-US" w:eastAsia="en-US"/>
              </w:rPr>
              <w:tab/>
              <w:t>65</w:t>
            </w:r>
          </w:hyperlink>
          <w:r>
            <w:rPr>
              <w:rStyle w:val="IndexLink"/>
              <w:sz w:val="20"/>
              <w:b w:val="false"/>
              <w:szCs w:val="20"/>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Heading1"/>
        <w:rPr/>
      </w:pPr>
      <w:bookmarkStart w:id="0" w:name="__RefHeading___Toc528059644"/>
      <w:bookmarkEnd w:id="0"/>
      <w:r>
        <w:rPr>
          <w:rFonts w:cs="Arial" w:ascii="Arial" w:hAnsi="Arial"/>
          <w:sz w:val="18"/>
          <w:szCs w:val="18"/>
        </w:rPr>
        <w:t>I - INTRODU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ste documento estabelece as normas gerais e específicas para a execução das obras de conclusão do Prédio de Laboratórios da Faculdade de Ciências Médicas e Instituto de Biologia da UERJ devendo ser entendido como complementar aos desenhos do proj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ção dos serviços obedecerá rigorosamente aos projetos e a estas especificações não podendo ser inserida qualquer modificação sem o consentimento por escrit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planilhas orçamentárias em anexo são meramente estimativas, tanto na relação e descrição dos itens de serviços como nos seus quantitativos e preços, devendo o Proponente basear sua proposta em seus levantamentos através do Projeto Executivo, Especificações Técnicas e em levantamentos nas suas visitas técnicas ao local da futura obra, já que o regime de contratação é o de Empreitada por preço glob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projetos, especificações e orçamento são elementos que se complementam, as eventuais discordâncias deverão ser resolvidas pela Fiscalização com a seguinte ordem de prevalência: projetos, especificações e orç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erva-se à Fiscalização o direito de impugnar o andamento das obras e a aplicação de materiais ou equipamentos, desde que não satisfaçam o que está contido nestas especificações, obrigando-se a construtora a desmanchar por sua conta e risco o que for impugnado, refazendo tudo de acordo com as mesmas especificaç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 orçamento da obra foi elaborado com base no catálogo de referência da EMOP – Empresa de Obras Públicas do Estado do Rio de Janeiro e no catálogo SCO – da Prefeitura da Cidade do Rio de Janeiro. Em caso de itens inexistentes nestes catálogos, foram coletados preços junto a fornecedo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conservar na obra uma cópia destas especificações e dos projetos, sempre à disposiçã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 modo algum a atuação da Fiscalização, na parte de execução das obras, eximirá ou atenuará a responsabilidade da contratada pelos defeitos de ordem construtiva que as mesmas vierem a apresentar.  Só à contratada caberá a responsabilidade pela perfeição das obras em todos os seus detalh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cesso do fiscal a qualquer parte da obra, a qualquer momento, será facilitado pela contratada, que manterá na obra um seu representante devidamente credenci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serviços e materiais obedecerão ainda às normas e métodos da AB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casos omissos serão resolvidos em comum acordo entre a contratada e 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caso de divergência entre os desenhos de escala diferentes, prevalecerão os de maior escal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caso de divergência entre os desenhos de datas diferentes, prevalecerão os de data mais rec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ós a assinatura do contrato a contratada assume inteira responsabilidade sobre os elementos apresentados para a obra, não sendo admitidas quaisquer alegações quanto à omissão destes elementos que venham onerar 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providências para o licenciamento da obra serão tomadas pela contratada, junto aos Órgãos Públicos e Concessionár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materiais a empregar na obra deverão ser novos, de primeira qualidade e obedecer às especificações do presente memorial, às normas da ABNT no que couber e, na falta destas, ter suas características reconhecidas em certificados ou laudos emitidos por laboratórios tecnológicos idône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marcas dos materiais indicadas nesta especificação são referenciais podendo ser utilizado material similar a critéri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estar aparelhada com máquinas e ferramentas necessárias às obras, como também manterá pessoal habilitado em número suficiente à perfeita execução dos serviços nos prazos previs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submeterá à aprovação da Fiscalização amostras de todos os materiais e modelos de todos os serviços a serem executados nas ob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ndo necessário, a Fiscalização solicitará ensaios, exames e provas dos materiais ou servi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será obrigada a retirar do local da obra os materiais porventura impugn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ão será tolerado manter no local da obra quaisquer materiais estranhos à mes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ontrole de qualidade e outros exigidos pela Fiscalização não eximem a contratada de sua inteira responsabilidade técnica e civil pelas obras e serviços por ela execu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tende-se por Fiscalização, a Fiscalização da UERJ.</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contratada deverá fornecer por escrito à Fiscalização o nome do engenheiro civil responsável pela execução da obra, assim como do engenheiro civil residente, caso não seja o mesmo profiss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manter na obra, durante todas as horas de serviço, equipe responsável pelo desenvolvimento dos servi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os serviços a serem executados na área da edificação deverão ser protegidos por lonas, tapume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apresentar projeto de seu canteiro de obras provisó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a execução dos serviços, a contratada deverá tomar todos os cuidados necessários no sentido de garantir proteção e segurança aos operários, técnicos e demais pessoas envolvidas direta ou indiretamente com a execução d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manter ininterrupto serviço de vigilância no local da obra, cabendo-lhe integral responsabilidade pela guarda da obra e de seus materiais e equipamentos, até sua entrega defini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efetuar limpeza diária da obra, obrigando-se a mantê-la em perfeita ordem, durante todas as etapas de execu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contratada deverá manter no da local da obra, à disposição da Fiscalização e sob sua responsabilidade, o Diário de Obras, onde deverão ser anotados, pelo engenheiro civil responsável por parte da contratada e pela Fiscalização, todos os eventos que de alguma maneira historiem o andamento da obra, tais como: pedidos de vistoria, impugnações, autorizações, notificações gerai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deverá manter na obra, em local bem visível e à disposição da Fiscalização, o cronograma físico, por diagrama de barras ou PERT/CPM, permanentemente atualizado em função do real desenvolvimento da obra e as licenças pertinentes em caso de fiscalização por Órgãos Públ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aberá, obrigatoriamente, à contratada a elaboração dos desenhos “as built” incidentes sobre todas as áreas e projetos relacionados neste Caderno em autocad versão 2004.</w:t>
      </w:r>
    </w:p>
    <w:p>
      <w:pPr>
        <w:pStyle w:val="Normal"/>
        <w:jc w:val="both"/>
        <w:rPr>
          <w:rFonts w:ascii="Arial" w:hAnsi="Arial" w:cs="Arial"/>
          <w:b/>
          <w:b/>
          <w:sz w:val="18"/>
          <w:szCs w:val="18"/>
        </w:rPr>
      </w:pPr>
      <w:r>
        <w:rPr>
          <w:rFonts w:cs="Arial" w:ascii="Arial" w:hAnsi="Arial"/>
          <w:b/>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sz w:val="18"/>
          <w:szCs w:val="18"/>
        </w:rPr>
      </w:pPr>
      <w:bookmarkStart w:id="1" w:name="__RefHeading___Toc528059645"/>
      <w:bookmarkEnd w:id="1"/>
      <w:r>
        <w:rPr>
          <w:rFonts w:cs="Arial" w:ascii="Arial" w:hAnsi="Arial"/>
          <w:sz w:val="18"/>
          <w:szCs w:val="18"/>
        </w:rPr>
        <w:t>II – ESCOP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TextBody"/>
        <w:numPr>
          <w:ilvl w:val="0"/>
          <w:numId w:val="21"/>
        </w:numPr>
        <w:rPr/>
      </w:pPr>
      <w:r>
        <w:rPr>
          <w:rFonts w:cs="Arial" w:ascii="Arial" w:hAnsi="Arial"/>
          <w:sz w:val="18"/>
          <w:szCs w:val="18"/>
        </w:rPr>
        <w:t>Os serviços, objeto da presente especificação, deverão ser executados obedecendo aos projetos de arquitetura, de instalações, de estruturas, cadernos de especificações, planilhas de serviços e de materiais, em conformidade com as normas técnicas da ABNT pertinentes.</w:t>
      </w:r>
    </w:p>
    <w:p>
      <w:pPr>
        <w:pStyle w:val="TextBody"/>
        <w:rPr>
          <w:rFonts w:ascii="Arial" w:hAnsi="Arial" w:cs="Arial"/>
          <w:sz w:val="18"/>
          <w:szCs w:val="18"/>
        </w:rPr>
      </w:pPr>
      <w:r>
        <w:rPr>
          <w:rFonts w:cs="Arial" w:ascii="Arial" w:hAnsi="Arial"/>
          <w:sz w:val="18"/>
          <w:szCs w:val="18"/>
        </w:rPr>
      </w:r>
    </w:p>
    <w:p>
      <w:pPr>
        <w:pStyle w:val="TextBody"/>
        <w:numPr>
          <w:ilvl w:val="0"/>
          <w:numId w:val="21"/>
        </w:numPr>
        <w:rPr/>
      </w:pPr>
      <w:r>
        <w:rPr>
          <w:rFonts w:cs="Arial" w:ascii="Arial" w:hAnsi="Arial"/>
          <w:sz w:val="18"/>
          <w:szCs w:val="18"/>
        </w:rPr>
        <w:t>Todos os serviços especificados envolverão o fornecimento, instalação e montagem por parte da CONTRATADA, salvo se, em algum ponto, estiver mencionado que o fornecimento de algum dispositivo peça ou equipamento corra por conta da UERJ.</w:t>
      </w:r>
    </w:p>
    <w:p>
      <w:pPr>
        <w:pStyle w:val="TextBody"/>
        <w:rPr>
          <w:rFonts w:ascii="Arial" w:hAnsi="Arial" w:cs="Arial"/>
          <w:sz w:val="18"/>
          <w:szCs w:val="18"/>
        </w:rPr>
      </w:pPr>
      <w:r>
        <w:rPr>
          <w:rFonts w:cs="Arial" w:ascii="Arial" w:hAnsi="Arial"/>
          <w:sz w:val="18"/>
          <w:szCs w:val="18"/>
        </w:rPr>
      </w:r>
    </w:p>
    <w:p>
      <w:pPr>
        <w:pStyle w:val="TextBody"/>
        <w:numPr>
          <w:ilvl w:val="0"/>
          <w:numId w:val="21"/>
        </w:numPr>
        <w:rPr>
          <w:rFonts w:ascii="Arial" w:hAnsi="Arial" w:cs="Arial"/>
          <w:sz w:val="18"/>
          <w:szCs w:val="18"/>
        </w:rPr>
      </w:pPr>
      <w:r>
        <w:rPr>
          <w:rFonts w:cs="Arial" w:ascii="Arial" w:hAnsi="Arial"/>
          <w:sz w:val="18"/>
          <w:szCs w:val="18"/>
        </w:rPr>
        <w:t>Antes de sua entrega, toda a obra e canteiro deverão ter sidos limpos e suas instalações testadas.</w:t>
      </w:r>
    </w:p>
    <w:p>
      <w:pPr>
        <w:pStyle w:val="TextBody"/>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Heading1"/>
        <w:rPr>
          <w:rFonts w:ascii="Arial" w:hAnsi="Arial" w:cs="Arial"/>
          <w:sz w:val="18"/>
          <w:szCs w:val="18"/>
        </w:rPr>
      </w:pPr>
      <w:bookmarkStart w:id="2" w:name="__RefHeading___Toc528059646"/>
      <w:bookmarkEnd w:id="2"/>
      <w:r>
        <w:rPr>
          <w:rFonts w:cs="Arial" w:ascii="Arial" w:hAnsi="Arial"/>
          <w:sz w:val="18"/>
          <w:szCs w:val="18"/>
        </w:rPr>
        <w:t>III .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3" w:name="__RefHeading___Toc528059647"/>
      <w:bookmarkEnd w:id="3"/>
      <w:r>
        <w:rPr>
          <w:rFonts w:cs="Arial" w:ascii="Arial" w:hAnsi="Arial"/>
          <w:bCs/>
          <w:sz w:val="18"/>
          <w:szCs w:val="18"/>
          <w:u w:val="none"/>
        </w:rPr>
        <w:t>NORMAS PRELIMINA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A CONTRATADA deverá, obrigatoriamente, vistoriar o local da obra previamente à apresentação da proposta, a fim de sanar quaisquer dúvidas com relação ao projeto apresentado e/ou seu quantitativo, não sendo aceitas alegações posteriores de divergências ou desconhecimento do local ou detalhes dos serviços a serem executado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Projeto e estas Especificações constituirão os elementos técnicos da obra, podendo ser completados pelo Diário de Obras e demais elementos que venha a indicar a fiscalização da Engenharia, da Prefeitura dos Campi da UERJ, doravante denominado simplesmente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horário para atendimento normal na PREFEITURA DOS CAMPI será de 8:00 as 12:00 e de 14:00 as 17:00, de segunda a sexta-f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responderá pelos danos ou prejuízos de qualquer natureza causados a PREFEITURA DOS CAMPI ou a terceiros, em decorrência da execução, direta ou indireta dos serviços a seu carg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motivos de força maior capazes de justificar, a critérios da PREFEITURA DOS CAMPI, a prorrogação excepcional do prazo contratual somente serão considerados quando apresentados fundamentadamente e por escrito, logo que caracterizados e no prazo máximo de 48 (quarenta e oito) horas da sua ocorr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PREFEITURA DOS CAMPI poderá realizar outros serviços no canteiro da obra, a cargo da CONTRATADA ou contratados com terceiros, desde que compatíveis com a regular execução da obra, não respondendo pelos eventuais danos ou prejuízos que  os contratados dêem causa entre s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conhecer e acatar integralmente todas as  condições estabelecidas nestas Especificações, no Caderno de Obrigações da UERJ, no Contrato e em todos os anexos deste integra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TextBody"/>
        <w:rPr>
          <w:rFonts w:ascii="Arial" w:hAnsi="Arial" w:cs="Arial"/>
          <w:sz w:val="18"/>
          <w:szCs w:val="18"/>
        </w:rPr>
      </w:pPr>
      <w:r>
        <w:rPr>
          <w:rFonts w:cs="Arial" w:ascii="Arial" w:hAnsi="Arial"/>
          <w:sz w:val="18"/>
          <w:szCs w:val="18"/>
        </w:rPr>
        <w:t>Eventuais omissões nas presentes especificações deverão ser levantadas pelo proponente previamente à apresentação das propostas, não cabendo alegações, por parte do mesmo, de desconhecimento das condições locais ou detalhes dos serviços a serem execut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u w:val="single"/>
        </w:rPr>
      </w:pPr>
      <w:r>
        <w:rPr>
          <w:rFonts w:cs="Arial" w:ascii="Arial" w:hAnsi="Arial"/>
          <w:b/>
          <w:sz w:val="18"/>
          <w:szCs w:val="18"/>
          <w:u w:val="single"/>
        </w:rPr>
      </w:r>
    </w:p>
    <w:p>
      <w:pPr>
        <w:pStyle w:val="Heading2"/>
        <w:jc w:val="both"/>
        <w:rPr>
          <w:rFonts w:ascii="Arial" w:hAnsi="Arial" w:cs="Arial"/>
          <w:bCs/>
          <w:sz w:val="18"/>
          <w:szCs w:val="18"/>
          <w:u w:val="none"/>
        </w:rPr>
      </w:pPr>
      <w:bookmarkStart w:id="4" w:name="__RefHeading___Toc528059648"/>
      <w:bookmarkEnd w:id="4"/>
      <w:r>
        <w:rPr>
          <w:rFonts w:cs="Arial" w:ascii="Arial" w:hAnsi="Arial"/>
          <w:bCs/>
          <w:sz w:val="18"/>
          <w:szCs w:val="18"/>
          <w:u w:val="none"/>
        </w:rPr>
        <w:t>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obra será fiscalizada por engenheiro civil ou arquiteto e seus auxiliares, designados pela PREFEITURA DOS CAMPI aos quais a CONTRATADA, por seus representantes e prepostos, prestará as informações e esclarecimentos necessários sempre que solicitados, tendo em vista a adequado desenvolvimento da fiscalização aqui regul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Consoante o item anterior, a CONTRATADA deverá facilitar o exercício da fiscalização por todas as formas, acatando de modo imediato, preciso e absoluto, as suas determinações, nos termos destas Especificações, do Contrato e das normas da boa técnica, a critério da Fiscalização, nos casos omissos ou imprevis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em caráter permanente, facilitar a inspeção da obra dos materiais e dos equipamentos, independentemente das medições  realizadas para efeito de fatur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aceitar integralmente todos os métodos e processos de inspeção, verificação, controle, ensaio tecnológico e medições,  adotados pela Fiscalização em todo e qualquer serviço ou operação referente 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o âmbito de suas atribuições específicas, fica reservada a Fiscalização, ouvido a PREFEITURA DOS CAMPI ,previamente, a competência para resolver os casos duvidosos ou omissos que se relacionem com a realizaçã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 exercício da Fiscalização, ouvido previamente a PREFEITURA DOS CAMPI, poderá exigir que sejam adotadas pela CONTRATADA normas especiais ou suplementares de trabalho não previstas nestas Especificações, mas úteis, a seu juízo, a segurança dos serviços e ao bom andamento da obra. Essas normas integrarão automaticamente as presentes Especificações, se de caráter perman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aqui regulada se estenderá aos serviços executados por sub-CONTRATADA, se autorizada esta na forma de Contra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A CONTRATADA manterá, obrigatória e constantemente, no canteiro da obra, durante o expediente diurno e/ou noturno desta, engenheiro civil ou arquiteto, sempre que houver desenvolvimento de atividades de obras, devidamente registrado no CREA/RJ, com experiência específica e comprovada  em serviços de natureza idêntica a daqueles a serem executados, assim como mestre-geral.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 engenheiro civil ou arquiteto deverá assistir e orientar técnica e esteticamente a execução dos serviços especificados em consonância com a Fiscalização, desde as primeiras marcações da obra até a complementação dos acabamentos e limpeza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Fiscalização, ouvida a PREFEITURA DOS CAMPI, poderá suspender os serviços em execução, total ou parcialmente, sempre que, por motivo justificado, ou julgar  necessário, cabendo-lhe, ainda, determinar o seu reinici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s recomendações da Fiscalização ao engenheiro civil e/ou arquiteto referidos no item anterior serão consideradas, para todos os efeitos, como  dirigidas diretamente a  CONTRATADA, que responderá, de pleno direito, por todos os atos praticados por aqueles seus prepostos, no âmbito dos serviços aqui previs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comunicará a Fiscalização, com antecedência de 24 (vinte e quatro) horas, o inicio dos serviços discriminados em itens e subitens  do Cronograma Físico e Financeiro de Mão-de-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empregar na obra pessoas competentes, hábeis e disciplinados, qualquer que seja a sua função, cargo ou atividade.  Obriga-se ela, ainda, a afastar sumária e imediatamente do serviço e do canteiro da obra todo e qualquer pessoa julgada pela Fiscalização incompetente, inábil, de conduta inconveniente, ou que dificulte, por  qualquer  forma,  ação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manter, no Escritório da obra, um jogo de Plantas (em "pentes"), um jogo de Planilhas de mão-de-obra e um Cronograma  Físico-Financeiro, para acompanhamento da obra pela Fiscalização, marcando-os e atualizando-os de acordo com orientação dest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somente executará serviços, não expressamente autorizados pela  PREFEITURA DOS CAMPI, nos casos de emergência  configurada, em que a segurança  da obra e do pessoal encarregado da sua execução esteja ameaçada, ficando obrigada, ainda assim, a ouvir previamente a Fiscalização; ou, se isto não for possível, a comunicar a PREFEITURA DOS CAMPI a realização dos mesmos serviços no prazo máximo de 48 (quarenta e oito) horas da sua efetiv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Sob a pena de omissão, a implicar a correspondente responsabilidade, quaisquer discrepância relativas ao material ou aos serviços definidos no Projeto e nestas Especificações, eventualmente apuradas pela CONTRATADA, durante a execução da obra deverão ser comunicadas por escrito a  Fiscalização, no prazo de 72 (setenta e duas) horas contado a partir da sua constat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liberação das faturas ficará condicionada à comprovação, por parte da empresa, do recolhimento das contribuições referentes ao INSS, FGTS, ISS, ART e etc., de acordo com o Inciso VI do Art. 30, da Lei n.º 8212/91 e Art. 220 do Decreto n.º 3084/99.</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A obra só será considerada “entregue definitivamente” após parecer da comissão instituída pel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Heading2"/>
        <w:jc w:val="both"/>
        <w:rPr>
          <w:rFonts w:ascii="Arial" w:hAnsi="Arial" w:cs="Arial"/>
          <w:bCs/>
          <w:sz w:val="18"/>
          <w:szCs w:val="18"/>
          <w:u w:val="none"/>
        </w:rPr>
      </w:pPr>
      <w:bookmarkStart w:id="5" w:name="__RefHeading___Toc528059649"/>
      <w:bookmarkEnd w:id="5"/>
      <w:r>
        <w:rPr>
          <w:rFonts w:cs="Arial" w:ascii="Arial" w:hAnsi="Arial"/>
          <w:bCs/>
          <w:sz w:val="18"/>
          <w:szCs w:val="18"/>
          <w:u w:val="none"/>
        </w:rPr>
        <w:t>CANTEIRO DE TRABALH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Durante a execução dos serviços, ficarão a cargo da CONTRATADA a limpeza  e a conservação geral do canteiro da obra (renovação de  pintura, erguimento  de muros, etc.), assim como da respectiva área circunda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erguerá e conservará no canteiro da obra, com dimensões e dizeres estabelecidos pela Fiscalização, as placas e avisos necessários ao fiel cumprimento do previsto nestas Especificações e na legislação e regulamentos aplicáveis a espéci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garantir, por meios próprios, o fornecimento de energia elétrica e de água, suficientes ao normal prosseguimento da obra, independentemente da prestação desses serviços públicos pelas respectivas concessionári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Somente serão colocados, no canteiro da obra, placas ou avisos da CONTRATADA, de sub-empreiteiros ou de fornecedores em geral, após prévio e escrito consentimento da PREFEITURA DOS CAMPI, inclusive quanto ao seu posicionamen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o canteiro da obra, excetuadas as viaturas de carga em serviço,  somente poderão estacionar outros veículos após prévio e escrito    consentimento da Fiscalização, que baixará regulamento próprio sobre o assunto. A CONTRATADA reservará permanentemente vagas para os integrantes da Fiscalização, junto ao Escritório existente no canteir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Qualquer entrada e/ou saída de material e/ou de pessoal do canteiro da obra deverá dar-se pelo acesso principal   da   unidade onde esteja realizando-se os serviço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expediente de trabalho, no canteiro da obra, observará   os   seguintes horários 7:00 as 11:00 e de 12:00 as 17:00 hor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pedidos de saída de material deverão ser encaminhados com antecedência de 12 (doze) horas a Chefia da Divisão de Execução e Fiscalização, que emitirá a correspondente autorização (se for o caso) em impresso  próprio a ser visado pel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solicitar, por escrito, a PREFEITURA DOS CAMPI, com a  antecedência mínima de 7 (sete) dias úteis, autorização (que também será dada, por escrito, se for o caso, em igual e subsequente prazo) para retirada, do canteiro da obra, das máquinas, equipamentos e materiais (comprovadamente de sua propriedade), uma vez concluído os serviços; ou durante a realização destes, hipóteses em que o atendimento da solicitação, que deverá ser justificada, ficará a critério exclusiv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6" w:name="__RefHeading___Toc528059650"/>
      <w:bookmarkEnd w:id="6"/>
      <w:r>
        <w:rPr>
          <w:rFonts w:cs="Arial" w:ascii="Arial" w:hAnsi="Arial"/>
          <w:bCs/>
          <w:sz w:val="18"/>
          <w:szCs w:val="18"/>
          <w:u w:val="none"/>
        </w:rPr>
        <w:t>SEGURANÇA NO TRABALH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a execução dos serviços, a CONTRATADA resguardará seu pessoal e terceiros contra risco de acidentes, independentemente dos seguros que mantenha junto a Companhias Seguradoras. Para tanto, a CONTRATADA deverá  cumprir fielmente o estabelecido na legislação vigente no que concerne a segurança  e higiene do trabalho, observando as normas pertin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promoverá inspeções periódicas no canteiro da obra,  tendo em vista verificar o estrito cumprimento do estabelecido no item anterior competindo a CONTRATADA acatar as recomendações decorrentes das inspeções, sanando as irregularidades existentes, sob pena de aplicação das multas e demais cominacões contratu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o canteiro da obra, a CONTRATADA fará isolar os locais   considerados perigosos, empregando, conforme o caso, tapumes, cercas, anteparos e tampões, devidamente pintados, de modo a evitar   acidentes  de qualquer naturez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Em caso de acidente fatal, no canteiro da obra, a CONTRATADA deverá:</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paralisar imediatamente os serviços no local do acidente,  evitando a possibilidade de alteração dos fatos relacionados com a ocorr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b) impedir que seja tocado ou removido o cadáve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 solicitar imediatamente o comparecimento, no local do fato,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 acidente que impeça o retorno do acidentado ao trabalho, no  horário regulamentar, no mesmo ou no dia imediato ao da ocorrência, deverá ser incontinente comunicado a Fiscalização,    da  maneira  mais  detalhada possí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comunicará, ainda, imediatamente, a Fiscalização a ocorrência de quaisquer eventos de natureza grave, como incêndio, furt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poderá suspender a execução de quaisquer serviços,  sempre que se evidencie risco capaz de ameaçar a segurança de pessoas ou equipamentos no canteiro da obra, ficando certo que a suspensão, assim originada, não eximirá a CONTRATADA  das obrigações e penalidades contratuais relativas a praz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À CONTRATADA caberá a responsabilidade pelo fornecimento a seus prepostos do adequado e permanente equipamento de proteção individu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scalização determinará o número e o local dos  sanitários   a   serem instalados e mantidos pela CONTRATADA, de forma própria, no canteir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manter constantemente  limpo  o  canteiro  da  obra, providenciando vasilhames com tampa para o recolhimento de lix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manter, no canteiro da obra, o mínimo de equipamento de proteção contra incêndio, observando  a  legislação  aplicável  e  as determinações da Fisca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observará e adotará as medidas de proteção legais, especialmente as previstas na Portaria n. 3.214, de 08 de  junho  de  1978, do Ministério do Trabalho, assim como as baixadas pela Fiscalização, nos termos destas Especificações e do Contra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manterá no canteiro da obra, durante as 24 (vinte e quatro) horas de todos os dias da semana (ate o recebimento da obra), um sistema eficiente de vigilância integrado por numero apropriado de homens idôneos devidamente habilita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ate o recebimento definitivo dos serviços,   e   a   única responsável pela segurança e proteção do canteiro da obra,   assim como pela guarda e conservação de todos os materiais, equipamentos, ferramentas e utensílios ali manti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ressarcirá a PREFEITURA DOS CAMPI dos prejuízos  que  causar  por  dano a equipamento material deste, tudo pelo justo e atual   valor  dos bens danificados, a critério da PREFEITURA DOS CAMPI, procedendo-se as correspondentes deduções das importâncias devidas a CONTRATADA, a qualquer títul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ritério exclusivo da PREFEITURA DOS CAMPI, o ressarcimento aludido no item  anterior poderá dar-se através da substituição pela CONTRATADA dos bens danificados por outros de igual ou distinta natureza e de  valor  comprovadamente equival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realizar os serviços de maneira a interferir o menos possível no acesso e no uso normal de edificações vizinhas da obra, no movimento de pessoas e de veículos nos logradouros públicos, na segurança do trafego e na atuação de outros empreiteiros ou sub-empreitei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Havendo necessidade de alteração de tráfego, tendo  em vista  a  execução dos serviços, a CONTRATADA, com a antecedência mínima de 05 (cinco) dias manterá os contatos para tanto próprios e necessários, sob o controle e a assistência da Fiscalização, obrigando-se 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providenciar, por sua conta, os sinaleiros, os cavaletes de aviso, os  lampiões e tudo mais que for necessário, sempre de  acordo com as normas utilizadas pelo Departamento de Trânsi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b) evitar a interrupção de qualquer serviço de utilidade publica  envidando todos os esforços possíveis para garantir e proteger a sua normal continuida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Fora do horário normal estipulado para a obra (diurno ou noturno) ou durante sua ocasional suspensão, a CONTRATADA responderá:</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pelo armazenamento e proteção dos materiais, equipamentos, ferramentas e utensílios existentes no canteiro da obra, bem como  pelas  medidas de segurança contra incêndi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b) pela proteção dos serviços executados e instalações gerais do canteiro da obra, sob pena de caracterizar-se o abandono  desta,   com as respectivas conseqüências, podendo, neste caso, a PREFEITURA DOS CAMPI executar ou reforçar os serviços de proteção e  de  segurança,  a  seu  critério, debitando as despesas decorrentes a CONTRATADA e deduzindo-se de  eventuais pagamentos a esta devi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7" w:name="__RefHeading___Toc528059651"/>
      <w:bookmarkEnd w:id="7"/>
      <w:r>
        <w:rPr>
          <w:rFonts w:cs="Arial" w:ascii="Arial" w:hAnsi="Arial"/>
          <w:bCs/>
          <w:sz w:val="18"/>
          <w:szCs w:val="18"/>
          <w:u w:val="none"/>
        </w:rPr>
        <w:t>CONTROLE TECNOLÓGIC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or intermédio da Fiscalização, a UERJ reserva-se o direito  de  procederão controle tecnológico dos materiais empregados na obra, tendo em  vista a preservação das especificações e normas propostas para a execução  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testes tecnológicos serão realizados nos laboratórios de ensaio tecnológico abaixo especificados ou em outros  laboratórios  particulares ou oficiais idôneo, a critério da PREFEITURA DOS CAMPI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INT - PUC - IME - UERJ (Estado do Rio de Janei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IPT (Estado de São Paul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s resultados e recomendações técnicos emitidos  por  esses  laboratórios serão rigorosamente acatados e cumpridos oportunamente  pela  CONTRATADA nos termos destas Especificações, do Contrato e da  sua  responsabilidade prevista em le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Todo material necessário a realização dos  ensaios   tecnológicos    será   fornecido pela CONTRATADA em tempo hábil e sem ônus para a UERJ.</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coleta desse material será feita na presença da Fiscalização e pelo pessoal técnico dos laboratórios responsáveis pelos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ica a critério da PREFEITURA DOS CAMPI o exame da prorrogação dos prazos da   obra em decorrência dos testes aqui previs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icará à critério da Fiscalização / UERJ a exigência de certificação do INMETRO e/ou equivalentes para os materiais divergentes das especificações ou planilhas e/ou que sejam considerados desconhecidos pela Fiscalização da UERJ.</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8" w:name="__RefHeading___Toc528059652"/>
      <w:bookmarkEnd w:id="8"/>
      <w:r>
        <w:rPr>
          <w:rFonts w:cs="Arial" w:ascii="Arial" w:hAnsi="Arial"/>
          <w:bCs/>
          <w:sz w:val="18"/>
          <w:szCs w:val="18"/>
          <w:u w:val="none"/>
        </w:rPr>
        <w:t>GENERALIDADE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TextBody"/>
        <w:numPr>
          <w:ilvl w:val="0"/>
          <w:numId w:val="21"/>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materiais a serem empregados nos serviços deverão ser de 1ª qualidade, de modo a satisfazer os requisitos de acabamento e qualidade exigidos.</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pPr>
      <w:r>
        <w:rPr>
          <w:rFonts w:cs="Arial" w:ascii="Arial" w:hAnsi="Arial"/>
          <w:sz w:val="18"/>
          <w:szCs w:val="18"/>
        </w:rPr>
        <w:t>Todos os materiais, antes e depois de instalados, deverão estar protegidos contra danos de qualquer natureza (abrasão, sujeira, oxidação, etc.) cabendo à CONTRATADA a responsabilidade por substituição, sem ônus para a UERJ, dos itens danificados antes da entrega da obr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cs="Arial"/>
          <w:sz w:val="18"/>
          <w:szCs w:val="18"/>
        </w:rPr>
      </w:pPr>
      <w:r>
        <w:rPr>
          <w:rFonts w:cs="Arial" w:ascii="Arial" w:hAnsi="Arial"/>
          <w:sz w:val="18"/>
          <w:szCs w:val="18"/>
        </w:rPr>
        <w:t>Todos os serviços especificados deverão ser entregues limpos e em perfeitas condições no final da obr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pPr>
      <w:r>
        <w:rPr>
          <w:rFonts w:cs="Arial" w:ascii="Arial" w:hAnsi="Arial"/>
          <w:sz w:val="18"/>
          <w:szCs w:val="18"/>
        </w:rPr>
        <w:t>Todos os materiais especificados que incluam cor e estejam sujeitos à diferenças de tonalidades entre os lotes de fabricação dos mesmos, deverão ser adquiridos pela CONTRATADA de uma só vez para toda a obra, não sendo admitido pela fiscalização diferenças de tonalidades de um mesmo material aplicado.</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pPr>
      <w:r>
        <w:rPr>
          <w:rFonts w:cs="Arial" w:ascii="Arial" w:hAnsi="Arial"/>
          <w:sz w:val="18"/>
          <w:szCs w:val="18"/>
        </w:rPr>
        <w:t>Ficará à cargo da CONTRATADA a remoção de todo o entulho decorrente das ob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cs="Arial"/>
          <w:sz w:val="18"/>
          <w:szCs w:val="18"/>
        </w:rPr>
      </w:pPr>
      <w:r>
        <w:rPr>
          <w:rFonts w:cs="Arial" w:ascii="Arial" w:hAnsi="Arial"/>
          <w:sz w:val="18"/>
          <w:szCs w:val="18"/>
        </w:rPr>
        <w:t>Ao longo desta especificação, em todos os casos de caracterização de materiais ou equipamentos por marcas ou fabricantes, fica subentendido serem os mesmos referenciais, aplicáveis os conceitos de “rigorosa equivalência” ou “similaridade”, a serem ajuizados pela Fiscalização.</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pPr>
      <w:r>
        <w:rPr>
          <w:rFonts w:cs="Arial" w:ascii="Arial" w:hAnsi="Arial"/>
          <w:sz w:val="18"/>
          <w:szCs w:val="18"/>
        </w:rPr>
        <w:t>Ao propor eventualmente materiais diferentes dos especificados, a CONTRATADA deverá apresentar, em tempo hábil, amostra dos mesmos nas colorações e textura especificados, catálogos técnico dos fabricantes onde estejam explicitados os laudos de desempenho tecnológico aplicáveis, desenhos detalhados onde necessário e tudo o mais que possa subsidiar o ajuizamento.</w:t>
      </w:r>
    </w:p>
    <w:p>
      <w:pPr>
        <w:pStyle w:val="Normal"/>
        <w:rPr>
          <w:rFonts w:ascii="Arial" w:hAnsi="Arial" w:cs="Arial"/>
          <w:sz w:val="18"/>
          <w:szCs w:val="18"/>
        </w:rPr>
      </w:pPr>
      <w:r>
        <w:rPr>
          <w:rFonts w:cs="Arial" w:ascii="Arial" w:hAnsi="Arial"/>
          <w:sz w:val="18"/>
          <w:szCs w:val="18"/>
        </w:rPr>
      </w:r>
    </w:p>
    <w:p>
      <w:pPr>
        <w:pStyle w:val="Heading4"/>
        <w:ind w:left="0" w:hanging="0"/>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9" w:name="__RefHeading___Toc528059653"/>
      <w:bookmarkEnd w:id="9"/>
      <w:r>
        <w:rPr>
          <w:rFonts w:cs="Arial" w:ascii="Arial" w:hAnsi="Arial"/>
          <w:bCs/>
          <w:sz w:val="18"/>
          <w:szCs w:val="18"/>
          <w:u w:val="none"/>
        </w:rPr>
        <w:t>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lém destas Especificações, a CONTRATADA submeter-se-á ao Projeto, no seu sentido mais amplo, e as recomendações que  a Fiscalização venha fazer, observando, ainda, a legislação civil e as Normas da ABNT aplicáveis a hipótese aqui regul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deverá observar rigorosamente o contido nas plantas  integrantes do Projeto e nos detalhes executivos que a Fiscalização lhe venha a fornecer ou a solicit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Em qualquer fase da obra, a PREFEITURA DOS CAMPI, respeitados os direitos da CONTRATADA, poderá introduzir modificações no Projeto e ou nestas Especificações, ainda que com alteração do volume de serviços a execut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enhuma modificação poderá ser introduzida pela CONTRATADA no Projeto ou em quaisquer Especificações, sem o consentimento prévio e escrit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Em caso de divergência entre as cotas das plantas integrantes do Projeto e suas dimensões apuradas em escala pela CONTRATADA, prevalecerão sempre as cotas das plantas de maior escala, se não houver plantas mais rec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No final da obra, a CONTRATADA obriga-se a especificar, por escrito, todas as modificações introduzidas, por qualquer motivo, no Projeto e nestas Especificações. Para tanto, ser-lhe-ão fornecidas as plantas necessárias, nas quais a CONTRATADA indicará as referidas modificações, apresentando-as em seguidas à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rma Contratada deverá apresentar as modificações que por ventura ocorram e venham à ser aprovados pela fiscalização através de "AS BUILT" no término da obra, o qual deverá ser executado no software AUTO CAD R14 ou superior, com os arquivos entregues em disquete com a extensão DWG, além de uma via do projeto modificado, plotado em modo colorido, de forma a caracterizar claramente as alteraçõ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aso durante a obra haja qualquer alteração do projeto aprovado, a Contratada responsabilizar-se-á pela legalização e tramitação das alterações, incluindo responsabilidade técnica de projeto e execu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taxas e emolumentos indispensáveis à tramitação dos projetos serão de responsabilidade da Contrat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Contratada contará com engenheiro civil ou arquiteto que responsabilizar-se-á perante às concessionárias como responsável pela execução 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UERJ, através de seus responsáveis técnicos, responsabilizar-se-á pela autoria dos 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materiais especificados nas listagens de serviço ou de material deverão ser respeitados pois as mesmas  obedecem o padrão de qualidade e rendimentos que são exigidos pelo padrão UERJ, previamente testados, bem como sua facilidade  no caso de manutenção ao longo do tempo, salvo quando no mercado não houver ou sair de fabricação,  deverá o similar  ter as mesmas qualidades  técnicas exigi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18"/>
          <w:szCs w:val="18"/>
        </w:rPr>
        <w:t xml:space="preserve">As quantidades previstas em plantas ou listas de materiais e/ou serviços, quando não forem suficientes para execução da obra, serão de responsabilidade da CONTRATADA, que, caso verifique alguma divergência nas mesmas, deverá informar antes da data da Licitação, não sendo válida a sua reivindicação após o início da obra.  </w:t>
      </w:r>
    </w:p>
    <w:p>
      <w:pPr>
        <w:pStyle w:val="Heading3"/>
        <w:ind w:left="0" w:hanging="0"/>
        <w:rPr>
          <w:rFonts w:ascii="Arial" w:hAnsi="Arial" w:cs="Arial"/>
          <w:b w:val="false"/>
          <w:b w:val="false"/>
          <w:sz w:val="18"/>
          <w:szCs w:val="18"/>
        </w:rPr>
      </w:pPr>
      <w:r>
        <w:rPr>
          <w:rFonts w:cs="Arial" w:ascii="Arial" w:hAnsi="Arial"/>
          <w:b w:val="false"/>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bookmarkStart w:id="10" w:name="__RefHeading___Toc528059654"/>
      <w:bookmarkEnd w:id="10"/>
      <w:r>
        <w:rPr>
          <w:rFonts w:cs="Arial" w:ascii="Arial" w:hAnsi="Arial"/>
          <w:sz w:val="18"/>
          <w:szCs w:val="18"/>
        </w:rPr>
        <w:t>IV. DOS PROJE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134" w:right="1134" w:gutter="0" w:header="567" w:top="1985" w:footer="567" w:bottom="1134"/>
          <w:pgNumType w:fmt="decimal"/>
          <w:formProt w:val="false"/>
          <w:textDirection w:val="lrTb"/>
          <w:docGrid w:type="default" w:linePitch="360" w:charSpace="0"/>
        </w:sectPr>
      </w:pP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b/>
          <w:sz w:val="18"/>
          <w:szCs w:val="18"/>
        </w:rPr>
        <w:t>ARQUITETURA:</w:t>
      </w:r>
      <w:r>
        <w:rPr>
          <w:rFonts w:cs="Arial" w:ascii="Arial" w:hAnsi="Arial"/>
          <w:sz w:val="18"/>
          <w:szCs w:val="18"/>
        </w:rPr>
        <w:t xml:space="preserve"> </w:t>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DETALHES</w:t>
      </w:r>
      <w:r>
        <w:rPr>
          <w:rFonts w:cs="Arial" w:ascii="Arial" w:hAnsi="Arial"/>
          <w:sz w:val="18"/>
          <w:szCs w:val="18"/>
        </w:rPr>
        <w:t xml:space="preserve">: </w:t>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ESTRUTURAS:</w:t>
      </w:r>
    </w:p>
    <w:p>
      <w:pPr>
        <w:pStyle w:val="Normal"/>
        <w:numPr>
          <w:ilvl w:val="0"/>
          <w:numId w:val="21"/>
        </w:numPr>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360"/>
        <w:jc w:val="both"/>
        <w:rPr>
          <w:rFonts w:ascii="Arial" w:hAnsi="Arial" w:cs="Arial"/>
          <w:sz w:val="18"/>
          <w:szCs w:val="18"/>
        </w:rPr>
      </w:pPr>
      <w:r>
        <w:rPr>
          <w:rFonts w:cs="Arial" w:ascii="Arial" w:hAnsi="Arial"/>
          <w:sz w:val="18"/>
          <w:szCs w:val="18"/>
        </w:rPr>
        <w:t xml:space="preserve">Formas: </w:t>
      </w:r>
    </w:p>
    <w:p>
      <w:pPr>
        <w:pStyle w:val="Normal"/>
        <w:numPr>
          <w:ilvl w:val="0"/>
          <w:numId w:val="21"/>
        </w:numPr>
        <w:tabs>
          <w:tab w:val="clear" w:pos="708"/>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360"/>
        <w:jc w:val="both"/>
        <w:rPr>
          <w:rFonts w:ascii="Arial" w:hAnsi="Arial" w:cs="Arial"/>
          <w:sz w:val="18"/>
          <w:szCs w:val="18"/>
        </w:rPr>
      </w:pPr>
      <w:r>
        <w:rPr>
          <w:rFonts w:cs="Arial" w:ascii="Arial" w:hAnsi="Arial"/>
          <w:sz w:val="18"/>
          <w:szCs w:val="18"/>
        </w:rPr>
        <w:t xml:space="preserve">Armadura: </w:t>
      </w:r>
    </w:p>
    <w:p>
      <w:pPr>
        <w:pStyle w:val="Normal"/>
        <w:numPr>
          <w:ilvl w:val="0"/>
          <w:numId w:val="21"/>
        </w:numPr>
        <w:tabs>
          <w:tab w:val="clear" w:pos="708"/>
          <w:tab w:val="left" w:pos="20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b/>
          <w:sz w:val="18"/>
          <w:szCs w:val="18"/>
        </w:rPr>
        <w:t xml:space="preserve">URBANIZAÇÃO: </w:t>
      </w:r>
    </w:p>
    <w:p>
      <w:pPr>
        <w:pStyle w:val="Normal"/>
        <w:numPr>
          <w:ilvl w:val="0"/>
          <w:numId w:val="21"/>
        </w:numPr>
        <w:tabs>
          <w:tab w:val="clear" w:pos="708"/>
          <w:tab w:val="left" w:pos="20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b/>
          <w:sz w:val="18"/>
          <w:szCs w:val="18"/>
        </w:rPr>
        <w:t xml:space="preserve">PLANIALTIMÉTRICO: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TextBody"/>
        <w:numPr>
          <w:ilvl w:val="0"/>
          <w:numId w:val="21"/>
        </w:numPr>
        <w:rPr>
          <w:rFonts w:ascii="Arial" w:hAnsi="Arial" w:cs="Arial"/>
          <w:b/>
          <w:b/>
          <w:sz w:val="18"/>
          <w:szCs w:val="18"/>
        </w:rPr>
      </w:pPr>
      <w:r>
        <w:rPr>
          <w:rFonts w:cs="Arial" w:ascii="Arial" w:hAnsi="Arial"/>
          <w:b/>
          <w:sz w:val="18"/>
          <w:szCs w:val="18"/>
        </w:rPr>
        <w:t>INSTALAÇÕES:</w:t>
      </w:r>
    </w:p>
    <w:p>
      <w:pPr>
        <w:pStyle w:val="Normal"/>
        <w:numPr>
          <w:ilvl w:val="0"/>
          <w:numId w:val="21"/>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Elétrica</w:t>
      </w:r>
      <w:r>
        <w:rPr>
          <w:rFonts w:cs="Arial" w:ascii="Arial" w:hAnsi="Arial"/>
          <w:sz w:val="18"/>
          <w:szCs w:val="18"/>
        </w:rPr>
        <w:t xml:space="preserve">: </w:t>
      </w:r>
    </w:p>
    <w:p>
      <w:pPr>
        <w:pStyle w:val="Normal"/>
        <w:numPr>
          <w:ilvl w:val="0"/>
          <w:numId w:val="21"/>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Hidráulica</w:t>
      </w:r>
      <w:r>
        <w:rPr>
          <w:rFonts w:cs="Arial" w:ascii="Arial" w:hAnsi="Arial"/>
          <w:sz w:val="18"/>
          <w:szCs w:val="18"/>
        </w:rPr>
        <w:t xml:space="preserve">: </w:t>
      </w:r>
    </w:p>
    <w:p>
      <w:pPr>
        <w:pStyle w:val="Normal"/>
        <w:numPr>
          <w:ilvl w:val="0"/>
          <w:numId w:val="21"/>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Esgoto</w:t>
      </w:r>
      <w:r>
        <w:rPr>
          <w:rFonts w:cs="Arial" w:ascii="Arial" w:hAnsi="Arial"/>
          <w:sz w:val="18"/>
          <w:szCs w:val="18"/>
        </w:rPr>
        <w:t xml:space="preserve">: </w:t>
      </w:r>
    </w:p>
    <w:p>
      <w:pPr>
        <w:pStyle w:val="Normal"/>
        <w:numPr>
          <w:ilvl w:val="0"/>
          <w:numId w:val="21"/>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Gás</w:t>
      </w:r>
      <w:r>
        <w:rPr>
          <w:rFonts w:cs="Arial" w:ascii="Arial" w:hAnsi="Arial"/>
          <w:sz w:val="18"/>
          <w:szCs w:val="18"/>
        </w:rPr>
        <w:t xml:space="preserve">: </w:t>
      </w:r>
    </w:p>
    <w:p>
      <w:pPr>
        <w:pStyle w:val="Normal"/>
        <w:numPr>
          <w:ilvl w:val="0"/>
          <w:numId w:val="21"/>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Instalações</w:t>
      </w:r>
      <w:r>
        <w:rPr>
          <w:rFonts w:cs="Arial" w:ascii="Arial" w:hAnsi="Arial"/>
          <w:sz w:val="18"/>
          <w:szCs w:val="18"/>
        </w:rPr>
        <w:t xml:space="preserve">: </w:t>
      </w:r>
    </w:p>
    <w:p>
      <w:pPr>
        <w:pStyle w:val="Normal"/>
        <w:numPr>
          <w:ilvl w:val="0"/>
          <w:numId w:val="21"/>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 xml:space="preserve">Incêndio: </w:t>
      </w:r>
    </w:p>
    <w:p>
      <w:pPr>
        <w:pStyle w:val="Normal"/>
        <w:numPr>
          <w:ilvl w:val="0"/>
          <w:numId w:val="21"/>
        </w:numPr>
        <w:tabs>
          <w:tab w:val="clear" w:pos="708"/>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578"/>
        <w:jc w:val="both"/>
        <w:rPr>
          <w:rFonts w:ascii="Arial" w:hAnsi="Arial" w:cs="Arial"/>
          <w:sz w:val="18"/>
          <w:szCs w:val="18"/>
        </w:rPr>
      </w:pPr>
      <w:r>
        <w:rPr>
          <w:rFonts w:cs="Arial" w:ascii="Arial" w:hAnsi="Arial"/>
          <w:b/>
          <w:sz w:val="18"/>
          <w:szCs w:val="18"/>
        </w:rPr>
        <w:t xml:space="preserve">Mecânicas: </w:t>
      </w:r>
    </w:p>
    <w:p>
      <w:pPr>
        <w:sectPr>
          <w:type w:val="continuous"/>
          <w:pgSz w:w="11906" w:h="16838"/>
          <w:pgMar w:left="1134" w:right="1134" w:gutter="0" w:header="567" w:top="1985" w:footer="567" w:bottom="1134"/>
          <w:cols w:num="2" w:space="720" w:equalWidth="true" w:sep="false"/>
          <w:formProt w:val="false"/>
          <w:textDirection w:val="lrTb"/>
          <w:docGrid w:type="default" w:linePitch="360" w:charSpace="0"/>
        </w:sectPr>
      </w:pP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bookmarkStart w:id="11" w:name="__RefHeading___Toc528059655"/>
      <w:bookmarkEnd w:id="11"/>
      <w:r>
        <w:rPr>
          <w:rFonts w:cs="Arial" w:ascii="Arial" w:hAnsi="Arial"/>
          <w:sz w:val="18"/>
          <w:szCs w:val="18"/>
        </w:rPr>
        <w:t>V. DOS SERVIÇ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12" w:name="__RefHeading___Toc528059656"/>
      <w:bookmarkEnd w:id="12"/>
      <w:r>
        <w:rPr>
          <w:rFonts w:cs="Arial" w:ascii="Arial" w:hAnsi="Arial"/>
          <w:bCs/>
          <w:sz w:val="18"/>
          <w:szCs w:val="18"/>
          <w:u w:val="none"/>
        </w:rPr>
        <w:t>INSTALAÇÃO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 A firma  deverá   instalar   por sua  conta e  risco  o escritório,   almoxarifado  e  demais  componentes do canteiro  de obra, assim  como  todos os andaimes fixos          ou  móveis, tapumes,  plataformas, bandejas, escadas  e tudo o que se  tornar  necessário  para  facilitar  o acesso, a  execução dos serviços, a proteção e segurança  da  área de serviço, devendo atender a todas as exigências  da legislação de  proteção e   segurança do trabalho existente ou que venham a ser criada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Não  cabe  a UERJ nenhuma responsabilidade por qualquer prejuízo ou acidentes verificados na obra, em conseqüência de má estabilidade ou segurança das referidas instalações quer com os operários  ou  contra tercei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As instalações de escritório, almoxarifado e sanitários serão propostas pela Contratada através de plantas (projetos), submetidos à aprovação da Fiscalização da UER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13" w:name="__RefHeading___Toc528059657"/>
      <w:bookmarkEnd w:id="13"/>
      <w:r>
        <w:rPr>
          <w:rFonts w:cs="Arial" w:ascii="Arial" w:hAnsi="Arial"/>
          <w:bCs/>
          <w:sz w:val="18"/>
          <w:szCs w:val="18"/>
          <w:u w:val="none"/>
        </w:rPr>
        <w:t>DEMOLIÇÕES, ESCAVAÇÕES E RETI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Contratada é responsável pela execução de todas as demolições da obra, inclusive as que não aparecerem claramente nos projetos, mas que sejam necessárias à execução da obra (retirada de pisos, muros de alvenaria, muros de arrimo,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serviços de demolição deverão ser  executados,  com todo  cuidado a fim de não danificar  as áreas contigu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entulho   que  resultar  das  demolições deverá  ser retirado pela firma  com  o  devido  cuidado,  evitando poeira, danos, ruído evitando  não  prejudicar   o  bom funcionamento  da Universida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construtora deverá proceder as demolições de qualquer natureza que constem no projeto apresentado pela UERJ, ou as que lhe forem indicadas pela fiscalização, para permitir adequadamente, a  critério desta, a execução dos serviços da ob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materiais retirados em estado de reutilização, deverão ser entregues a Fiscalização  em prefeitas condições ( grades, portões, postes, guaritas, etc.).</w:t>
      </w:r>
    </w:p>
    <w:p>
      <w:pPr>
        <w:pStyle w:val="Normal"/>
        <w:rPr>
          <w:rFonts w:ascii="Arial" w:hAnsi="Arial" w:cs="Arial"/>
          <w:sz w:val="18"/>
          <w:szCs w:val="18"/>
        </w:rPr>
      </w:pPr>
      <w:r>
        <w:rPr>
          <w:rFonts w:cs="Arial" w:ascii="Arial" w:hAnsi="Arial"/>
          <w:sz w:val="18"/>
          <w:szCs w:val="18"/>
        </w:rPr>
      </w:r>
    </w:p>
    <w:p>
      <w:pPr>
        <w:pStyle w:val="Heading1"/>
        <w:tabs>
          <w:tab w:val="clear" w:pos="3168"/>
          <w:tab w:val="clear" w:pos="3888"/>
          <w:tab w:val="clear" w:pos="4608"/>
          <w:tab w:val="clear" w:pos="5328"/>
          <w:tab w:val="clear" w:pos="6048"/>
          <w:tab w:val="clear" w:pos="676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 w:hAnsi="Arial" w:cs="Arial"/>
          <w:position w:val="6"/>
          <w:sz w:val="18"/>
          <w:szCs w:val="18"/>
        </w:rPr>
      </w:pPr>
      <w:r>
        <w:rPr>
          <w:rFonts w:cs="Arial" w:ascii="Arial" w:hAnsi="Arial"/>
          <w:position w:val="6"/>
          <w:sz w:val="18"/>
          <w:szCs w:val="18"/>
        </w:rPr>
      </w:r>
    </w:p>
    <w:p>
      <w:pPr>
        <w:pStyle w:val="Heading2"/>
        <w:jc w:val="both"/>
        <w:rPr>
          <w:rFonts w:ascii="Arial" w:hAnsi="Arial" w:cs="Arial"/>
          <w:bCs/>
          <w:sz w:val="18"/>
          <w:szCs w:val="18"/>
          <w:u w:val="none"/>
        </w:rPr>
      </w:pPr>
      <w:bookmarkStart w:id="14" w:name="__RefHeading___Toc528059658"/>
      <w:bookmarkEnd w:id="14"/>
      <w:r>
        <w:rPr>
          <w:rFonts w:cs="Arial" w:ascii="Arial" w:hAnsi="Arial"/>
          <w:bCs/>
          <w:sz w:val="18"/>
          <w:szCs w:val="18"/>
          <w:u w:val="none"/>
        </w:rPr>
        <w:t>CONCRETO ESTRUTURAL</w:t>
      </w:r>
    </w:p>
    <w:p>
      <w:pPr>
        <w:pStyle w:val="Normal"/>
        <w:widowControl w:val="false"/>
        <w:jc w:val="both"/>
        <w:rPr>
          <w:rFonts w:ascii="Arial" w:hAnsi="Arial" w:cs="Arial"/>
          <w:bCs/>
          <w:sz w:val="18"/>
          <w:szCs w:val="18"/>
          <w:u w:val="none"/>
        </w:rPr>
      </w:pPr>
      <w:r>
        <w:rPr>
          <w:rFonts w:cs="Arial" w:ascii="Arial" w:hAnsi="Arial"/>
          <w:bCs/>
          <w:sz w:val="18"/>
          <w:szCs w:val="18"/>
          <w:u w:val="none"/>
        </w:rPr>
      </w:r>
    </w:p>
    <w:p>
      <w:pPr>
        <w:pStyle w:val="Normal"/>
        <w:pBdr>
          <w:bottom w:val="single" w:sz="4" w:space="1" w:color="000000"/>
        </w:pBdr>
        <w:ind w:left="426" w:hanging="426"/>
        <w:jc w:val="both"/>
        <w:rPr>
          <w:rFonts w:ascii="Arial" w:hAnsi="Arial" w:cs="Arial"/>
          <w:b/>
          <w:b/>
          <w:sz w:val="18"/>
          <w:szCs w:val="18"/>
        </w:rPr>
      </w:pPr>
      <w:r>
        <w:rPr>
          <w:rFonts w:cs="Arial" w:ascii="Arial" w:hAnsi="Arial"/>
          <w:b/>
          <w:sz w:val="18"/>
          <w:szCs w:val="18"/>
        </w:rPr>
        <w:t>1</w:t>
        <w:tab/>
        <w:t>MATERIAIS E PARÂMETROS ADOTADOS</w:t>
      </w:r>
    </w:p>
    <w:p>
      <w:pPr>
        <w:pStyle w:val="Normal"/>
        <w:ind w:left="426" w:hanging="0"/>
        <w:jc w:val="both"/>
        <w:rPr>
          <w:rFonts w:ascii="Arial" w:hAnsi="Arial" w:cs="Arial"/>
          <w:b/>
          <w:b/>
          <w:sz w:val="18"/>
          <w:szCs w:val="18"/>
        </w:rPr>
      </w:pPr>
      <w:r>
        <w:rPr>
          <w:rFonts w:cs="Arial" w:ascii="Arial" w:hAnsi="Arial"/>
          <w:b/>
          <w:sz w:val="18"/>
          <w:szCs w:val="18"/>
        </w:rPr>
      </w:r>
    </w:p>
    <w:p>
      <w:pPr>
        <w:pStyle w:val="Normal"/>
        <w:ind w:left="426" w:hanging="0"/>
        <w:jc w:val="both"/>
        <w:rPr/>
      </w:pPr>
      <w:r>
        <w:rPr>
          <w:rFonts w:cs="Arial" w:ascii="Arial" w:hAnsi="Arial"/>
          <w:sz w:val="18"/>
          <w:szCs w:val="18"/>
        </w:rPr>
        <w:t>Para a execução dos elementos estruturais são definidos os seguintes materiais e parâmetros:</w:t>
      </w:r>
    </w:p>
    <w:p>
      <w:pPr>
        <w:pStyle w:val="Normal"/>
        <w:ind w:left="426" w:hanging="0"/>
        <w:jc w:val="both"/>
        <w:rPr>
          <w:rFonts w:ascii="Arial" w:hAnsi="Arial" w:cs="Arial"/>
          <w:sz w:val="18"/>
          <w:szCs w:val="18"/>
        </w:rPr>
      </w:pPr>
      <w:r>
        <w:rPr>
          <w:rFonts w:cs="Arial" w:ascii="Arial" w:hAnsi="Arial"/>
          <w:sz w:val="18"/>
          <w:szCs w:val="18"/>
        </w:rPr>
        <w:t>- Concreto estrutural fck = conforme memorial de cálculo;</w:t>
      </w:r>
    </w:p>
    <w:p>
      <w:pPr>
        <w:pStyle w:val="Normal"/>
        <w:ind w:left="426" w:hanging="0"/>
        <w:jc w:val="both"/>
        <w:rPr>
          <w:rFonts w:ascii="Arial" w:hAnsi="Arial" w:cs="Arial"/>
          <w:sz w:val="18"/>
          <w:szCs w:val="18"/>
        </w:rPr>
      </w:pPr>
      <w:r>
        <w:rPr>
          <w:rFonts w:cs="Arial" w:ascii="Arial" w:hAnsi="Arial"/>
          <w:sz w:val="18"/>
          <w:szCs w:val="18"/>
        </w:rPr>
        <w:t>- Aço CA50 A;</w:t>
      </w:r>
    </w:p>
    <w:p>
      <w:pPr>
        <w:pStyle w:val="Normal"/>
        <w:ind w:left="426" w:hanging="0"/>
        <w:jc w:val="both"/>
        <w:rPr/>
      </w:pPr>
      <w:r>
        <w:rPr>
          <w:rFonts w:cs="Arial" w:ascii="Arial" w:hAnsi="Arial"/>
          <w:sz w:val="18"/>
          <w:szCs w:val="18"/>
        </w:rPr>
        <w:t>- Peso específico do concreto: 2,50tf/m</w:t>
      </w:r>
      <w:r>
        <w:rPr>
          <w:rFonts w:cs="Arial" w:ascii="Arial" w:hAnsi="Arial"/>
          <w:sz w:val="18"/>
          <w:szCs w:val="18"/>
          <w:vertAlign w:val="superscript"/>
        </w:rPr>
        <w:t>3</w:t>
      </w:r>
      <w:r>
        <w:rPr>
          <w:rFonts w:cs="Arial" w:ascii="Arial" w:hAnsi="Arial"/>
          <w:sz w:val="18"/>
          <w:szCs w:val="18"/>
        </w:rPr>
        <w:t>;</w:t>
      </w:r>
    </w:p>
    <w:p>
      <w:pPr>
        <w:pStyle w:val="Normal"/>
        <w:ind w:left="426" w:hanging="0"/>
        <w:jc w:val="both"/>
        <w:rPr/>
      </w:pPr>
      <w:r>
        <w:rPr>
          <w:rFonts w:cs="Arial" w:ascii="Arial" w:hAnsi="Arial"/>
          <w:sz w:val="18"/>
          <w:szCs w:val="18"/>
        </w:rPr>
        <w:t>- Peso específico da água: 1,00tf/m</w:t>
      </w:r>
      <w:r>
        <w:rPr>
          <w:rFonts w:cs="Arial" w:ascii="Arial" w:hAnsi="Arial"/>
          <w:sz w:val="18"/>
          <w:szCs w:val="18"/>
          <w:vertAlign w:val="superscript"/>
        </w:rPr>
        <w:t>3</w:t>
      </w:r>
      <w:r>
        <w:rPr>
          <w:rFonts w:cs="Arial" w:ascii="Arial" w:hAnsi="Arial"/>
          <w:sz w:val="18"/>
          <w:szCs w:val="18"/>
        </w:rPr>
        <w:t>;</w:t>
      </w:r>
    </w:p>
    <w:p>
      <w:pPr>
        <w:pStyle w:val="Normal"/>
        <w:spacing w:lineRule="auto" w:line="360"/>
        <w:ind w:left="426" w:hanging="0"/>
        <w:jc w:val="both"/>
        <w:rPr>
          <w:rFonts w:ascii="Arial" w:hAnsi="Arial" w:cs="Arial"/>
          <w:b/>
          <w:b/>
          <w:sz w:val="18"/>
          <w:szCs w:val="18"/>
        </w:rPr>
      </w:pPr>
      <w:r>
        <w:rPr>
          <w:rFonts w:cs="Arial" w:ascii="Arial" w:hAnsi="Arial"/>
          <w:b/>
          <w:sz w:val="18"/>
          <w:szCs w:val="18"/>
        </w:rPr>
      </w:r>
    </w:p>
    <w:p>
      <w:pPr>
        <w:pStyle w:val="Normal"/>
        <w:pBdr>
          <w:bottom w:val="single" w:sz="4" w:space="1" w:color="000000"/>
        </w:pBdr>
        <w:ind w:left="425" w:hanging="425"/>
        <w:jc w:val="both"/>
        <w:rPr>
          <w:rFonts w:ascii="Arial" w:hAnsi="Arial" w:cs="Arial"/>
          <w:b/>
          <w:b/>
          <w:sz w:val="18"/>
          <w:szCs w:val="18"/>
        </w:rPr>
      </w:pPr>
      <w:r>
        <w:rPr>
          <w:rFonts w:cs="Arial" w:ascii="Arial" w:hAnsi="Arial"/>
          <w:b/>
          <w:sz w:val="18"/>
          <w:szCs w:val="18"/>
        </w:rPr>
        <w:t>2</w:t>
        <w:tab/>
        <w:t>NORMAS UTILIZADAS</w:t>
      </w:r>
    </w:p>
    <w:p>
      <w:pPr>
        <w:pStyle w:val="Normal"/>
        <w:spacing w:lineRule="auto" w:line="360"/>
        <w:ind w:left="426" w:hanging="0"/>
        <w:jc w:val="both"/>
        <w:rPr>
          <w:rFonts w:ascii="Arial" w:hAnsi="Arial" w:cs="Arial"/>
          <w:b/>
          <w:b/>
          <w:sz w:val="18"/>
          <w:szCs w:val="18"/>
        </w:rPr>
      </w:pPr>
      <w:r>
        <w:rPr>
          <w:rFonts w:cs="Arial" w:ascii="Arial" w:hAnsi="Arial"/>
          <w:b/>
          <w:sz w:val="18"/>
          <w:szCs w:val="18"/>
        </w:rPr>
      </w:r>
    </w:p>
    <w:p>
      <w:pPr>
        <w:pStyle w:val="Normal"/>
        <w:spacing w:lineRule="auto" w:line="360"/>
        <w:ind w:left="426" w:hanging="0"/>
        <w:jc w:val="both"/>
        <w:rPr>
          <w:rFonts w:ascii="Arial" w:hAnsi="Arial" w:cs="Arial"/>
          <w:sz w:val="18"/>
          <w:szCs w:val="18"/>
        </w:rPr>
      </w:pPr>
      <w:r>
        <w:rPr>
          <w:rFonts w:cs="Arial" w:ascii="Arial" w:hAnsi="Arial"/>
          <w:sz w:val="18"/>
          <w:szCs w:val="18"/>
        </w:rPr>
        <w:t>NBR 6118 – Projeto de Execução de Obras em Concreto Armado;</w:t>
      </w:r>
    </w:p>
    <w:p>
      <w:pPr>
        <w:pStyle w:val="Normal"/>
        <w:spacing w:lineRule="auto" w:line="360"/>
        <w:ind w:left="426" w:hanging="0"/>
        <w:jc w:val="both"/>
        <w:rPr>
          <w:rFonts w:ascii="Arial" w:hAnsi="Arial" w:cs="Arial"/>
          <w:sz w:val="18"/>
          <w:szCs w:val="18"/>
        </w:rPr>
      </w:pPr>
      <w:r>
        <w:rPr>
          <w:rFonts w:cs="Arial" w:ascii="Arial" w:hAnsi="Arial"/>
          <w:sz w:val="18"/>
          <w:szCs w:val="18"/>
        </w:rPr>
        <w:t>NBR 6120 – Cargas para o Cálculo de Estruturas de Edificações;</w:t>
      </w:r>
    </w:p>
    <w:p>
      <w:pPr>
        <w:pStyle w:val="Normal"/>
        <w:spacing w:lineRule="auto" w:line="360"/>
        <w:ind w:left="426" w:hanging="0"/>
        <w:jc w:val="both"/>
        <w:rPr>
          <w:rFonts w:ascii="Arial" w:hAnsi="Arial" w:cs="Arial"/>
          <w:sz w:val="18"/>
          <w:szCs w:val="18"/>
        </w:rPr>
      </w:pPr>
      <w:r>
        <w:rPr>
          <w:rFonts w:cs="Arial" w:ascii="Arial" w:hAnsi="Arial"/>
          <w:sz w:val="18"/>
          <w:szCs w:val="18"/>
        </w:rPr>
        <w:t>NBR 6122 – Projeto e Execução de Fundações;</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pBdr>
          <w:bottom w:val="single" w:sz="4" w:space="1" w:color="000000"/>
        </w:pBdr>
        <w:ind w:left="425" w:hanging="425"/>
        <w:jc w:val="both"/>
        <w:rPr>
          <w:rFonts w:ascii="Arial" w:hAnsi="Arial" w:cs="Arial"/>
          <w:b/>
          <w:b/>
          <w:sz w:val="18"/>
          <w:szCs w:val="18"/>
        </w:rPr>
      </w:pPr>
      <w:r>
        <w:rPr>
          <w:rFonts w:cs="Arial" w:ascii="Arial" w:hAnsi="Arial"/>
          <w:b/>
          <w:sz w:val="18"/>
          <w:szCs w:val="18"/>
        </w:rPr>
        <w:t>3</w:t>
        <w:tab/>
        <w:t>ESPECIFICAÇÕES TÉCNICAS</w:t>
      </w:r>
    </w:p>
    <w:p>
      <w:pPr>
        <w:pStyle w:val="Normal"/>
        <w:ind w:left="425" w:hanging="567"/>
        <w:jc w:val="both"/>
        <w:rPr>
          <w:rFonts w:ascii="Arial" w:hAnsi="Arial" w:cs="Arial"/>
          <w:b/>
          <w:b/>
          <w:sz w:val="18"/>
          <w:szCs w:val="18"/>
        </w:rPr>
      </w:pPr>
      <w:r>
        <w:rPr>
          <w:rFonts w:cs="Arial" w:ascii="Arial" w:hAnsi="Arial"/>
          <w:b/>
          <w:sz w:val="18"/>
          <w:szCs w:val="18"/>
        </w:rPr>
      </w:r>
    </w:p>
    <w:p>
      <w:pPr>
        <w:pStyle w:val="Normal"/>
        <w:pBdr>
          <w:bottom w:val="single" w:sz="4" w:space="1" w:color="000000"/>
        </w:pBdr>
        <w:ind w:left="425" w:hanging="0"/>
        <w:jc w:val="both"/>
        <w:rPr>
          <w:rFonts w:ascii="Arial" w:hAnsi="Arial" w:cs="Arial"/>
          <w:b/>
          <w:b/>
          <w:sz w:val="18"/>
          <w:szCs w:val="18"/>
        </w:rPr>
      </w:pPr>
      <w:r>
        <w:rPr>
          <w:rFonts w:cs="Arial" w:ascii="Arial" w:hAnsi="Arial"/>
          <w:b/>
          <w:sz w:val="18"/>
          <w:szCs w:val="18"/>
        </w:rPr>
        <w:t>1   MATERIAIS</w:t>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0"/>
        <w:jc w:val="both"/>
        <w:rPr>
          <w:rFonts w:ascii="Arial" w:hAnsi="Arial" w:cs="Arial"/>
          <w:b/>
          <w:b/>
          <w:sz w:val="18"/>
          <w:szCs w:val="18"/>
        </w:rPr>
      </w:pPr>
      <w:r>
        <w:rPr>
          <w:rFonts w:cs="Arial" w:ascii="Arial" w:hAnsi="Arial"/>
          <w:b/>
          <w:sz w:val="18"/>
          <w:szCs w:val="18"/>
        </w:rPr>
        <w:t>1.1   OBJETIVO</w:t>
      </w:r>
    </w:p>
    <w:p>
      <w:pPr>
        <w:pStyle w:val="Normal"/>
        <w:ind w:left="425" w:hanging="0"/>
        <w:jc w:val="both"/>
        <w:rPr>
          <w:rFonts w:ascii="Arial" w:hAnsi="Arial" w:cs="Arial"/>
          <w:sz w:val="18"/>
          <w:szCs w:val="18"/>
        </w:rPr>
      </w:pPr>
      <w:r>
        <w:rPr>
          <w:rFonts w:cs="Arial" w:ascii="Arial" w:hAnsi="Arial"/>
          <w:sz w:val="18"/>
          <w:szCs w:val="18"/>
        </w:rPr>
        <w:t>A presente especificação tem por finalidade estabelecer os critérios, requisitos e procedimentos a adotar no que for aplicável para;</w:t>
      </w:r>
    </w:p>
    <w:p>
      <w:pPr>
        <w:pStyle w:val="Normal"/>
        <w:ind w:left="425" w:hanging="567"/>
        <w:jc w:val="both"/>
        <w:rPr>
          <w:rFonts w:ascii="Arial" w:hAnsi="Arial" w:cs="Arial"/>
          <w:sz w:val="18"/>
          <w:szCs w:val="18"/>
        </w:rPr>
      </w:pPr>
      <w:r>
        <w:rPr>
          <w:rFonts w:cs="Arial" w:ascii="Arial" w:hAnsi="Arial"/>
          <w:sz w:val="18"/>
          <w:szCs w:val="18"/>
        </w:rPr>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Recebimento, ensaios, estocagem e emprego do cimento Portland e agregados para concreto;</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Recebimento, ensaios, aceitação e utilização de barras de aço destinadas a armaduras;</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Execução de formas e escoramento;</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Preparo e montagem das armaduras;</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Dosagem e controle tecnológico do concreto;</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Preparo e lançamento do concreto;</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Controle da resistência mecânica do concreto;</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Cura do concreto e retirada das formas e escoramentos;</w:t>
      </w:r>
    </w:p>
    <w:p>
      <w:pPr>
        <w:pStyle w:val="Normal"/>
        <w:numPr>
          <w:ilvl w:val="0"/>
          <w:numId w:val="14"/>
        </w:numPr>
        <w:tabs>
          <w:tab w:val="clear" w:pos="708"/>
          <w:tab w:val="left" w:pos="709" w:leader="none"/>
        </w:tabs>
        <w:ind w:left="709" w:hanging="283"/>
        <w:jc w:val="both"/>
        <w:rPr>
          <w:rFonts w:ascii="Arial" w:hAnsi="Arial" w:cs="Arial"/>
          <w:sz w:val="18"/>
          <w:szCs w:val="18"/>
        </w:rPr>
      </w:pPr>
      <w:r>
        <w:rPr>
          <w:rFonts w:cs="Arial" w:ascii="Arial" w:hAnsi="Arial"/>
          <w:sz w:val="18"/>
          <w:szCs w:val="18"/>
        </w:rPr>
        <w:t>Aceitação da estrutura;</w:t>
      </w:r>
    </w:p>
    <w:p>
      <w:pPr>
        <w:pStyle w:val="Normal"/>
        <w:ind w:left="709" w:hanging="567"/>
        <w:jc w:val="both"/>
        <w:rPr>
          <w:rFonts w:ascii="Arial" w:hAnsi="Arial" w:cs="Arial"/>
          <w:b/>
          <w:b/>
          <w:sz w:val="18"/>
          <w:szCs w:val="18"/>
        </w:rPr>
      </w:pPr>
      <w:r>
        <w:rPr>
          <w:rFonts w:cs="Arial" w:ascii="Arial" w:hAnsi="Arial"/>
          <w:b/>
          <w:sz w:val="18"/>
          <w:szCs w:val="18"/>
        </w:rPr>
      </w:r>
    </w:p>
    <w:p>
      <w:pPr>
        <w:pStyle w:val="Normal"/>
        <w:ind w:left="709" w:hanging="567"/>
        <w:jc w:val="both"/>
        <w:rPr>
          <w:rFonts w:ascii="Arial" w:hAnsi="Arial" w:cs="Arial"/>
          <w:b/>
          <w:b/>
          <w:sz w:val="18"/>
          <w:szCs w:val="18"/>
        </w:rPr>
      </w:pPr>
      <w:r>
        <w:rPr>
          <w:rFonts w:cs="Arial" w:ascii="Arial" w:hAnsi="Arial"/>
          <w:b/>
          <w:sz w:val="18"/>
          <w:szCs w:val="18"/>
        </w:rPr>
        <w:t>1.2</w:t>
        <w:tab/>
        <w:t>NORMAS, ESPECIFICAÇÕES E MÉTODOS OFICIAIS</w:t>
      </w:r>
    </w:p>
    <w:p>
      <w:pPr>
        <w:pStyle w:val="Normal"/>
        <w:ind w:left="425" w:hanging="567"/>
        <w:jc w:val="both"/>
        <w:rPr>
          <w:rFonts w:ascii="Arial" w:hAnsi="Arial" w:eastAsia="Arial" w:cs="Arial"/>
          <w:sz w:val="18"/>
          <w:szCs w:val="18"/>
        </w:rPr>
      </w:pPr>
      <w:r>
        <w:rPr>
          <w:rFonts w:eastAsia="Arial" w:cs="Arial" w:ascii="Arial" w:hAnsi="Arial"/>
          <w:sz w:val="18"/>
          <w:szCs w:val="18"/>
        </w:rPr>
        <w:t xml:space="preserve"> </w:t>
      </w:r>
    </w:p>
    <w:p>
      <w:pPr>
        <w:pStyle w:val="Normal"/>
        <w:ind w:left="425" w:hanging="0"/>
        <w:jc w:val="both"/>
        <w:rPr>
          <w:rFonts w:ascii="Arial" w:hAnsi="Arial" w:cs="Arial"/>
          <w:sz w:val="18"/>
          <w:szCs w:val="18"/>
        </w:rPr>
      </w:pPr>
      <w:r>
        <w:rPr>
          <w:rFonts w:cs="Arial" w:ascii="Arial" w:hAnsi="Arial"/>
          <w:sz w:val="18"/>
          <w:szCs w:val="18"/>
        </w:rPr>
        <w:t>Esta especificação complementa as seguintes normas, especificações e métodos da ABNT em suas últimas edições:</w:t>
      </w:r>
    </w:p>
    <w:p>
      <w:pPr>
        <w:pStyle w:val="Normal"/>
        <w:ind w:left="425" w:hanging="567"/>
        <w:jc w:val="both"/>
        <w:rPr>
          <w:rFonts w:ascii="Arial" w:hAnsi="Arial" w:eastAsia="Arial" w:cs="Arial"/>
          <w:sz w:val="18"/>
          <w:szCs w:val="18"/>
        </w:rPr>
      </w:pPr>
      <w:r>
        <w:rPr>
          <w:rFonts w:eastAsia="Arial" w:cs="Arial" w:ascii="Arial" w:hAnsi="Arial"/>
          <w:sz w:val="18"/>
          <w:szCs w:val="18"/>
        </w:rPr>
        <w:t xml:space="preserve"> </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118 - Cálculo e execução de obras de concreto arma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32 - Cimento Portland comum.</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480 - Barras e fios de aço destinados a armaduras de concreto arma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1 - Agregados para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112 - Concreto pré-mistura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5 - Cimento - métodos de determinação de consistência normal e tempo de pega.</w:t>
      </w:r>
    </w:p>
    <w:p>
      <w:pPr>
        <w:pStyle w:val="Normal"/>
        <w:ind w:left="425" w:hanging="0"/>
        <w:jc w:val="both"/>
        <w:rPr>
          <w:rFonts w:ascii="Arial" w:hAnsi="Arial" w:cs="Arial"/>
          <w:sz w:val="18"/>
          <w:szCs w:val="18"/>
        </w:rPr>
      </w:pPr>
      <w:r>
        <w:rPr>
          <w:rFonts w:cs="Arial" w:ascii="Arial" w:hAnsi="Arial"/>
          <w:sz w:val="18"/>
          <w:szCs w:val="18"/>
        </w:rPr>
        <w:t>NBR - 5738 - Moldagem e cura de corpos de prova cilíndricos de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39 - Ensaio de compressão de corpos de prova cilíndricos de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152 - Ensaios de tração de materiais metálic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153 - Ensaio de dobramento de materiais metálic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l90 - Cálculo e execução de estrutura de madeira, Procedimento.</w:t>
      </w:r>
    </w:p>
    <w:p>
      <w:pPr>
        <w:pStyle w:val="Normal"/>
        <w:ind w:left="425" w:hanging="0"/>
        <w:jc w:val="both"/>
        <w:rPr>
          <w:rFonts w:ascii="Arial" w:hAnsi="Arial" w:cs="Arial"/>
          <w:sz w:val="18"/>
          <w:szCs w:val="18"/>
        </w:rPr>
      </w:pPr>
      <w:r>
        <w:rPr>
          <w:rFonts w:cs="Arial" w:ascii="Arial" w:hAnsi="Arial"/>
          <w:sz w:val="18"/>
          <w:szCs w:val="18"/>
        </w:rPr>
        <w:t>NBR - 6153 - Amostragem de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7 - Determinação da composição granulométrica dos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8 - Determinação do teor de argila em torrões nos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9 - Determinação do teor de materiais pulvurulentos nos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20 - Avaliação das impurezas orgânicas das areias para concret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40 - Análise química do cimento Portland.</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21 - Ensaios de qualidade de areia.</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465 - Determinação da abrasão "LOS ANGELES"de agregad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51 - Determinação de massa especifica aparente de agregados para concreto em estado sólido.</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6465 - Determinação do inchamento de agregados miúdos para concreto</w:t>
      </w:r>
    </w:p>
    <w:p>
      <w:pPr>
        <w:pStyle w:val="Normal"/>
        <w:ind w:left="425" w:hanging="0"/>
        <w:jc w:val="both"/>
        <w:rPr>
          <w:rFonts w:ascii="Arial" w:hAnsi="Arial" w:cs="Arial"/>
          <w:sz w:val="18"/>
          <w:szCs w:val="18"/>
        </w:rPr>
      </w:pPr>
      <w:r>
        <w:rPr>
          <w:rFonts w:cs="Arial" w:ascii="Arial" w:hAnsi="Arial"/>
          <w:sz w:val="18"/>
          <w:szCs w:val="18"/>
        </w:rPr>
        <w:t>NBR - 7223 - Consistência de concreto - Abatimento de tronco de cone.</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5 - Cimento - Método de determinação de finura pela peneira Nº 200.</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15 - Cimento - Métodos de ensaio de resistência à compressão de argamassa (corpo de prova cilíndrico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41 - Extração e preparação de amostras - Cimento Portland.</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5740 - Amostragem de concreto fresco produzido por betoneiras estacionária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25 - Materiais de pedra e agregados naturais.</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7203 - Madeira serrada e beneficiada.</w:t>
      </w:r>
    </w:p>
    <w:p>
      <w:pPr>
        <w:pStyle w:val="Normal"/>
        <w:ind w:left="425" w:hanging="56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NBR - 8800 - Projeto e execução de estruturas de aço para edifícios. Método dos estados limites; Procedimento.</w:t>
      </w:r>
    </w:p>
    <w:p>
      <w:pPr>
        <w:pStyle w:val="Normal"/>
        <w:ind w:left="425" w:hanging="567"/>
        <w:jc w:val="both"/>
        <w:rPr>
          <w:rFonts w:ascii="Arial" w:hAnsi="Arial" w:cs="Arial"/>
          <w:sz w:val="18"/>
          <w:szCs w:val="18"/>
        </w:rPr>
      </w:pPr>
      <w:r>
        <w:rPr>
          <w:rFonts w:cs="Arial" w:ascii="Arial" w:hAnsi="Arial"/>
          <w:sz w:val="18"/>
          <w:szCs w:val="18"/>
        </w:rPr>
      </w:r>
    </w:p>
    <w:p>
      <w:pPr>
        <w:pStyle w:val="Normal"/>
        <w:ind w:left="425" w:hanging="567"/>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w:t>
        <w:tab/>
        <w:t>CIMENTO PORTLAND E AGREGADOS PARA CONCRETO</w:t>
      </w:r>
    </w:p>
    <w:p>
      <w:pPr>
        <w:pStyle w:val="Normal"/>
        <w:ind w:left="425" w:hanging="567"/>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CIMENTO PORTLAND</w:t>
      </w:r>
    </w:p>
    <w:p>
      <w:pPr>
        <w:pStyle w:val="Normal"/>
        <w:ind w:left="425" w:hanging="425"/>
        <w:jc w:val="both"/>
        <w:rPr>
          <w:rFonts w:ascii="Arial" w:hAnsi="Arial" w:cs="Arial"/>
          <w:b/>
          <w:b/>
          <w:sz w:val="18"/>
          <w:szCs w:val="18"/>
        </w:rPr>
      </w:pPr>
      <w:r>
        <w:rPr>
          <w:rFonts w:cs="Arial" w:ascii="Arial" w:hAnsi="Arial"/>
          <w:b/>
          <w:sz w:val="18"/>
          <w:szCs w:val="18"/>
        </w:rPr>
      </w:r>
    </w:p>
    <w:p>
      <w:pPr>
        <w:pStyle w:val="Normal"/>
        <w:ind w:left="425" w:hanging="425"/>
        <w:jc w:val="both"/>
        <w:rPr>
          <w:rFonts w:ascii="Arial" w:hAnsi="Arial" w:cs="Arial"/>
          <w:sz w:val="18"/>
          <w:szCs w:val="18"/>
        </w:rPr>
      </w:pPr>
      <w:r>
        <w:rPr>
          <w:rFonts w:cs="Arial" w:ascii="Arial" w:hAnsi="Arial"/>
          <w:b/>
          <w:sz w:val="18"/>
          <w:szCs w:val="18"/>
        </w:rPr>
        <w:tab/>
        <w:t>Generalidades</w:t>
      </w:r>
    </w:p>
    <w:p>
      <w:pPr>
        <w:pStyle w:val="Normal"/>
        <w:jc w:val="both"/>
        <w:rPr>
          <w:rFonts w:ascii="Arial" w:hAnsi="Arial" w:cs="Arial"/>
          <w:sz w:val="18"/>
          <w:szCs w:val="18"/>
        </w:rPr>
      </w:pPr>
      <w:r>
        <w:rPr>
          <w:rFonts w:cs="Arial" w:ascii="Arial" w:hAnsi="Arial"/>
          <w:sz w:val="18"/>
          <w:szCs w:val="18"/>
        </w:rPr>
        <w:t>O cimento Portland a ser empregado deverá satisfazer a NBR-5732  e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tante deverá fornecer à Fiscalização certificado que demonstre que o cimento empregado atende à presente especificação. Se o cimento proceder diretamente do Fabricante, este certificado deverá ser fornecido por ele.</w:t>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567"/>
        <w:jc w:val="both"/>
        <w:rPr>
          <w:rFonts w:ascii="Arial" w:hAnsi="Arial" w:cs="Arial"/>
          <w:b/>
          <w:b/>
          <w:sz w:val="18"/>
          <w:szCs w:val="18"/>
        </w:rPr>
      </w:pPr>
      <w:r>
        <w:rPr>
          <w:rFonts w:cs="Arial" w:ascii="Arial" w:hAnsi="Arial"/>
          <w:b/>
          <w:sz w:val="18"/>
          <w:szCs w:val="18"/>
        </w:rPr>
      </w:r>
    </w:p>
    <w:p>
      <w:pPr>
        <w:pStyle w:val="Normal"/>
        <w:ind w:left="425" w:hanging="425"/>
        <w:jc w:val="both"/>
        <w:rPr>
          <w:rFonts w:ascii="Arial" w:hAnsi="Arial" w:cs="Arial"/>
          <w:b/>
          <w:b/>
          <w:sz w:val="18"/>
          <w:szCs w:val="18"/>
        </w:rPr>
      </w:pPr>
      <w:r>
        <w:rPr>
          <w:rFonts w:cs="Arial" w:ascii="Arial" w:hAnsi="Arial"/>
          <w:b/>
          <w:sz w:val="18"/>
          <w:szCs w:val="18"/>
        </w:rPr>
        <w:t>1.3.1.2</w:t>
        <w:tab/>
        <w:t xml:space="preserve"> Amostras</w:t>
      </w:r>
    </w:p>
    <w:p>
      <w:pPr>
        <w:pStyle w:val="Normal"/>
        <w:jc w:val="both"/>
        <w:rPr>
          <w:rFonts w:ascii="Arial" w:hAnsi="Arial" w:cs="Arial"/>
          <w:sz w:val="18"/>
          <w:szCs w:val="18"/>
        </w:rPr>
      </w:pPr>
      <w:r>
        <w:rPr>
          <w:rFonts w:cs="Arial" w:ascii="Arial" w:hAnsi="Arial"/>
          <w:sz w:val="18"/>
          <w:szCs w:val="18"/>
        </w:rPr>
        <w:t>As amostras deverão ser ensaiadas de acordo com a NBR-5732, NBR-5740 e NBR-7215, quanto a análise química, finura, pega, expansibilidade e resistência à compressão. As amostras serão retiradas de acordo com a NBR-5732 e NBR-5741.</w:t>
      </w:r>
    </w:p>
    <w:p>
      <w:pPr>
        <w:pStyle w:val="Normal"/>
        <w:ind w:left="425" w:hanging="567"/>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3</w:t>
        <w:tab/>
        <w:t>Aceitação</w:t>
      </w:r>
    </w:p>
    <w:p>
      <w:pPr>
        <w:pStyle w:val="Normal"/>
        <w:jc w:val="both"/>
        <w:rPr>
          <w:rFonts w:ascii="Arial" w:hAnsi="Arial" w:cs="Arial"/>
          <w:sz w:val="18"/>
          <w:szCs w:val="18"/>
        </w:rPr>
      </w:pPr>
      <w:r>
        <w:rPr>
          <w:rFonts w:cs="Arial" w:ascii="Arial" w:hAnsi="Arial"/>
          <w:sz w:val="18"/>
          <w:szCs w:val="18"/>
        </w:rPr>
        <w:t>O cimento a granel deverá ser transportado em veículo especial para este fim e o fabricante deverá enviar junto com cada partida, um certificado indicando o tipo, a marca do cimento e o peso do carreg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imento acondicionado em sacos deverá ser recebido no invólucro original da fábrica, devidamente identificado com a marca do cimento, peso líquido, marca da fábrica, local e data de fabricação. Os invólucros deverão estar em perfeito estado de conservação, não sendo aceitos aqueles avariados ou que contiverem cimento empedrado.</w:t>
      </w:r>
    </w:p>
    <w:p>
      <w:pPr>
        <w:pStyle w:val="Normal"/>
        <w:ind w:left="425" w:hanging="567"/>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4</w:t>
        <w:tab/>
        <w:t>Armazenamento</w:t>
      </w:r>
    </w:p>
    <w:p>
      <w:pPr>
        <w:pStyle w:val="Normal"/>
        <w:jc w:val="both"/>
        <w:rPr>
          <w:rFonts w:ascii="Arial" w:hAnsi="Arial" w:cs="Arial"/>
          <w:sz w:val="18"/>
          <w:szCs w:val="18"/>
        </w:rPr>
      </w:pPr>
      <w:r>
        <w:rPr>
          <w:rFonts w:cs="Arial" w:ascii="Arial" w:hAnsi="Arial"/>
          <w:sz w:val="18"/>
          <w:szCs w:val="18"/>
        </w:rPr>
        <w:t>O armazenamento do cimento deverá ser em local protegido da ação de intempéries, da umidade do solo e de outros agentes noc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sacos contendo cimento deverão ser empilhados de maneira a permitir facilidades de contagens, inspeção e identificação de cada partida; cada pilha terá no máximo dez sa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tes de cimento de diferentes partidas não poderão ser misturados.</w:t>
      </w:r>
    </w:p>
    <w:p>
      <w:pPr>
        <w:pStyle w:val="Normal"/>
        <w:ind w:left="425" w:hanging="567"/>
        <w:jc w:val="both"/>
        <w:rPr>
          <w:rFonts w:ascii="Arial" w:hAnsi="Arial" w:cs="Arial"/>
          <w:sz w:val="18"/>
          <w:szCs w:val="18"/>
        </w:rPr>
      </w:pPr>
      <w:r>
        <w:rPr>
          <w:rFonts w:cs="Arial" w:ascii="Arial" w:hAnsi="Arial"/>
          <w:sz w:val="18"/>
          <w:szCs w:val="18"/>
        </w:rPr>
      </w:r>
    </w:p>
    <w:p>
      <w:pPr>
        <w:pStyle w:val="Normal"/>
        <w:ind w:left="425" w:hanging="567"/>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2</w:t>
        <w:tab/>
        <w:t>AGREGADO MIÚ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2.1</w:t>
        <w:tab/>
        <w:t>Generalidades</w:t>
      </w:r>
    </w:p>
    <w:p>
      <w:pPr>
        <w:pStyle w:val="Normal"/>
        <w:jc w:val="both"/>
        <w:rPr>
          <w:rFonts w:ascii="Arial" w:hAnsi="Arial" w:cs="Arial"/>
          <w:sz w:val="18"/>
          <w:szCs w:val="18"/>
        </w:rPr>
      </w:pPr>
      <w:r>
        <w:rPr>
          <w:rFonts w:cs="Arial" w:ascii="Arial" w:hAnsi="Arial"/>
          <w:sz w:val="18"/>
          <w:szCs w:val="18"/>
        </w:rPr>
        <w:t>Poderão ser empregados dois tipos de agregado miú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ipo I</w:t>
      </w:r>
    </w:p>
    <w:p>
      <w:pPr>
        <w:pStyle w:val="Normal"/>
        <w:jc w:val="both"/>
        <w:rPr>
          <w:rFonts w:ascii="Arial" w:hAnsi="Arial" w:cs="Arial"/>
          <w:sz w:val="18"/>
          <w:szCs w:val="18"/>
        </w:rPr>
      </w:pPr>
      <w:r>
        <w:rPr>
          <w:rFonts w:cs="Arial" w:ascii="Arial" w:hAnsi="Arial"/>
          <w:sz w:val="18"/>
          <w:szCs w:val="18"/>
        </w:rPr>
        <w:t>Areia natural quartzosa, com diâmetro igual ou inferior a 4,8 mm, proveniente do britamento de rochas estáve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ipo II</w:t>
      </w:r>
    </w:p>
    <w:p>
      <w:pPr>
        <w:pStyle w:val="Normal"/>
        <w:jc w:val="both"/>
        <w:rPr>
          <w:rFonts w:ascii="Arial" w:hAnsi="Arial" w:cs="Arial"/>
          <w:sz w:val="18"/>
          <w:szCs w:val="18"/>
        </w:rPr>
      </w:pPr>
      <w:r>
        <w:rPr>
          <w:rFonts w:cs="Arial" w:ascii="Arial" w:hAnsi="Arial"/>
          <w:sz w:val="18"/>
          <w:szCs w:val="18"/>
        </w:rPr>
        <w:t>O Agregado miúdo poderá ser constituído pela mistura de areia e brita indicada desde que a porcentagem de areia seja superior a 50% e mediante aprovaçã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2.2 Aceitação e Ensaios</w:t>
      </w:r>
    </w:p>
    <w:p>
      <w:pPr>
        <w:pStyle w:val="Normal"/>
        <w:jc w:val="both"/>
        <w:rPr>
          <w:rFonts w:ascii="Arial" w:hAnsi="Arial" w:cs="Arial"/>
          <w:sz w:val="18"/>
          <w:szCs w:val="18"/>
        </w:rPr>
      </w:pPr>
      <w:r>
        <w:rPr>
          <w:rFonts w:cs="Arial" w:ascii="Arial" w:hAnsi="Arial"/>
          <w:sz w:val="18"/>
          <w:szCs w:val="18"/>
        </w:rPr>
        <w:t>O agregado miúdo deverá obedecer ao item 8 da NBR-7211 e terá suas amostras retiradas e ensaiadas de acordo com os métodos correspond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gregado miúdo deverá ser completamente lavado antes de entregue à obra, para eliminar o material pulverul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2.3</w:t>
        <w:tab/>
        <w:t>Armazenamento</w:t>
      </w:r>
    </w:p>
    <w:p>
      <w:pPr>
        <w:pStyle w:val="Normal"/>
        <w:jc w:val="both"/>
        <w:rPr>
          <w:rFonts w:ascii="Arial" w:hAnsi="Arial" w:cs="Arial"/>
          <w:sz w:val="18"/>
          <w:szCs w:val="18"/>
        </w:rPr>
      </w:pPr>
      <w:r>
        <w:rPr>
          <w:rFonts w:cs="Arial" w:ascii="Arial" w:hAnsi="Arial"/>
          <w:sz w:val="18"/>
          <w:szCs w:val="18"/>
        </w:rPr>
        <w:t>O Armazenamento será de modo a não haver mistura com outros tipos de agregados e ainda não haver contaminação por impurez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gregado miúdo deverá chegar à betoneira com umidade unifor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3</w:t>
        <w:tab/>
        <w:t>AGREGADO GRAÚ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3.1</w:t>
        <w:tab/>
        <w:t>Generalidade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agregado graúdo será o pedregulho natural ou a pedra britada proveniente do britamento de rochas estáveis, com um máximo de 15%,passando pela peneira 4,8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3.2</w:t>
        <w:tab/>
        <w:t>Aceitação e Ensaios</w:t>
      </w:r>
    </w:p>
    <w:p>
      <w:pPr>
        <w:pStyle w:val="Normal"/>
        <w:jc w:val="both"/>
        <w:rPr>
          <w:rFonts w:ascii="Arial" w:hAnsi="Arial" w:cs="Arial"/>
          <w:sz w:val="18"/>
          <w:szCs w:val="18"/>
        </w:rPr>
      </w:pPr>
      <w:r>
        <w:rPr>
          <w:rFonts w:cs="Arial" w:ascii="Arial" w:hAnsi="Arial"/>
          <w:sz w:val="18"/>
          <w:szCs w:val="18"/>
        </w:rPr>
        <w:t>O agregado graúdo deverá obedecer à NBR-7211 e suas amostras deverão ser ensaiadas de acordo com os métodos correspondente, bem como nos casos onde o concreto terá função de proteção contra radiação, obedecer as normas ASTM cit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agregado graúdo deverá ser completamente lavado antes de ser entregue à obra, seja qual for sua proced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3.3</w:t>
        <w:tab/>
        <w:t>Classificação e Armazenament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agregados a serem utilizados deverão estar classificados conforme o item 11 da NBR-72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diferentes tipos de agregados deverão chegar à betoneira separadamente com umidade unifor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agregados de diferentes tamanhos deverão ser armazenados em compartimentos separados. Se acontecer mistura de agregados de diferentes tipos, eles poderão ser aproveitados após serem peneirados e separados de acordo com a sua granulomet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rão ser tomadas precauções para que materiais estranhos não se misturem com os agregados, vindo a prejudicar as suas características. Caso isso venha a acontecer, os agregados deverão ser lavados antes de serem utilizados, ou rejei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bottom w:val="single" w:sz="4" w:space="1" w:color="000000"/>
        </w:pBdr>
        <w:ind w:left="425" w:hanging="0"/>
        <w:jc w:val="both"/>
        <w:rPr>
          <w:rFonts w:ascii="Arial" w:hAnsi="Arial" w:cs="Arial"/>
          <w:b/>
          <w:b/>
          <w:sz w:val="18"/>
          <w:szCs w:val="18"/>
        </w:rPr>
      </w:pPr>
      <w:r>
        <w:rPr>
          <w:rFonts w:cs="Arial" w:ascii="Arial" w:hAnsi="Arial"/>
          <w:b/>
          <w:sz w:val="18"/>
          <w:szCs w:val="18"/>
        </w:rPr>
        <w:t>2  AÇOS PARA ARMADURAS</w:t>
      </w:r>
    </w:p>
    <w:p>
      <w:pPr>
        <w:pStyle w:val="Normal"/>
        <w:jc w:val="both"/>
        <w:rPr>
          <w:rFonts w:ascii="Arial" w:hAnsi="Arial" w:cs="Arial"/>
          <w:b/>
          <w:b/>
          <w:sz w:val="18"/>
          <w:szCs w:val="18"/>
        </w:rPr>
      </w:pPr>
      <w:r>
        <w:rPr>
          <w:rFonts w:cs="Arial" w:ascii="Arial" w:hAnsi="Arial"/>
          <w:b/>
          <w:sz w:val="18"/>
          <w:szCs w:val="18"/>
        </w:rPr>
      </w:r>
    </w:p>
    <w:p>
      <w:pPr>
        <w:pStyle w:val="Normal"/>
        <w:ind w:left="425" w:hanging="0"/>
        <w:jc w:val="both"/>
        <w:rPr>
          <w:rFonts w:ascii="Arial" w:hAnsi="Arial" w:cs="Arial"/>
          <w:b/>
          <w:b/>
          <w:sz w:val="18"/>
          <w:szCs w:val="18"/>
        </w:rPr>
      </w:pPr>
      <w:r>
        <w:rPr>
          <w:rFonts w:cs="Arial" w:ascii="Arial" w:hAnsi="Arial"/>
          <w:b/>
          <w:sz w:val="18"/>
          <w:szCs w:val="18"/>
        </w:rPr>
        <w:t>2.1 Generalidades</w:t>
      </w:r>
    </w:p>
    <w:p>
      <w:pPr>
        <w:pStyle w:val="Normal"/>
        <w:ind w:left="425" w:hanging="0"/>
        <w:jc w:val="both"/>
        <w:rPr>
          <w:rFonts w:ascii="Arial" w:hAnsi="Arial" w:cs="Arial"/>
          <w:sz w:val="18"/>
          <w:szCs w:val="18"/>
        </w:rPr>
      </w:pPr>
      <w:r>
        <w:rPr>
          <w:rFonts w:cs="Arial" w:ascii="Arial" w:hAnsi="Arial"/>
          <w:sz w:val="18"/>
          <w:szCs w:val="18"/>
        </w:rPr>
        <w:t>Todo o aço das armaduras passivas das peças estruturais de concreto armado deve estar de acordo com o que prescreve a NBR-7480</w:t>
      </w:r>
    </w:p>
    <w:p>
      <w:pPr>
        <w:pStyle w:val="Normal"/>
        <w:ind w:left="425" w:hanging="0"/>
        <w:jc w:val="both"/>
        <w:rPr>
          <w:rFonts w:ascii="Arial" w:hAnsi="Arial" w:cs="Arial"/>
          <w:sz w:val="18"/>
          <w:szCs w:val="18"/>
        </w:rPr>
      </w:pPr>
      <w:r>
        <w:rPr>
          <w:rFonts w:cs="Arial" w:ascii="Arial" w:hAnsi="Arial"/>
          <w:sz w:val="18"/>
          <w:szCs w:val="18"/>
        </w:rPr>
      </w:r>
    </w:p>
    <w:p>
      <w:pPr>
        <w:pStyle w:val="Normal"/>
        <w:ind w:left="425" w:hanging="0"/>
        <w:jc w:val="both"/>
        <w:rPr>
          <w:rFonts w:ascii="Arial" w:hAnsi="Arial" w:cs="Arial"/>
          <w:b/>
          <w:b/>
          <w:sz w:val="18"/>
          <w:szCs w:val="18"/>
        </w:rPr>
      </w:pPr>
      <w:r>
        <w:rPr>
          <w:rFonts w:cs="Arial" w:ascii="Arial" w:hAnsi="Arial"/>
          <w:b/>
          <w:sz w:val="18"/>
          <w:szCs w:val="18"/>
        </w:rPr>
        <w:t>2.2 Aceitação e Ensaios</w:t>
      </w:r>
    </w:p>
    <w:p>
      <w:pPr>
        <w:pStyle w:val="Normal"/>
        <w:ind w:left="425" w:hanging="0"/>
        <w:jc w:val="both"/>
        <w:rPr>
          <w:rFonts w:ascii="Arial" w:hAnsi="Arial" w:cs="Arial"/>
          <w:sz w:val="18"/>
          <w:szCs w:val="18"/>
        </w:rPr>
      </w:pPr>
      <w:r>
        <w:rPr>
          <w:rFonts w:cs="Arial" w:ascii="Arial" w:hAnsi="Arial"/>
          <w:sz w:val="18"/>
          <w:szCs w:val="18"/>
        </w:rPr>
        <w:t>De cada partida de material que chegar a obra, serão retiradas amostras para ensaio de acordo com a NBR-7480. Os ensaios deverão ser executados por laboratório idôneo e de conformidade com a NBR-7480. Os resultados dos ensaios serão analisados pela Fiscalização, que aceitará ou rejeitará o material.</w:t>
      </w:r>
    </w:p>
    <w:p>
      <w:pPr>
        <w:pStyle w:val="Normal"/>
        <w:ind w:left="425" w:hanging="0"/>
        <w:jc w:val="both"/>
        <w:rPr>
          <w:rFonts w:ascii="Arial" w:hAnsi="Arial" w:cs="Arial"/>
          <w:sz w:val="18"/>
          <w:szCs w:val="18"/>
        </w:rPr>
      </w:pPr>
      <w:r>
        <w:rPr>
          <w:rFonts w:cs="Arial" w:ascii="Arial" w:hAnsi="Arial"/>
          <w:sz w:val="18"/>
          <w:szCs w:val="18"/>
        </w:rPr>
      </w:r>
    </w:p>
    <w:p>
      <w:pPr>
        <w:pStyle w:val="Normal"/>
        <w:ind w:left="425" w:hanging="0"/>
        <w:jc w:val="both"/>
        <w:rPr>
          <w:rFonts w:ascii="Arial" w:hAnsi="Arial" w:cs="Arial"/>
          <w:b/>
          <w:b/>
          <w:sz w:val="18"/>
          <w:szCs w:val="18"/>
        </w:rPr>
      </w:pPr>
      <w:r>
        <w:rPr>
          <w:rFonts w:cs="Arial" w:ascii="Arial" w:hAnsi="Arial"/>
          <w:b/>
          <w:sz w:val="18"/>
          <w:szCs w:val="18"/>
        </w:rPr>
        <w:t>2.3 Arames</w:t>
      </w:r>
    </w:p>
    <w:p>
      <w:pPr>
        <w:pStyle w:val="Normal"/>
        <w:ind w:left="425" w:hanging="0"/>
        <w:jc w:val="both"/>
        <w:rPr>
          <w:rFonts w:ascii="Arial" w:hAnsi="Arial" w:cs="Arial"/>
          <w:sz w:val="18"/>
          <w:szCs w:val="18"/>
        </w:rPr>
      </w:pPr>
      <w:r>
        <w:rPr>
          <w:rFonts w:cs="Arial" w:ascii="Arial" w:hAnsi="Arial"/>
          <w:sz w:val="18"/>
          <w:szCs w:val="18"/>
        </w:rPr>
        <w:t>Para amarração das armaduras será usado arame recozido preto, bitola 18 AW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bottom w:val="single" w:sz="12" w:space="1" w:color="000000"/>
        </w:pBdr>
        <w:jc w:val="both"/>
        <w:rPr>
          <w:rFonts w:ascii="Arial" w:hAnsi="Arial" w:cs="Arial"/>
          <w:b/>
          <w:b/>
          <w:sz w:val="18"/>
          <w:szCs w:val="18"/>
        </w:rPr>
      </w:pPr>
      <w:r>
        <w:rPr>
          <w:rFonts w:cs="Arial" w:ascii="Arial" w:hAnsi="Arial"/>
          <w:b/>
          <w:sz w:val="18"/>
          <w:szCs w:val="18"/>
        </w:rPr>
        <w:t>3    MADEIRAS PARA FORMAS E ESCORA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Generalidades</w:t>
      </w:r>
    </w:p>
    <w:p>
      <w:pPr>
        <w:pStyle w:val="Normal"/>
        <w:jc w:val="both"/>
        <w:rPr>
          <w:rFonts w:ascii="Arial" w:hAnsi="Arial" w:cs="Arial"/>
          <w:sz w:val="18"/>
          <w:szCs w:val="18"/>
        </w:rPr>
      </w:pPr>
      <w:r>
        <w:rPr>
          <w:rFonts w:cs="Arial" w:ascii="Arial" w:hAnsi="Arial"/>
          <w:sz w:val="18"/>
          <w:szCs w:val="18"/>
        </w:rPr>
        <w:t>A madeira de uso provisório para a montagem de andaimes, tapumes e escoramentos, será o Pinho do Paraná ou equivalente, o tipo de madeira poderá substituído por uma de uso local, com resistência e finalidade equivalentes, tal como freijó, cupiúba, acapu, etc., com prévia aprovação da Fiscalização nas dimensões comerciais adequadas ao fim a que se destin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Aceitação</w:t>
      </w:r>
    </w:p>
    <w:p>
      <w:pPr>
        <w:pStyle w:val="Normal"/>
        <w:jc w:val="both"/>
        <w:rPr>
          <w:rFonts w:ascii="Arial" w:hAnsi="Arial" w:cs="Arial"/>
          <w:sz w:val="18"/>
          <w:szCs w:val="18"/>
        </w:rPr>
      </w:pPr>
      <w:r>
        <w:rPr>
          <w:rFonts w:cs="Arial" w:ascii="Arial" w:hAnsi="Arial"/>
          <w:sz w:val="18"/>
          <w:szCs w:val="18"/>
        </w:rPr>
        <w:t>A madeira serrada e beneficiada deverá satisfazer a NBR-7203.</w:t>
      </w:r>
    </w:p>
    <w:p>
      <w:pPr>
        <w:pStyle w:val="Normal"/>
        <w:ind w:left="709" w:hanging="709"/>
        <w:jc w:val="both"/>
        <w:rPr>
          <w:rFonts w:ascii="Arial" w:hAnsi="Arial" w:cs="Arial"/>
          <w:b/>
          <w:b/>
          <w:sz w:val="18"/>
          <w:szCs w:val="18"/>
        </w:rPr>
      </w:pPr>
      <w:r>
        <w:rPr>
          <w:rFonts w:cs="Arial" w:ascii="Arial" w:hAnsi="Arial"/>
          <w:b/>
          <w:sz w:val="18"/>
          <w:szCs w:val="18"/>
        </w:rPr>
      </w:r>
    </w:p>
    <w:p>
      <w:pPr>
        <w:pStyle w:val="Normal"/>
        <w:ind w:left="709" w:hanging="709"/>
        <w:jc w:val="both"/>
        <w:rPr>
          <w:rFonts w:ascii="Arial" w:hAnsi="Arial" w:cs="Arial"/>
          <w:b/>
          <w:b/>
          <w:sz w:val="18"/>
          <w:szCs w:val="18"/>
        </w:rPr>
      </w:pPr>
      <w:r>
        <w:rPr>
          <w:rFonts w:cs="Arial" w:ascii="Arial" w:hAnsi="Arial"/>
          <w:b/>
          <w:sz w:val="18"/>
          <w:szCs w:val="18"/>
        </w:rPr>
      </w:r>
    </w:p>
    <w:p>
      <w:pPr>
        <w:pStyle w:val="Normal"/>
        <w:pBdr>
          <w:bottom w:val="single" w:sz="12" w:space="1" w:color="000000"/>
        </w:pBdr>
        <w:jc w:val="both"/>
        <w:rPr>
          <w:rFonts w:ascii="Arial" w:hAnsi="Arial" w:cs="Arial"/>
          <w:b/>
          <w:b/>
          <w:sz w:val="18"/>
          <w:szCs w:val="18"/>
        </w:rPr>
      </w:pPr>
      <w:r>
        <w:rPr>
          <w:rFonts w:cs="Arial" w:ascii="Arial" w:hAnsi="Arial"/>
          <w:b/>
          <w:sz w:val="18"/>
          <w:szCs w:val="18"/>
        </w:rPr>
        <w:t>4   ÁGUA PARA AMASSAMENTO DO CONCRETO OU LAVAGEM DOS AGREGAD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Generalidades</w:t>
      </w:r>
    </w:p>
    <w:p>
      <w:pPr>
        <w:pStyle w:val="Normal"/>
        <w:jc w:val="both"/>
        <w:rPr>
          <w:rFonts w:ascii="Arial" w:hAnsi="Arial" w:cs="Arial"/>
          <w:sz w:val="18"/>
          <w:szCs w:val="18"/>
        </w:rPr>
      </w:pPr>
      <w:r>
        <w:rPr>
          <w:rFonts w:cs="Arial" w:ascii="Arial" w:hAnsi="Arial"/>
          <w:sz w:val="18"/>
          <w:szCs w:val="18"/>
        </w:rPr>
        <w:t>A água utilizada para amassamento do concreto ou para lavagem dos agregados deverá obedecer à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Aceitação</w:t>
      </w:r>
    </w:p>
    <w:p>
      <w:pPr>
        <w:pStyle w:val="Normal"/>
        <w:jc w:val="both"/>
        <w:rPr>
          <w:rFonts w:ascii="Arial" w:hAnsi="Arial" w:cs="Arial"/>
          <w:sz w:val="18"/>
          <w:szCs w:val="18"/>
        </w:rPr>
      </w:pPr>
      <w:r>
        <w:rPr>
          <w:rFonts w:cs="Arial" w:ascii="Arial" w:hAnsi="Arial"/>
          <w:sz w:val="18"/>
          <w:szCs w:val="18"/>
        </w:rPr>
        <w:t xml:space="preserve">A água deverá ser isenta de óleos, ácidos, álcalis e matéria orgânica em quantidades prejudicia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 aceita a água com características potáveis, desde que ensaiada por laboratório idône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água não poderá conter elementos em quantidades superiores àquelas indicadas n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caso de dúvida quanto a sua qualidade, a fiscalização só autorizará o seu uso após ensaios realizados em laboratório idône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b/>
      </w:r>
    </w:p>
    <w:p>
      <w:pPr>
        <w:pStyle w:val="Normal"/>
        <w:pBdr>
          <w:bottom w:val="single" w:sz="12" w:space="1" w:color="000000"/>
        </w:pBdr>
        <w:jc w:val="both"/>
        <w:rPr>
          <w:rFonts w:ascii="Arial" w:hAnsi="Arial" w:cs="Arial"/>
          <w:b/>
          <w:b/>
          <w:sz w:val="18"/>
          <w:szCs w:val="18"/>
        </w:rPr>
      </w:pPr>
      <w:r>
        <w:rPr>
          <w:rFonts w:cs="Arial" w:ascii="Arial" w:hAnsi="Arial"/>
          <w:b/>
          <w:sz w:val="18"/>
          <w:szCs w:val="18"/>
        </w:rPr>
        <w:t>5 ADITIV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Utilização</w:t>
      </w:r>
    </w:p>
    <w:p>
      <w:pPr>
        <w:pStyle w:val="Normal"/>
        <w:jc w:val="both"/>
        <w:rPr>
          <w:rFonts w:ascii="Arial" w:hAnsi="Arial" w:cs="Arial"/>
          <w:sz w:val="18"/>
          <w:szCs w:val="18"/>
        </w:rPr>
      </w:pPr>
      <w:r>
        <w:rPr>
          <w:rFonts w:cs="Arial" w:ascii="Arial" w:hAnsi="Arial"/>
          <w:sz w:val="18"/>
          <w:szCs w:val="18"/>
        </w:rPr>
        <w:t>A fim de melhorar determinadas qualidades e características do concreto ou facilitar o seu preparo,manuseio e utilização,com menor dispêndio de energia ou com economia de material, poderão ser utilizados, desde que autorizados por escrito pela Fiscalização. É importante ressaltar que um aditivo nunca será usado para corrigir defeitos intrínsecos ao con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Plastificantes</w:t>
      </w:r>
    </w:p>
    <w:p>
      <w:pPr>
        <w:pStyle w:val="Normal"/>
        <w:jc w:val="both"/>
        <w:rPr>
          <w:rFonts w:ascii="Arial" w:hAnsi="Arial" w:cs="Arial"/>
          <w:sz w:val="18"/>
          <w:szCs w:val="18"/>
        </w:rPr>
      </w:pPr>
      <w:r>
        <w:rPr>
          <w:rFonts w:cs="Arial" w:ascii="Arial" w:hAnsi="Arial"/>
          <w:sz w:val="18"/>
          <w:szCs w:val="18"/>
        </w:rPr>
        <w:t>Utilizados para melhorar a plasticidade do concreto e argamassa, permitindo melhor compactação com dispêndio menor de energia ou então, redução da quantidade de água,diminuindo a retração, melhorando a resistência e economizando aglomera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Produtos de Cura</w:t>
      </w:r>
    </w:p>
    <w:p>
      <w:pPr>
        <w:pStyle w:val="Normal"/>
        <w:jc w:val="both"/>
        <w:rPr>
          <w:rFonts w:ascii="Arial" w:hAnsi="Arial" w:cs="Arial"/>
          <w:sz w:val="18"/>
          <w:szCs w:val="18"/>
        </w:rPr>
      </w:pPr>
      <w:r>
        <w:rPr>
          <w:rFonts w:cs="Arial" w:ascii="Arial" w:hAnsi="Arial"/>
          <w:sz w:val="18"/>
          <w:szCs w:val="18"/>
        </w:rPr>
        <w:t>São produtos para serem pulverizados sobre o concreto logo após o seu lançamento, a fim de obturar os poros capilares da superfície e impedir a evaporação da água de amassamento do concreto fres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jc w:val="both"/>
        <w:rPr>
          <w:rFonts w:ascii="Arial" w:hAnsi="Arial" w:cs="Arial"/>
          <w:b/>
          <w:b/>
          <w:sz w:val="18"/>
          <w:szCs w:val="18"/>
        </w:rPr>
      </w:pPr>
      <w:r>
        <w:rPr>
          <w:rFonts w:cs="Arial" w:ascii="Arial" w:hAnsi="Arial"/>
          <w:b/>
          <w:sz w:val="18"/>
          <w:szCs w:val="18"/>
        </w:rPr>
        <w:t>6  EXECUÇÃO DE FORMAS E ESCORAMEN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GENERALIDADES</w:t>
      </w:r>
    </w:p>
    <w:p>
      <w:pPr>
        <w:pStyle w:val="Normal"/>
        <w:jc w:val="both"/>
        <w:rPr>
          <w:rFonts w:ascii="Arial" w:hAnsi="Arial" w:cs="Arial"/>
          <w:sz w:val="18"/>
          <w:szCs w:val="18"/>
        </w:rPr>
      </w:pPr>
      <w:r>
        <w:rPr>
          <w:rFonts w:cs="Arial" w:ascii="Arial" w:hAnsi="Arial"/>
          <w:sz w:val="18"/>
          <w:szCs w:val="18"/>
        </w:rPr>
        <w:t>As formas deverão apresentar geometria, alinhamento e dimensões rigorosamente de acordo com as indicações d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ormas deverão ser dimensionadas para não apresentarem deformações substanciais sob ação de quaisquer causas, particularmente cargas que serão suportadas; para tanto é necessário que as mesmas sejam suficientemente resistentes e rígidas, bem como adequadamente escoradas. É importante citar que nos trechos do bunker, deve ser dada atenção especial às formas e escoramentos, de modo a evitar deformações inaceitáveis na estru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endas ou aberturas com mais de 3 mm de largura, através das quais possa haver vazamento de argamassa deverão ser preenchidas devidamente. As fendas com largura de 4 a 10 mm serão calafetadas com estopa ou outro material que garanta estanque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quelas que apresentarem largura superior a 10 mm serão fechadas com tiras de madei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2 FORMAS DE MADEIRA COMUM</w:t>
      </w:r>
    </w:p>
    <w:p>
      <w:pPr>
        <w:pStyle w:val="Normal"/>
        <w:jc w:val="both"/>
        <w:rPr>
          <w:rFonts w:ascii="Arial" w:hAnsi="Arial" w:cs="Arial"/>
          <w:sz w:val="18"/>
          <w:szCs w:val="18"/>
        </w:rPr>
      </w:pPr>
      <w:r>
        <w:rPr>
          <w:rFonts w:cs="Arial" w:ascii="Arial" w:hAnsi="Arial"/>
          <w:sz w:val="18"/>
          <w:szCs w:val="18"/>
        </w:rPr>
        <w:t>As madeiras deverão ser de boa qualidade, sem apresentar curvaturas, sinais de apodrecimento ou nós sol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tes do lançamento do concreto, as formas deverão ser molhadas até a satur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3 FORMAS DE MADEIRAS COMPENS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Quando forem utilizadas chapas de madeira compensada, tipo Madeirit ou similar como forma, estas deverão ser à prova d'água e se apresentarem sem empenamento e/ou ondulaç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chapas poderão ser utilizadas mais de uma vez, desde que:</w:t>
      </w:r>
    </w:p>
    <w:p>
      <w:pPr>
        <w:pStyle w:val="Normal"/>
        <w:jc w:val="both"/>
        <w:rPr>
          <w:rFonts w:ascii="Arial" w:hAnsi="Arial" w:cs="Arial"/>
          <w:sz w:val="18"/>
          <w:szCs w:val="18"/>
        </w:rPr>
      </w:pPr>
      <w:r>
        <w:rPr>
          <w:rFonts w:cs="Arial" w:ascii="Arial" w:hAnsi="Arial"/>
          <w:sz w:val="18"/>
          <w:szCs w:val="18"/>
        </w:rPr>
        <w:t>a) Haja previsão para tal.</w:t>
      </w:r>
    </w:p>
    <w:p>
      <w:pPr>
        <w:pStyle w:val="Normal"/>
        <w:jc w:val="both"/>
        <w:rPr>
          <w:rFonts w:ascii="Arial" w:hAnsi="Arial" w:cs="Arial"/>
          <w:sz w:val="18"/>
          <w:szCs w:val="18"/>
        </w:rPr>
      </w:pPr>
      <w:r>
        <w:rPr>
          <w:rFonts w:cs="Arial" w:ascii="Arial" w:hAnsi="Arial"/>
          <w:sz w:val="18"/>
          <w:szCs w:val="18"/>
        </w:rPr>
        <w:t>b) Não apresentem danos causados pela desfor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ormas para concreto aparente deverão ser novas.</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4 ESCORAMENTOS</w:t>
      </w:r>
    </w:p>
    <w:p>
      <w:pPr>
        <w:pStyle w:val="Normal"/>
        <w:jc w:val="both"/>
        <w:rPr>
          <w:rFonts w:ascii="Arial" w:hAnsi="Arial" w:cs="Arial"/>
          <w:sz w:val="18"/>
          <w:szCs w:val="18"/>
        </w:rPr>
      </w:pPr>
      <w:r>
        <w:rPr>
          <w:rFonts w:cs="Arial" w:ascii="Arial" w:hAnsi="Arial"/>
          <w:sz w:val="18"/>
          <w:szCs w:val="18"/>
        </w:rPr>
        <w:t>Os escoramentos deverão ser projetados e executados de modo a apresentarem segurança quanto à estabilidade e resistê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scoramentos deverão obedecer às prescrições das Normas Brasileiras NBR-7190 e NBR-8800, respectivamente para estrutura de madeira e estruturas metálicas e 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scoramentos deverão apresentar rigidez suficiente para não se deformarem em excesso sob ação das cargas e variações de temperatura e/ou um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mpre que necessário, as escoras deverão possuir em suas extremidades, dispositivos para distribuir as pressões de modo a não comprometerem a eficiência de seus pontos de apoi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0"/>
        </w:pBdr>
        <w:jc w:val="both"/>
        <w:rPr>
          <w:rFonts w:ascii="Arial" w:hAnsi="Arial" w:cs="Arial"/>
          <w:b/>
          <w:b/>
          <w:sz w:val="18"/>
          <w:szCs w:val="18"/>
        </w:rPr>
      </w:pPr>
      <w:r>
        <w:rPr>
          <w:rFonts w:cs="Arial" w:ascii="Arial" w:hAnsi="Arial"/>
          <w:b/>
          <w:sz w:val="18"/>
          <w:szCs w:val="18"/>
        </w:rPr>
        <w:t>7 PREPARO E MONTAGEM DAS ARMADURA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7.1 GENERALIDADES</w:t>
      </w:r>
    </w:p>
    <w:p>
      <w:pPr>
        <w:pStyle w:val="Normal"/>
        <w:jc w:val="both"/>
        <w:rPr>
          <w:rFonts w:ascii="Arial" w:hAnsi="Arial" w:cs="Arial"/>
          <w:sz w:val="18"/>
          <w:szCs w:val="18"/>
        </w:rPr>
      </w:pPr>
      <w:r>
        <w:rPr>
          <w:rFonts w:cs="Arial" w:ascii="Arial" w:hAnsi="Arial"/>
          <w:sz w:val="18"/>
          <w:szCs w:val="18"/>
        </w:rPr>
        <w:t>Nos desenhos de Armadura estão indicadas as categorias e classes de aços a serem utilizados nas diferentes partes da estru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barras de aço que não se apresentarem retas antes da preparação das armaduras deverão ser alinhadas por método que mantenha inalteradas as características mecânicas do mater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2 CORTE E DOBRAMENTO</w:t>
      </w:r>
    </w:p>
    <w:p>
      <w:pPr>
        <w:pStyle w:val="Normal"/>
        <w:jc w:val="both"/>
        <w:rPr>
          <w:rFonts w:ascii="Arial" w:hAnsi="Arial" w:cs="Arial"/>
          <w:sz w:val="18"/>
          <w:szCs w:val="18"/>
        </w:rPr>
      </w:pPr>
      <w:r>
        <w:rPr>
          <w:rFonts w:cs="Arial" w:ascii="Arial" w:hAnsi="Arial"/>
          <w:sz w:val="18"/>
          <w:szCs w:val="18"/>
        </w:rPr>
        <w:t>O corte e dobramento das barras deverão ser executados por processos que não alterem as características mecânicas do mater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dobramentos e medidas das armaduras deverão estar rigorosamente de acordo com as indicações d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dobramentos para ganchos e estribos deverão ser feitos segundo os critérios especificados na NBR-6118 e os dobramentos de barras curvadas, segundo o que estabelece a mesm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3 EMENDAS</w:t>
      </w:r>
    </w:p>
    <w:p>
      <w:pPr>
        <w:pStyle w:val="Normal"/>
        <w:jc w:val="both"/>
        <w:rPr>
          <w:rFonts w:ascii="Arial" w:hAnsi="Arial" w:cs="Arial"/>
          <w:sz w:val="18"/>
          <w:szCs w:val="18"/>
        </w:rPr>
      </w:pPr>
      <w:r>
        <w:rPr>
          <w:rFonts w:cs="Arial" w:ascii="Arial" w:hAnsi="Arial"/>
          <w:sz w:val="18"/>
          <w:szCs w:val="18"/>
        </w:rPr>
        <w:t>Para as barras que necessitem de emendas estas deverão ser executadas conforme a NBR-6118 e localizadas rigorosamente nas posições previstas n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 os desenhos não indicarem as posições das emendas, estas deverão ser executadas, sempre que possível, em regiões de menor solicitação; porem, quando isso não for possível, as emendas deverão apresentar total garantia de eficiência e seguranç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tante poderá substituir um tipo de emenda por outro, desde que previamente aprovado pel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4 MONTAGEM</w:t>
      </w:r>
    </w:p>
    <w:p>
      <w:pPr>
        <w:pStyle w:val="Normal"/>
        <w:jc w:val="both"/>
        <w:rPr>
          <w:rFonts w:ascii="Arial" w:hAnsi="Arial" w:cs="Arial"/>
          <w:sz w:val="18"/>
          <w:szCs w:val="18"/>
        </w:rPr>
      </w:pPr>
      <w:r>
        <w:rPr>
          <w:rFonts w:cs="Arial" w:ascii="Arial" w:hAnsi="Arial"/>
          <w:sz w:val="18"/>
          <w:szCs w:val="18"/>
        </w:rPr>
        <w:t>A montagem das barras das armaduras obedecerá sempre as posições indicadas nos desenh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barras deverão ser devidamente amarradas a fim de não sofrerem deslocamentos de suas posições no interior das formas antes e durante a concretag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ndo os desenhos de armaduras não indicarem os espaçamentos entre barras paralelas, não serão admitidas distâncias inferiores aos valores mínimos prescritos pel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obrimento de concreto sobre as barras das armaduras não poderá ser inferior aos valores mencionados n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endo necessidade de se deslocar alguma armadura que interfira com tubulações, eletrodutos, chumbadores, insertos, etc, e se este deslocamento exceder um diâmetro da barra ou ás tolerâncias permitidas por norma , a nova posição deverá ser comunicada à Fiscalização e submetida à sua aprovação, que poderá, se julgar necessário, exigir a colocação de armaduras adicionais de reforço na região afetada pelo desloc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itulo2"/>
        <w:rPr>
          <w:rFonts w:ascii="Arial" w:hAnsi="Arial" w:cs="Arial"/>
          <w:sz w:val="18"/>
          <w:szCs w:val="18"/>
        </w:rPr>
      </w:pPr>
      <w:r>
        <w:rPr>
          <w:rFonts w:cs="Arial" w:ascii="Arial" w:hAnsi="Arial"/>
          <w:sz w:val="18"/>
          <w:szCs w:val="18"/>
        </w:rPr>
        <w:t>7.5 INSPEÇÃO</w:t>
      </w:r>
    </w:p>
    <w:p>
      <w:pPr>
        <w:pStyle w:val="Normal"/>
        <w:jc w:val="both"/>
        <w:rPr>
          <w:rFonts w:ascii="Arial" w:hAnsi="Arial" w:cs="Arial"/>
          <w:sz w:val="18"/>
          <w:szCs w:val="18"/>
        </w:rPr>
      </w:pPr>
      <w:r>
        <w:rPr>
          <w:rFonts w:cs="Arial" w:ascii="Arial" w:hAnsi="Arial"/>
          <w:sz w:val="18"/>
          <w:szCs w:val="18"/>
        </w:rPr>
        <w:t>As armaduras serão inspecionadas antes da concretagem a fim de constatar estarem corretas, devidamente montadas, isentas de escamas de laminação, terra, argamassa, óleo, escamas de ferrugem ou outro material que possa prejudicar sua aderência ao con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jc w:val="both"/>
        <w:rPr>
          <w:rFonts w:ascii="Arial" w:hAnsi="Arial" w:cs="Arial"/>
          <w:b/>
          <w:b/>
          <w:sz w:val="18"/>
          <w:szCs w:val="18"/>
        </w:rPr>
      </w:pPr>
      <w:r>
        <w:rPr>
          <w:rFonts w:cs="Arial" w:ascii="Arial" w:hAnsi="Arial"/>
          <w:b/>
          <w:sz w:val="18"/>
          <w:szCs w:val="18"/>
        </w:rPr>
        <w:t>8 DOSAGEM  E CONTROLE DO CONCRE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INTRODUÇÃO</w:t>
      </w:r>
    </w:p>
    <w:p>
      <w:pPr>
        <w:pStyle w:val="Normal"/>
        <w:jc w:val="both"/>
        <w:rPr>
          <w:rFonts w:ascii="Arial" w:hAnsi="Arial" w:cs="Arial"/>
          <w:sz w:val="18"/>
          <w:szCs w:val="18"/>
        </w:rPr>
      </w:pPr>
      <w:r>
        <w:rPr>
          <w:rFonts w:cs="Arial" w:ascii="Arial" w:hAnsi="Arial"/>
          <w:sz w:val="18"/>
          <w:szCs w:val="18"/>
        </w:rPr>
        <w:t>As quantidades de cada componente da mistura serão determinadas a fim de se conseguir para o concreto as características mecânicas exigidas pelo projeto. O valor da resistência característica indicada nos desenhos servirá de base para a dosagem do con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s trechos do bunker, a compacidade, permeabilidade e peso específico do concreto são essenciais para uma perfeita proteção contra a radiação, deste modo o traço deve levar em conta um fator A/C menor que 0,4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 peso específico para o concreto simples (sem armadura) na região do bunker deve ser no mínimo de 23 kN/m</w:t>
      </w:r>
      <w:r>
        <w:rPr>
          <w:rFonts w:cs="Arial" w:ascii="Arial" w:hAnsi="Arial"/>
          <w:sz w:val="18"/>
          <w:szCs w:val="18"/>
          <w:vertAlign w:val="superscript"/>
        </w:rPr>
        <w:t>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rá ser adotada a dosagem experimental, de acordo com 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lquer método baseado no fator água/cimento poderá ser utilizado para a dosagem experimental, desde que aprovado pel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rão ser dosadas e ensaiadas várias composições para cada tipo de concreto a ser usado, apresentando-se os melhores resultados quanto à resistência, densidade, e permeabilidade à Fiscalização para aprov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ma vez adotado determinado traço, os materiais componentes, não poderão apresentar variações de quantidade, procedência, quantidade, granulometria ou outras. Qualquer alteração exigirá novo estudo de dosagem para definição do novo traço que deverá ser submetido à aprovação d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materiais componentes serão periodicamente ensaiados, conforme NBR-5732 e NBR-7211, e o traço corrigido de acordo com os resultados destes ensa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agregados deverão ser dosados em peso, permitindo-se para a água, dosagem em volume. Em casos especiais a Fiscalização poderá autorizar dosagem em volu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bottom w:val="single" w:sz="12" w:space="1" w:color="000000"/>
        </w:pBdr>
        <w:jc w:val="both"/>
        <w:rPr>
          <w:rFonts w:ascii="Arial" w:hAnsi="Arial" w:cs="Arial"/>
          <w:b/>
          <w:b/>
          <w:sz w:val="18"/>
          <w:szCs w:val="18"/>
        </w:rPr>
      </w:pPr>
      <w:r>
        <w:rPr>
          <w:rFonts w:cs="Arial" w:ascii="Arial" w:hAnsi="Arial"/>
          <w:b/>
          <w:sz w:val="18"/>
          <w:szCs w:val="18"/>
        </w:rPr>
        <w:t>9 PREPARO DO CONCRE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GENERALIDADES</w:t>
      </w:r>
    </w:p>
    <w:p>
      <w:pPr>
        <w:pStyle w:val="Normal"/>
        <w:jc w:val="both"/>
        <w:rPr>
          <w:rFonts w:ascii="Arial" w:hAnsi="Arial" w:cs="Arial"/>
          <w:sz w:val="18"/>
          <w:szCs w:val="18"/>
        </w:rPr>
      </w:pPr>
      <w:r>
        <w:rPr>
          <w:rFonts w:cs="Arial" w:ascii="Arial" w:hAnsi="Arial"/>
          <w:sz w:val="18"/>
          <w:szCs w:val="18"/>
        </w:rPr>
        <w:t>O concreto poderá ser preparado na própria obra em central ou betoneira, ou fornecido por empresa especializada em concreto pré-mistur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 ser dada atenção especial ao concreto que será aplicado no bunker tendo em vista a grande espessura das peças. Recomenda-se que sejam adotados procedimentos especiais, como resfriamento da água do concreto, de modo a minimizar seu calor de hidratação, para evitar fissuras de origem térm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ONCRETO PREPARADO NA OBRA</w:t>
      </w:r>
    </w:p>
    <w:p>
      <w:pPr>
        <w:pStyle w:val="Normal"/>
        <w:jc w:val="both"/>
        <w:rPr>
          <w:rFonts w:ascii="Arial" w:hAnsi="Arial" w:cs="Arial"/>
          <w:sz w:val="18"/>
          <w:szCs w:val="18"/>
        </w:rPr>
      </w:pPr>
      <w:r>
        <w:rPr>
          <w:rFonts w:cs="Arial" w:ascii="Arial" w:hAnsi="Arial"/>
          <w:sz w:val="18"/>
          <w:szCs w:val="18"/>
        </w:rPr>
        <w:t>Para o concreto preparado na obra, tanto em betoneira como em central, os componentes deverão ser medidos em peso e separad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quipamentos de pesagem deverão estar aferidos e lacrados pelo Instituto de Pesos e Medidas ou outro órgão Ofici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verificação dos equipamentos deverá ser efetuada através de pesos padronizados mantidos na obra pela CONTRATADA. Os equipamentos para medição dos agregados deverão ser verificados uma vez por mês e os de medida de água, cimento e aditivos, a cada 2 seman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medição de água poderá ser peso ou volume; entretanto o equipamento deverá ser ajustado para que não haja influência das variações de pressão da água na medi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3 CONCRETO PRÉ-MISTURADO</w:t>
      </w:r>
    </w:p>
    <w:p>
      <w:pPr>
        <w:pStyle w:val="Normal"/>
        <w:jc w:val="both"/>
        <w:rPr>
          <w:rFonts w:ascii="Arial" w:hAnsi="Arial" w:eastAsia="Arial" w:cs="Arial"/>
          <w:b/>
          <w:b/>
          <w:sz w:val="18"/>
          <w:szCs w:val="18"/>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t>9.3.1 CONDIÇÕES GERAI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s resultados gerais exigíveis do concreto devem ser previstos na NBR-6118 e na NBR-7212/84, dos quais destacam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Mistura parcial na central e complementação n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componentes sólidos são colocados no caminhão-betoneira, na sua totalidade com parte da água, que é completada na obra imediatamente antes da mistura final e descarga. Neste caso deve-se estabelecer um sistema rigoroso de controle da quantidade de água a ser adicionada na central e a ser complementada na obra, pra evitar ultrapassar a quantidade prevista no traç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dição suplementar de água para correção do abatimento devido a evapor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nte se admite adição suplementar de água para correção de abatimento, devido a evaporação, antes do inicio da descarga desde que: a)antes de se proceder a essa adição, o valor de abatimento obtido seja igual ou superior a 10 mm; b) que essa correção não aumente o abatimento em mais de 25 mm, c) que o abatimento após a correção não seja superior ao limite máximo especificado; d) que o tempo transcorrido entre a primeira adição de água aos materiais e o inicio da descarga não seja inferior a quinze minu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adição suplementar mantém a responsabilidade da empresa concreteira pelas propriedades do concreto constantes do pedi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a: Qualquer acréscimo de água suplementar, mesmo sob as condições de controle recomendadas, só é viável quando o equipamento consiga redistribuir no concreto a água adicionada; 2. recomenda-se devida atenção a outras causas de redução da consistência do concreto, tais como: efeito de abrasão, de temperatura, de absorção dos agregado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lquer outra adição de água exigida pela Executante e/ou Fiscalização exime a empresa concreteira de qualquer responsabilidade quanto ás características do concreto exigidos no pedido e este fato deve ser obrigatoriamente registrado no documento de entreg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4 CONSIDERAÇÕES FINAI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cepção do concreto pré-misturado: por ocasião da chegada do concreto na obra é necessário verificar-se,na nota fiscal, os dados relativos a resistência característica, Dmax do agregado da mescla, índice de abatimento, marca e dosagem dos aditivos, horários da carga, volume e outros itens específicos, relacionados no pedido, correspondem ao solicit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caso das características do concreto serem diferentes da solicitada, comunicar-se imediatamente com a empresa fornecedora, para saber se a diferença se deve somente a erro de emissão da nota, ou realmente as características foram alteradas. Nesse segundo caso a Fiscalização é quem toma a decisão de aceitar ou não o con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eor de cimento: por ocasião da determinação da dosagem, o teor de cimento deve ser dimensionado adotando-se a resistência característica do cimento especificado, sem que sejam considerados os eventuais incrementos de resistência, obtidos nos ensaios de qualidade em argamassa norm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ra do concreto: a cura compreende uma série de providências que devem ser adotadas para impedir a saída brusca de água do concreto nas primeiras idades após seu adensamento.Consiste em manter um ambiente com umidade superior a 90% na atmosfera que envolve a peça de concreto, de modo a evitar a troca de umidade com o amb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empo de cura normal: O tempo de cura normal é variável em função do tipo de cimento adotado. Para simples orientação, recomenda-se: a) concreto com cimento Portland, sete dias contínuos; b) concreto com cimento AF, quatorze dias contínuos; c) concreto com cimento pozolânico, 21 dias contínu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érmino da Cura: o momento da suspensão do sistema de cura deverá ocorrer de modo a não haver, entre a temperatura do ambiente e a superfície do concreto, gradiente acentuado, para evitar choque térmico, responsável pela implantação de forte retração que pode provocar acentuada fissur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bottom w:val="single" w:sz="12" w:space="1" w:color="000000"/>
        </w:pBdr>
        <w:jc w:val="both"/>
        <w:rPr>
          <w:rFonts w:ascii="Arial" w:hAnsi="Arial" w:cs="Arial"/>
          <w:b/>
          <w:b/>
          <w:sz w:val="18"/>
          <w:szCs w:val="18"/>
        </w:rPr>
      </w:pPr>
      <w:r>
        <w:rPr>
          <w:rFonts w:cs="Arial" w:ascii="Arial" w:hAnsi="Arial"/>
          <w:b/>
          <w:sz w:val="18"/>
          <w:szCs w:val="18"/>
        </w:rPr>
        <w:t>10 TRANSPORTE E LANÇAMENTO DO CONCRE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0.1 Transpor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 transporte do concreto do local de amassamento até o local de lançamento poderá ser feito manualmente, por calhas inclinadas, por meios mecânicos, ou por bombeament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Qualquer que seja o meio, o transporte do concreto deverá ser feito de modo a não permitir a desagregação ou segregação dos componentes, nem tampouco a evaporação excessiva de águ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calhas inclinadas para transporte do concreto por gravidade deverão ser de material resistente e não absorvente, estanques, e apresentar superfícies lisas e inclinação mínima de 20 gra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meios mecânicos para transporte do concreto poderão ser vagonetas, correias transportadoras, elevadores e guindas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transporte por bombeamento, deverão ser seguidas todas as especificações do fabricante do equipamento de bombe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equipamento para bombear concreto deverá ser operado por pessoal habilit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comenda-se o uso de aditivo plastificante a fim de facilitar o transporte do concreto dentro da tubul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que o concreto possa ser bombeado, o diâmetro interno da tubulação deverá ser no mínimo três vezes o diâmetro máximo do agreg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que o concreto passe pela tubulação, esta deverá ser limpa e lubrificada com pasta de cimento, garantindo-se que a pasta se espalhe por toda sua superfície interna; para que se consiga esse espalhamento a pasta deverá ser colocada na tubulação com uma de suas extremidades fech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ós cada operação de bombeamento, toda a tubulação e o equipamento de recalque deverão ser limpos por processo mecânico e lavados com água corr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Lançamen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FISCALIZAÇÃO só poderá autorizar o lançamento do concreto nas formas após a verificação e aprovação 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Geometria, prumos, níveis, alinhamentos e medidas das formas.</w:t>
      </w:r>
    </w:p>
    <w:p>
      <w:pPr>
        <w:pStyle w:val="Normal"/>
        <w:jc w:val="both"/>
        <w:rPr>
          <w:rFonts w:ascii="Arial" w:hAnsi="Arial" w:cs="Arial"/>
          <w:sz w:val="18"/>
          <w:szCs w:val="18"/>
        </w:rPr>
      </w:pPr>
      <w:r>
        <w:rPr>
          <w:rFonts w:cs="Arial" w:ascii="Arial" w:hAnsi="Arial"/>
          <w:sz w:val="18"/>
          <w:szCs w:val="18"/>
        </w:rPr>
        <w:t>b) Montagem correta e completa das armaduras, bem como a suficiência de suas amarrações.</w:t>
      </w:r>
    </w:p>
    <w:p>
      <w:pPr>
        <w:pStyle w:val="Normal"/>
        <w:jc w:val="both"/>
        <w:rPr>
          <w:rFonts w:ascii="Arial" w:hAnsi="Arial" w:cs="Arial"/>
          <w:sz w:val="18"/>
          <w:szCs w:val="18"/>
        </w:rPr>
      </w:pPr>
      <w:r>
        <w:rPr>
          <w:rFonts w:cs="Arial" w:ascii="Arial" w:hAnsi="Arial"/>
          <w:sz w:val="18"/>
          <w:szCs w:val="18"/>
        </w:rPr>
        <w:t>c) Montagem correta e completa de todas as peças embutidas na estrutura (tubulação, eletrodutos, chumbadores, insertos, etc.)</w:t>
      </w:r>
    </w:p>
    <w:p>
      <w:pPr>
        <w:pStyle w:val="Normal"/>
        <w:jc w:val="both"/>
        <w:rPr>
          <w:rFonts w:ascii="Arial" w:hAnsi="Arial" w:cs="Arial"/>
          <w:sz w:val="18"/>
          <w:szCs w:val="18"/>
        </w:rPr>
      </w:pPr>
      <w:r>
        <w:rPr>
          <w:rFonts w:cs="Arial" w:ascii="Arial" w:hAnsi="Arial"/>
          <w:sz w:val="18"/>
          <w:szCs w:val="18"/>
        </w:rPr>
        <w:t>d) Estabilidade,resistência e rigidez dos escoramentos e seus pontos de apoio.</w:t>
      </w:r>
    </w:p>
    <w:p>
      <w:pPr>
        <w:pStyle w:val="Normal"/>
        <w:jc w:val="both"/>
        <w:rPr>
          <w:rFonts w:ascii="Arial" w:hAnsi="Arial" w:cs="Arial"/>
          <w:sz w:val="18"/>
          <w:szCs w:val="18"/>
        </w:rPr>
      </w:pPr>
      <w:r>
        <w:rPr>
          <w:rFonts w:cs="Arial" w:ascii="Arial" w:hAnsi="Arial"/>
          <w:sz w:val="18"/>
          <w:szCs w:val="18"/>
        </w:rPr>
        <w:t>e) Rigorosa limpeza das formas e armaduras, bem como a necessária vedação das for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ão poderá ser utilizado o concreto que apresentar sinais de inicio de pega, segregação, ou desagregação dos componentes, não podendo ainda decorrer mais de uma hora desde o fim do amassamento até o fim do lanç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o lançamento do concreto, além do exposto nesta especificação, deverá ser seguido 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o concreto que for lançado em camadas, deverão ser tomadas precauções para que uma camada não seja lançada sobre a anterior parcialmente endurec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oncreto não poderá ser lançado com altura de queda livre superior a dois metros; em peças estreitas e altas o concreto deverá ser lançado por meio de funis ou trombas ou então por janelas abertas nas laterais das for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e após o seu lançamento, o concreto deverá ser vibrado por meio de equipamento adequado para ficar assegurado o completo preenchimento das formas e a devida compactação do con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quipamentos a empregar são os vibradores de agulha ou de superfície, dependendo da natureza da peça estrutural que esteja sendo concret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adensamento com emprego de vibradores de agulha a espessura da camada de concreto a vibrar deverá ser da ordem de 75% do comprimento da agulha; não sendo satisfeita a condição anterior; as opções serão o emprego da agulha em posição conveniente ou o emprego de vibradores de superfíc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tempo de vibração do concreto não poderá ser excessivo, devendo ser o suficiente para assegurar a perfeita compactação de toda a massa de concreto sem a ocorrência de ninhos ou segregação dos materi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armaduras não deverão ser vibradas para não acarretar prejuízos na aderência com o concreto em virtude de vazios que poderão surgir ao redor das mes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3 Controle da Resistência Mecânica do Concre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 controle da resistência mecânica do concreto visa a determinação do valor estimado de sua resistência característica e será obrigatoriamente sistemático, devendo ser executado por meio de ensaios de ruptura de corpos de prova cilíndricos moldados durante a concretag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corpos de prova deverão ser moldados por pessoa especializada, de acordo com a NBR-5738 e rompidos em laboratórios conforme a NBR-5739, em geral com a idade de 28 d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casos especiais, quando for necessário o conhecimento da resistência mecânica do concreto com idade inferior a 28 dias, ou o conhecimento da curva de crescimento da resistência em função do tempo, o controle da resistência mecânica deverá ser programado e realizado de modo que sejam rompidos corpos de prova com idades de 7, l4, 21 e 28 d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concreto a ser empregado deverá ser dividido em lotes de modo que cada lote apresente volume não superior a 100 m3 ,tempo de execução não superior a 2 semanas e seja aplicado numa área construída não maior que 500 m2. No caso cada lote não poderá compreender mais de 1 (um) and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cada lote será retirada uma amostra constituída de "n" exemplares onde a variável "n" será função do índice de amostragem definido na NBR-6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cada lote deverão ser retiradas tantas amostras quantas forem as idades em que se desejar conhecer a resistência mecânica do concr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ratando-se de concreto pré-misturado, a amostra deverá ser constituída de um exemplar para cada caminhão-betoneira recebido n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amostras a utilizar para verificação da resistência mecânica do concreto com idade de 28 dias deverão ter seus exemplares constituídos de 3 corpos de prova, 2 dos quais serão rompidos com a idade de 28 dias, adotando-se para resistência do exemplar o menor dos dois valores obtidos no ensaios de ruptura; o terceiro corpo de prova ficará como reserva para, eventualmente,ser utilizado em futuras comprovaç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ispensa-se o terceiro corpo de prova ou corpo de prova de reserva nos exemplares de amostra destinados à verificação da resistência mecânica do concreto com idade inferior a 28 d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cada lote em que a estrutura foi dividida o valor estimado da resistência característica do concreto será obtido pela aplicação da formula reduzida apresentada na NB-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Corpos de prova deverão ser identificados por qualquer sistema de codificação que torne claros os seguintes d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strutura e lote a que pertenc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Número de amostra e idade em dias com a qual seus exemplares deverão ser romp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Número do exemplar, bem como o numero de ordem do corpo de prova dentro do exemplar, ou a indicação de se tratar de corpo de prova de reser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ta da moldagem dos corpos de pro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ta na qual os corpos de prova deverão ser rompidos.</w:t>
      </w:r>
    </w:p>
    <w:p>
      <w:pPr>
        <w:pStyle w:val="Corpodetexto2"/>
        <w:tabs>
          <w:tab w:val="clear" w:pos="1728"/>
          <w:tab w:val="clear" w:pos="2448"/>
          <w:tab w:val="clear" w:pos="3168"/>
          <w:tab w:val="clear" w:pos="3888"/>
          <w:tab w:val="clear" w:pos="4608"/>
          <w:tab w:val="clear" w:pos="5328"/>
          <w:tab w:val="clear" w:pos="6048"/>
          <w:tab w:val="clear" w:pos="6768"/>
          <w:tab w:val="left" w:pos="0" w:leader="none"/>
        </w:tabs>
        <w:rPr>
          <w:rFonts w:ascii="Arial" w:hAnsi="Arial" w:cs="Arial"/>
          <w:sz w:val="18"/>
          <w:szCs w:val="18"/>
        </w:rPr>
      </w:pPr>
      <w:r>
        <w:rPr>
          <w:rFonts w:cs="Arial" w:ascii="Arial" w:hAnsi="Arial"/>
          <w:sz w:val="18"/>
          <w:szCs w:val="18"/>
        </w:rPr>
      </w:r>
    </w:p>
    <w:p>
      <w:pPr>
        <w:pStyle w:val="Corpodetexto2"/>
        <w:tabs>
          <w:tab w:val="clear" w:pos="1728"/>
          <w:tab w:val="clear" w:pos="2448"/>
          <w:tab w:val="clear" w:pos="3168"/>
          <w:tab w:val="clear" w:pos="3888"/>
          <w:tab w:val="clear" w:pos="4608"/>
          <w:tab w:val="clear" w:pos="5328"/>
          <w:tab w:val="clear" w:pos="6048"/>
          <w:tab w:val="clear" w:pos="6768"/>
          <w:tab w:val="left" w:pos="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iscalização deverá organizar e manter atualizado um livro de registro para o controle da resistência mecânica do concreto no qual deverão ser feitas as seguintes anotações para cada estru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 identificação da estru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 identificação dos lotes em que a mesma foi dividida com indicação das peças concretadas, o volume de cada lote e respectivas da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 identificação das amostras retiradas de cada lote,com a indicação das datas de moldagem e de ruptura de seus exempl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 identificação dos exemplares de cada amostra com a indicação dos corpos de prova que constituem cada exemplar, bem como os valores da resistência a ruptura desses corpos de prova e o valor adotado para resistência a ruptura do exemp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ara cada lote da estrutura o valor estimado da resistência característica do concreto com a idade que tiver sido especific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4 Cura do Concre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epois de lançado nas formas e durante o período de endurecimento, o concreto deverá ser protegido contra secagem, chuva, variações de temperatura e outros agentes prejudici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o endurecimento o concreto não poderá sofrer vibrações ou choques que possam produzir fissuração na massa de concreto ou prejudicar a sua aderência com as armad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urante os primeiros 7 dias após o lançamento o concreto deverá ser protegido contra a secagem prematura umedecendo-se a sua superfície exposta ou cobrindo-a com uma manta impermeáv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aceleração do endurecimento do concreto por meio de aquecimento poderá ser empregada, desde que o processo seja adequadamente controlado e sejam tomadas as medidas necessárias para evitar secagem prema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5 Juntas de Concretagem</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Tendo em vista o volume de concretagem na região dos  o Empreiteiro deverá apresentar a Fiscalização um plano de concretagem para a obra, levando em conta a seus equipamentos e mão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mpre que for necessário interromper a concretagem da estrutura, a interrupção deverá ocorrer em locais pré-determi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cretagem só poderá ser interrompida fora dos locais indicados nos desenhos com o conhecimento e autorização da Fiscalização. Nestes casos, a interrupção deverá ser prevista de modo a formar-se juntas de concretagem, na medida do possível, com a superfície normal a direção dos esforços de compressão, devendo ainda essas juntas ser armadas para resistir a eventuais esforços de cisalhamento, de modo a não diminuir a resistência da peç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m ambos os casos as juntas de concretagem deverão ter suas superfícies trabalhadas da seguinte for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No local onde vai ser executada a junta de concretagem no final do lançamento do concreto, deve-se tomar os cuidados necessários para que a superfície da junta resulte rugo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pós o inicio do endurecimento do concreto a superfície da junta de concretagem deverá ser energicamente escovada com escova de aço, aplicando-se jato de água no final da pega de modo a remover a pasta e o agregado miúdo, para que assim o agregado graúdo fique expos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Quando da retomada da concretagem, os seguintes cuidados deverão ser observ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Imediatamente antes do reinicio da concretagem, a superfície da junta deverá ser perfeitamente limpa com ar comprimido e jato d'agua, de modo que todo o material solto seja removido e a superfície da junta fique abundantemente molhada.</w:t>
      </w:r>
    </w:p>
    <w:p>
      <w:pPr>
        <w:pStyle w:val="Normal"/>
        <w:jc w:val="both"/>
        <w:rPr>
          <w:rFonts w:ascii="Arial" w:hAnsi="Arial" w:cs="Arial"/>
          <w:sz w:val="18"/>
          <w:szCs w:val="18"/>
        </w:rPr>
      </w:pPr>
      <w:r>
        <w:rPr>
          <w:rFonts w:cs="Arial" w:ascii="Arial" w:hAnsi="Arial"/>
          <w:sz w:val="18"/>
          <w:szCs w:val="18"/>
        </w:rPr>
      </w:r>
    </w:p>
    <w:p>
      <w:pPr>
        <w:pStyle w:val="Corpodetexto2"/>
        <w:tabs>
          <w:tab w:val="clear" w:pos="1728"/>
          <w:tab w:val="clear" w:pos="2448"/>
          <w:tab w:val="clear" w:pos="3168"/>
          <w:tab w:val="clear" w:pos="3888"/>
          <w:tab w:val="clear" w:pos="4608"/>
          <w:tab w:val="clear" w:pos="5328"/>
          <w:tab w:val="clear" w:pos="6048"/>
          <w:tab w:val="clear" w:pos="6768"/>
          <w:tab w:val="left" w:pos="0" w:leader="none"/>
        </w:tabs>
        <w:rPr>
          <w:rFonts w:ascii="Arial" w:hAnsi="Arial" w:cs="Arial"/>
          <w:sz w:val="18"/>
          <w:szCs w:val="18"/>
        </w:rPr>
      </w:pPr>
      <w:r>
        <w:rPr>
          <w:rFonts w:cs="Arial" w:ascii="Arial" w:hAnsi="Arial"/>
          <w:sz w:val="18"/>
          <w:szCs w:val="18"/>
        </w:rPr>
        <w:t>. O reinicio da concretagem deverá ser precedido pelo lançamento sobre a superfície da junta de uma camada de argamassa de cimento e areia com traço 1:3 e mesmo fator água-cimento do concreto, com espessura de aproximadamente 1 cm, de modo a garantir a não ocorrência de descontinuidade na textura do concreto, ou seja, impedir a formação de uma faixa de concreto poroso ao longo da jun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ntes do lançamento da camada de argamassa de cimento e areia será facultado aplicar na superfície da junta um adesivo estrutural à base de epóxi, como por exemplo o "Sikadur 31" produzido pela SIKA S/A; neste caso, a superfície da junta deverá estar seca antes da aplicação do adesivo, aplicação essa que deverá ser feita conforme as instruções do fabricante do produ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Normal"/>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Heading2"/>
        <w:jc w:val="both"/>
        <w:rPr>
          <w:rFonts w:ascii="Arial" w:hAnsi="Arial" w:cs="Arial"/>
          <w:bCs/>
          <w:sz w:val="18"/>
          <w:szCs w:val="18"/>
          <w:u w:val="none"/>
        </w:rPr>
      </w:pPr>
      <w:bookmarkStart w:id="15" w:name="__RefHeading___Toc528059659"/>
      <w:bookmarkEnd w:id="15"/>
      <w:r>
        <w:rPr>
          <w:rFonts w:cs="Arial" w:ascii="Arial" w:hAnsi="Arial"/>
          <w:bCs/>
          <w:sz w:val="18"/>
          <w:szCs w:val="18"/>
          <w:u w:val="none"/>
        </w:rPr>
        <w:t>ESTRUTURA METÁLICA</w:t>
      </w:r>
    </w:p>
    <w:p>
      <w:pPr>
        <w:pStyle w:val="Normal"/>
        <w:ind w:right="57" w:hanging="0"/>
        <w:jc w:val="both"/>
        <w:rPr>
          <w:rFonts w:ascii="Arial" w:hAnsi="Arial" w:cs="Arial"/>
          <w:bCs/>
          <w:sz w:val="18"/>
          <w:szCs w:val="18"/>
          <w:u w:val="none"/>
        </w:rPr>
      </w:pPr>
      <w:r>
        <w:rPr>
          <w:rFonts w:cs="Arial" w:ascii="Arial" w:hAnsi="Arial"/>
          <w:bCs/>
          <w:sz w:val="18"/>
          <w:szCs w:val="18"/>
          <w:u w:val="none"/>
        </w:rPr>
      </w:r>
    </w:p>
    <w:p>
      <w:pPr>
        <w:pStyle w:val="Normal"/>
        <w:ind w:right="57" w:hanging="0"/>
        <w:jc w:val="both"/>
        <w:rPr/>
      </w:pPr>
      <w:r>
        <w:rPr>
          <w:rFonts w:cs="Arial" w:ascii="Arial" w:hAnsi="Arial"/>
          <w:b/>
          <w:sz w:val="18"/>
          <w:szCs w:val="18"/>
        </w:rPr>
        <w:t>1</w:t>
        <w:tab/>
      </w:r>
      <w:r>
        <w:rPr>
          <w:rFonts w:cs="Arial" w:ascii="Arial" w:hAnsi="Arial"/>
          <w:b/>
          <w:bCs/>
          <w:sz w:val="18"/>
          <w:szCs w:val="18"/>
        </w:rPr>
        <w:t>OBJETIVO</w:t>
      </w:r>
    </w:p>
    <w:p>
      <w:pPr>
        <w:pStyle w:val="Normal"/>
        <w:ind w:right="57" w:hanging="0"/>
        <w:jc w:val="both"/>
        <w:rPr>
          <w:rFonts w:ascii="Arial" w:hAnsi="Arial" w:cs="Arial"/>
          <w:b/>
          <w:b/>
          <w:bCs/>
          <w:sz w:val="18"/>
          <w:szCs w:val="18"/>
        </w:rPr>
      </w:pPr>
      <w:r>
        <w:rPr>
          <w:rFonts w:cs="Arial" w:ascii="Arial" w:hAnsi="Arial"/>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Esta especificação visa fornecer elementos e requisitos para a fabricação, montagem, ensaios, inspeção, embalagem, embarque e transporte de estruturas de aço em geral, incluindo parafusos, porcas, ligações e todas as demais peças necessárias à sua montagem no Edifício de Laboratórios da Faculdade de Ciências Médicas e Instituto de Biologia da UER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ESCOPO DO FORNEC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empresa deverá fabricar e fornecer todas as estruturas necessárias, conforme projetos fornecidos. Estão incluídos no fornecimento, todos os elementos que, embora não indicados nos desenhos de projeto, são necessários para a montagem das estruturas, tais como: parafusos, porcas, arruelas, chapas de ligação,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Os chumbadores eventualmente necessários também estão incluídos no escopo no objeto da licit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Os desenhos de fabricação e detalhamento devem ser aprovados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empresa deverá fornecer todas as máquinas, ferramentas e materiais necessários para a adequada execução dos serviços, obedecendo aos prazos contratu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NORMAS APLICÁ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O detalhamento, a fabricação e a montagem das estruturas deverão estar de acordo com as seguintes no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lang w:val="en-US"/>
        </w:rPr>
      </w:pPr>
      <w:r>
        <w:rPr>
          <w:rFonts w:cs="Arial" w:ascii="Arial" w:hAnsi="Arial"/>
          <w:position w:val="6"/>
          <w:sz w:val="18"/>
          <w:szCs w:val="18"/>
          <w:lang w:val="en-US"/>
        </w:rPr>
        <w:t>•</w:t>
      </w:r>
      <w:r>
        <w:rPr>
          <w:rFonts w:cs="Arial" w:ascii="Arial" w:hAnsi="Arial"/>
          <w:position w:val="6"/>
          <w:sz w:val="18"/>
          <w:szCs w:val="18"/>
          <w:lang w:val="en-US"/>
        </w:rPr>
        <w:tab/>
        <w:t>Specification form the Design, Fabrication and Erection of Structural Steel for Buildings, AISC, última ed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lang w:val="en-US"/>
        </w:rPr>
      </w:pPr>
      <w:r>
        <w:rPr>
          <w:rFonts w:cs="Arial" w:ascii="Arial" w:hAnsi="Arial"/>
          <w:position w:val="6"/>
          <w:sz w:val="18"/>
          <w:szCs w:val="18"/>
          <w:lang w:val="en-US"/>
        </w:rPr>
        <w:t>•</w:t>
      </w:r>
      <w:r>
        <w:rPr>
          <w:rFonts w:cs="Arial" w:ascii="Arial" w:hAnsi="Arial"/>
          <w:position w:val="6"/>
          <w:sz w:val="18"/>
          <w:szCs w:val="18"/>
          <w:lang w:val="en-US"/>
        </w:rPr>
        <w:tab/>
        <w:t>Specification for Structural Joints using ASTM A325 or A490 Bolts, AISC, última ed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de of Standard Practice”, AISC, última ed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1.1 - da AWS (“American Welding Society”), última edi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BNT-NBR-8800/2008 Projeto e Execução de Estruturas de Aço de Edifícios (método dos estados limi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MATER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s materiais estão indicados nos proje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ço estrutural (perfis laminados, chapas para composição de perfis soldados) : ASTM A-572 Grau 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hapas e Cantoneiras de Ligação : ASTM A-3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08" w:hanging="0"/>
        <w:jc w:val="both"/>
        <w:rPr>
          <w:rFonts w:ascii="Arial" w:hAnsi="Arial" w:cs="Arial"/>
          <w:position w:val="6"/>
          <w:sz w:val="18"/>
          <w:szCs w:val="18"/>
        </w:rPr>
      </w:pPr>
      <w:r>
        <w:rPr>
          <w:rFonts w:cs="Arial" w:ascii="Arial" w:hAnsi="Arial"/>
          <w:position w:val="6"/>
          <w:sz w:val="18"/>
          <w:szCs w:val="18"/>
        </w:rPr>
        <w:t>a)</w:t>
        <w:tab/>
        <w:t>Parafu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08" w:hanging="0"/>
        <w:jc w:val="both"/>
        <w:rPr>
          <w:rFonts w:ascii="Arial" w:hAnsi="Arial" w:cs="Arial"/>
          <w:position w:val="6"/>
          <w:sz w:val="18"/>
          <w:szCs w:val="18"/>
        </w:rPr>
      </w:pPr>
      <w:r>
        <w:rPr>
          <w:rFonts w:cs="Arial" w:ascii="Arial" w:hAnsi="Arial"/>
          <w:position w:val="6"/>
          <w:sz w:val="18"/>
          <w:szCs w:val="18"/>
        </w:rPr>
        <w:t>b)</w:t>
        <w:tab/>
        <w:t>Ligações principais: ASTM-A3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08" w:hanging="0"/>
        <w:jc w:val="both"/>
        <w:rPr>
          <w:rFonts w:ascii="Arial" w:hAnsi="Arial" w:cs="Arial"/>
          <w:position w:val="6"/>
          <w:sz w:val="18"/>
          <w:szCs w:val="18"/>
        </w:rPr>
      </w:pPr>
      <w:r>
        <w:rPr>
          <w:rFonts w:cs="Arial" w:ascii="Arial" w:hAnsi="Arial"/>
          <w:position w:val="6"/>
          <w:sz w:val="18"/>
          <w:szCs w:val="18"/>
        </w:rPr>
        <w:t>c)</w:t>
        <w:tab/>
        <w:t>Ligações secundárias: ASTM-A30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ão consideradas ligações secundárias as referentes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08" w:hanging="0"/>
        <w:jc w:val="both"/>
        <w:rPr>
          <w:rFonts w:ascii="Arial" w:hAnsi="Arial" w:cs="Arial"/>
          <w:position w:val="6"/>
          <w:sz w:val="18"/>
          <w:szCs w:val="18"/>
        </w:rPr>
      </w:pPr>
      <w:r>
        <w:rPr>
          <w:rFonts w:cs="Arial" w:ascii="Arial" w:hAnsi="Arial"/>
          <w:position w:val="6"/>
          <w:sz w:val="18"/>
          <w:szCs w:val="18"/>
        </w:rPr>
        <w:t>a)</w:t>
        <w:tab/>
        <w:t>Corrim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08" w:hanging="0"/>
        <w:jc w:val="both"/>
        <w:rPr>
          <w:rFonts w:ascii="Arial" w:hAnsi="Arial" w:cs="Arial"/>
          <w:position w:val="6"/>
          <w:sz w:val="18"/>
          <w:szCs w:val="18"/>
        </w:rPr>
      </w:pPr>
      <w:r>
        <w:rPr>
          <w:rFonts w:cs="Arial" w:ascii="Arial" w:hAnsi="Arial"/>
          <w:position w:val="6"/>
          <w:sz w:val="18"/>
          <w:szCs w:val="18"/>
        </w:rPr>
        <w:t>b)</w:t>
        <w:tab/>
        <w:t>Terças e longari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irantes em barra redonda e chumb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ço CA-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5.1.4 - Eletrodos para so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70 X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Empresa deverá fornecer à Fiscalização cópias de certificados de ensaios físicos e químicos do aço, realizados em amostras representativas de cada lote, para que se constate que o material utilizado está de acordo com o estabelecido nos documentos d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FABR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DISPOSIÇÕE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A fabricação deverá ser executada de modo a se obter um produto da melhor qualidade e precisão pelo fato de parte da estrutura já estar pronta. Assim deverão ser utilizados serras e broqueadeiras com controle numérico computadorizados (CNC) de acordo com a melhor e mais moderna técnica. Todas as partes das estruturas deverão ser bem acabadas e deverão atender às tolerâncias especificadas e dimensões exatas do projeto, afim de permitir o prosseguimento da montagem sem alargamentos de furos e sem a utilização de maçar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Todos os cortes de chapas ou perfis deverão ser feitos preferencialmente com serras. Admite-se o corte feito a maçarico, desde que acabado de forma a apresentar-se com bom aspecto e livre de imperfe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Se a espessura do material a ser furado for inferior ao diâmetro nominal do parafuso mais 3,0mm, os furos poderão ser puncionados. Em caso contrário, deverão ser broqueados. Em nenhum caso será permitido o uso de maçarico para alargamento ou abertura de fu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CONEX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as as conexões deverão ser compatíveis com a resistência das peças principais e deverão ser detalhadas de tal forma que seja usado um mínimo de materi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conexões de extremidades de barras tracionadas ou comprimidas em treliças ou contraventamentos deverão ser dimensionadas para a carga atuante na barra ou para uma carga equivalente a 50% da resistência efetiva da peça, quando não for indicado o valor da carga atu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conexões deverão ter um mínimo de dois parafu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as as conexões de oficina poderão ser soldadas e as de montagem aparafus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as as conexões soldadas deverão ser feitas com solda de filete, exceto quando indicado de forma diferente nos desenhos. Quando forem exigidas soldas de topo, elas deverão ser de penetração total e sempre executadas por soldadores qualific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SOL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Os serviços de solda deverão ser executados por soldadores qualificados. A qualificação dos soldadores e dos processos da execução das juntas soldadas deverão ser feitas de acordo com os Métodos para Qualificação dos Processos de Soldagem, de Soldadores e Operadores - MB-262 da AB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Empresa deverá fornecer cópias de certificados de qualificação dos soldadores, compreendendo o período dos seis meses anteri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Todas as soldas deverão ser feitas a arco elétrico, de acordo com a AWS D1.1, devendo-se proceder de modo a não causas empenos nem tensões adicionais. As superfícies a serem soldadas deverão estar isentas de escamas soltas, escória, ferrugem, graxa e outros materiais estranh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O método e a seqüência dos serviços de solda deverão ser tais que provoquem mínimos esforços de contração, e as peças apresentem a forma prevista nos desenhos, sem a necessidade de desempenamento pos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o caso de ligações soldadas de topo, será exigido o controle de 100% das soldas por métodos não destrutivos (radiografia ou ultra-s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enhuma solda resistente deverá ser inferior a 5mm, a menos que a espessura do material exija espessura menor ou quando indicado em contrário nos desenhos d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PERFIS SOLD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emendas das chapas a serem usadas no perfil composto deverão estar defasadas (alma e flanges) na composição do me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peças prontas deverão ser retilíneas e manter a forma desejada, livre de distorções, empenos ou outras deformações, de acordo com as tolerâncias especificadas no item especí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VIG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conexões a cisalhamento das vigas deverão ser dimensionadas para as reações indicadas nos desenhos d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Quando não houver essa indicação, deverão ser dimensionadas da seguinte forma: perfis soldados: para a metade da reação (V= ea.h.Fv) tabelada no Catálogo de Perfis Soldados, da F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CONTRAVENT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As barras tracionadas dos contraventamentos deverão ser fabricadas de modo a proporcionar, quando montadas, uma tensão inicial, observando-se para tanto que elas sejam fabricadas mais curtas do que o comprimento teórico, conforme especificado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ra as peças de 0 a 3m    - nenhuma redu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ra as peças de 3 a 6m    - reduzir 2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ra as peças de 6 a 9m    - reduzir 3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ra as peças de 9 a 12m  - reduzir 5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TOLERÂ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mprimento total de peças com extremidades acabadas para contato = +/- 1,0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mprimento total de peças sem acabamento para contato:</w:t>
      </w:r>
    </w:p>
    <w:p>
      <w:pPr>
        <w:pStyle w:val="Normal"/>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té 9,0m</w:t>
        <w:tab/>
        <w:tab/>
        <w:t>= +/- 1,5mm;</w:t>
      </w:r>
    </w:p>
    <w:p>
      <w:pPr>
        <w:pStyle w:val="Normal"/>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cima de 9,0m</w:t>
        <w:tab/>
        <w:t>= +/-.3,0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istância entre furos de uma mesma ligação = +/- 1,0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istância entre grupo de furos = +/- 2,0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bs.: As distâncias dadas em "c" e "d" não deverão ser acumul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istância entre furos e bordas de peças = +/- 2,5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fastamento do eixo de furação ao vértice de cantoneiras = +/- 1,0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iâmetro de furos = +/- 0,5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mpeno das peças: conforme tabelas 17, 18, 19, 22 e 25 da ASTM-A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mpeno em peças comprimidas, além de atender aos itens anteriores, deverão ter suas flechas entre pontos lateralmente suportados, limitados a 1/1000 do v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MARCAS DE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A fabricação deverá ser feita de modo a marcar todas as peças e conjuntos de forma idêntica à convencionada nos desenhos de montagem e fabr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As marcações deverão ser aplicadas às faces externas das cantoneiras, perfis e vigas, próximas de uma das extremidades, em um local facilmente visível após a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DISPOSIÇÕE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montadora deverá proceder à montagem das estruturas em estrita concordância com os Desenhos de Montagem. Dúvidas e/ou impasses que surjam durante os serviços de montagem deverão ser esclarecidos com 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Os serviços de montagem só deverão ser iniciados após verificação da locação de todos os eixos da estrutura, elevações de todas as superfícies acabadas, locação e alinhamento dos chumbadores e insertos. Estas verificações são consideradas parte do escopo da montagem, e deverão ser executadas com todo o rigor, utilizando-se de instrumentos de medição apropri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FISCALIZAÇÃO deverá ser notificada da existência de qualquer erro encontrado nessa verificação. Erros de fabricação que impeçam a montagem adequada também devem ser comunicados, imediatamente, à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everão ser tomadas as precauções para proteger as estruturas existentes e outras partes da obra que possam estar sujeitas a danos durante os serviços de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ELEMENTOS PROVISÓRIOS DE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montadora deverá tomar as providências necessárias para que a estrutura permaneça estável durante a montagem, utilizando contraventamentos provisórios, estaiamentos e ligações provisórias de montagem em quantidade adequada e com resistência suficiente para que possam suportar os esforços atuantes durante a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os os contraventamentos e estaiamentos provisórios deverão ser retirados após a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as as ligações provisórias, inclusive pontos de solda, deverão ser retirados após a 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MONT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Não será permitida a montagem de partes ou peças da estrutura que estejam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eças com comprimento inadequado, em que seja necessário forçá-las para se adaptar às suas conexões na estrutura, com exceção de peças tracionadas de contravent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eças que apresentem fissuras, inclusão de escória, bolhas ou outros defe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eças deformadas ou empe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 xml:space="preserve">Não deverão ser montadas peças que não tenham sido pintad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largamento de furos para facilitar a montagem só serão possíveis se autorizados pela FISCALIZAÇÃO, o que deverá consultar o projetista. Não será permitido o uso de maçarico para alargamento de fu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erá permitida apenas ligeira chamada nas peças da estrutura para trazê-las à posição de montagem, exceto no caso de contraventamentos. Não serão permitidas chamadas para acomodar peças com furos defeituosos ou não alin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CONEXÕES PARAFUS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Deverão ser observadas as instruções a seguir, relativas a parafusos de alta resistência ASTM-A3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instalação dos parafusos deverá atender à especificação "Structural Joints Using ASTM-A325 or A490 Bol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TOLERÂ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locação dos chumbadores deverá atender ao item 7.5.1 do "Code of Standard Practice", AIS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Quando não especificado nos desenhos de montagem, os elementos da estrutura serão considerados corretamente aprumados e nivelados quando os desvios de verticalidade e nivelamento não excederem 1:500 do seu compr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demais tolerâncias (locação de colunas, elevação de pisos, nivelamento e desvios de verticalidade dos elementos da estrutura, etc.) deverão atender às disposições do item 7.11 do "Code of Standard Practiced", AIS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EMBALAGEM E TRANSP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DISPOSIÇÕES GER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Todo o material deverá ser embalado adequadamente para o transporte ao local de destino. Somente deverão ser usadas embalagens novas e suficientemente fortes para suportar manuseio grosseiro. Peças pesadas, tais como montantes de colunas e banzos de vigas, deverão ser embarcadas separadamente e em volumes que não excedam 5,0tf.Peças menores deverão ser embaladas em volumes que não excedam 0,5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os os componentes das estruturas deverão ser bem acomodados no meio de transporte utilizado, a fim de se evitar avarias na estru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peças eventualmente danificadas durante o transporte para a obra deverão ser substituídas sem ônus para o propriet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TRAT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GENERA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eastAsia="Arial" w:cs="Arial" w:ascii="Arial" w:hAnsi="Arial"/>
          <w:position w:val="6"/>
          <w:sz w:val="18"/>
          <w:szCs w:val="18"/>
        </w:rPr>
        <w:t xml:space="preserve">         </w:t>
      </w:r>
      <w:r>
        <w:rPr>
          <w:rFonts w:cs="Arial" w:ascii="Arial" w:hAnsi="Arial"/>
          <w:position w:val="6"/>
          <w:sz w:val="18"/>
          <w:szCs w:val="18"/>
        </w:rPr>
        <w:t>Esta especificação visa fornecer elementos e requisitos para o tratamento da superfície e pintura de estruturas metál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PUBLICAÇÕES E NORMAS APLICÁ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teel Structures Painting Council (SS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ublicações da PETROBRÁS 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5a - Limpeza de Superfície de Aço com Solv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7a - Limpeza de Superfície de Aço com Ferramentas Mecân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9a - Limpeza de Superfície de Aço com Jato Abras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TINTAS E ESQUEMAS DE PINTU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istema EPÓX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reparo da superfície Jateamento de Granalha ao Metal quase branco padrão SA 2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poxi com 120 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smalte Poliuretânico Alifático de 50 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PROCEDIMENTOS BÁS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a a superfície a ser revestida deverá estar completamente limpa, isenta de gorduras, umidade, ferrugem, incrustações, produtos químicos diversos, respingos de solda, carepa de laminação, poros, etc, adotando-se os procedimentos referidos no item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everão ser tomadas precauções especiais na limpeza dos cordões de solda. Todos os resíduos de escória fundente deverão ser cuidadosamente removidos e procedida uma limpeza cautelosa. A oxidação superficial formada durante o resfriamento da solda deverá ser removida por esmerilh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a aplicação da tinta de base, deve ser observado que as superfícies a serem soldadas no campo, não sejam pintadas até uma distância de 5cm de cada j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as as tintas e diluidores deverão ser estocados na obra, de preferência em armazém exclusivo ou sala separada (o ambiente deve ser bem ventilado, não sujeito a calor excessivo, chamas ou raios diretos do sol). As quantidades deverão ser suficientes para que os trabalhos de pintura não sofram solução de continu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intas, solventes e estopas impregnadas desses produtos, quando não estiverem em uso, deverão estar acondicionados em recipientes metálicos fech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Os recipientes não devem ser abertos até o momento do uso. Aqueles que o forem deverão ser usados em primeiro lu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tintas que se apresentarem geleificadas, coaguladas ou com aparente deterioração não deverão ser utiliz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eve-se utilizar primeiramente o material mais antigo de cada espécie. O controle poderá ser feito pelo número da part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ever-se-á diluir as tintas de acordo com os padrões de seus fabric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a preparação das tintas deverá ser seguido o método SSPC-PA-1 do “STEEL STRUCTURES PAINTING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máscaras de oxigênio deverão ser utilizadas pelos operários que estiverem em áreas fechadas, exceto no caso em que solventes não tóxicos e não explosivos estiverem sendo utili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ventilação forçada suficiente para manter as concentrações de vapor em níveis bastante diluídos deverá ser providenciada para todos os interiores de áreas fech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Onde houver perigo de incêndio deve ser evitado o emprego de escovas de aço, utilizando-se as de la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m qualquer ocasião deverão ser obedecidas as normas de segurança, inclusive o uso de respiradores e/ou máscaras, por pessoas que executam ou ajudam na pintura a jato, ou pintura em compartimentos fechados e o uso de equipamentos contra faíscas. As mangueiras do jato devem ter as necessárias ligações à terra, para dissipar cargas eletrostá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Separadores eficientes de óleo e água deverão ser usados pela CONTRATADA em todas as linhas de ar comprimido, em pintura a pistola e operações com jato de areia para remover o óleo e a umidade prejudicial do ar, antes que este seja usado. Os separadores deverão estar localizados o mais perto possível do equip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qualidade do ar comprimido utilizado, quanto à pressão, isenção de óleo e água, deve ser periodicamente verificada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urante a aplicação da pintura deverão ser observados os seguintes fatores: umidade relativa, temperatura ambiente, tempo de vida útil da mistura ("Pot Life"), intervalos entre as camadas (mínimos e máximos) e o controle rigoroso na reticulação de cada cam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enhuma pintura deverá ser feita quando o tempo se apresentar com chuva ou neblina ou com a temperatura inferior a 10 graus centígrados, ou dias com ventos fortes ou ambientes com umidade relativa acima de 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ão deve ser aplicada tinta, ao aço que esteja numa temperatura capaz de causar bolhas ou porosidades, ou qualquer outro dano à vida útil da ti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aplicação das tintas poderá ser feita com trincha ou pistola de pulver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Não se admite para superfícies jateadas o pernoite, sem pelo menos uma demão de "prim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eças que sofram avarias na montagem ou que cheguem de fábrica com suas pinturas de base danificadas, deverão ser tratadas segundo os processos descritos nesta especific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das as irregularidades da peça a pintar tais como, parafusos, soldas, cantos, etc., deverão ser cobertos cuidadosamente e, se necessário, receber pintura adicional de forma a manter a mesma resistência à corrosão e espessura mínima de película das áreas adjacentes. Portanto, cantos, arestas, emendas etc., devem receber camadas sobrepostas para garantia de cobertura e espessura do filme adequ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PREPARAÇÃO DAS SUPERFÍCIES PARA PIN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GENERAL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 superfície a ser pintada deve ser limpa de óleo, graxa, terra, produtos químicos, ferrugem, carepa de laminação, escória de solda ou qualquer material que possa prejudicar a aderência da pelíc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e no intervalo entre a limpeza e a primeira demão, a superfície se oxidar ou apresentar qualquer sinal visual de contaminação, deverá ser efetuada uma nova limpe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Quando existir qualquer contaminação com óleo ou graxa, deverá ser efetuada a remoção da mesma com o auxílio de solventes, produtos de limpeza, vapor ou água, juntamente com escovas, estopas, panos, etc. Outros métodos poderão ser aplicados desde que previamente aprovados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pós a limpeza geral a superfície deverá ser preparada por um dos processos descritos em X.3.2 ou X.3.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PREPARAÇÃO COM ESCOVAS DE A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oderá ser usada quando não for possível a preparação com jato de are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siste na passagem de escovas de aço rotativas, lixadeiras e picadores mecânicos sobre a superfície, com remoção cuidadosa da película de laminação solta, da ferrugem e outros corpos estranhos, completada por um jato de ar se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eve ser seguido o método SSPC-SP3, "Power Tool Cleaning" do "Steel Structures Painting Council - Surface Preparation Specification" ou a norma N-5a "Limpeza de Superfície de Aço com Ferramentas Mecânicas (procedimento)", da PETROBRÁS 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PREPARAÇÃO COM JATO DE GRANALH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De acordo com o tipo de tinta, esquema de pintura e localização das peças são considerados os seguintes tipos de preparo com jato de are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b/>
        <w:t>Jato de granalha comerc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pós eventual limpeza geral será aplicado o jato de granalha comercial que deverá remover a quase totalidade da ferrugem, carepa da laminação e partículas estranhas, após o que será efetuada uma limpeza com ar comprimido ou ecovas. Após a aplicação, a superfície deve apresentar uma coloração acinzen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eve ser seguido o método do SSPC-SP6 "Comercial Blast Cleaning" do "Steel Structures Painting Council - Surface Preparation Specification", ou a norma N-9a "Limpeza de Superfície de Aço com Jato Abrasivo (procedimennto)" da PETROBRÁS 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b/>
        <w:t>Jato de areia ao metal quase branco padrão SA 2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pós eventual limpeza geral, deverá ser aplicado um jato de granalha que deverá remover completamente toda a carepa de laminação, ferrugem e materiais estranhos, atingindo-se um grau de limpeza equivalente ao metal quase branco, após o que será efetuada uma limpeza com ar comprimido, até a eliminação completa das partículas de aço aderidas ou incrustadas na superfíc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eve ser seguido o método SSPC-SP-10 "Near White Blast Cleaning" do "Steel Structures Painting Couincil - Surface Preparation Specificatioon", ou a norma N-9a "Limpeza de Superfície de Aço com Jato Abrasivo (procedimento)" da PETROBRÁS 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 superfícies preparadas com jato de areia deverão receber a primeira demão de "primer" no máximo seis horas após o jate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PREPARO DAS SUPERFÍCIES PINTADAS PARA RETO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eças que chegarem à obra com pintura de oficina danificada, deverão ter os pontos afetados limpos com escova manual ou elétrica, até a remoção total de ferrugem, materiais estranhos e tinta solta, cuidando-se para não prejudicar a tinta em boas condições.</w:t>
      </w:r>
    </w:p>
    <w:p>
      <w:pPr>
        <w:pStyle w:val="Heading2"/>
        <w:jc w:val="both"/>
        <w:rPr>
          <w:rFonts w:ascii="Arial" w:hAnsi="Arial" w:cs="Arial"/>
          <w:bCs/>
          <w:position w:val="6"/>
          <w:sz w:val="18"/>
          <w:szCs w:val="18"/>
          <w:u w:val="none"/>
        </w:rPr>
      </w:pPr>
      <w:r>
        <w:rPr>
          <w:rFonts w:cs="Arial" w:ascii="Arial" w:hAnsi="Arial"/>
          <w:bCs/>
          <w:position w:val="6"/>
          <w:sz w:val="18"/>
          <w:szCs w:val="18"/>
          <w:u w:val="none"/>
        </w:rPr>
      </w:r>
    </w:p>
    <w:p>
      <w:pPr>
        <w:pStyle w:val="Heading2"/>
        <w:jc w:val="both"/>
        <w:rPr>
          <w:rFonts w:ascii="Arial" w:hAnsi="Arial" w:cs="Arial"/>
          <w:bCs/>
          <w:sz w:val="18"/>
          <w:szCs w:val="18"/>
          <w:u w:val="none"/>
        </w:rPr>
      </w:pPr>
      <w:r>
        <w:rPr>
          <w:rFonts w:cs="Arial" w:ascii="Arial" w:hAnsi="Arial"/>
          <w:bCs/>
          <w:sz w:val="18"/>
          <w:szCs w:val="18"/>
          <w:u w:val="none"/>
        </w:rPr>
      </w:r>
    </w:p>
    <w:p>
      <w:pPr>
        <w:pStyle w:val="Heading2"/>
        <w:jc w:val="both"/>
        <w:rPr>
          <w:rFonts w:ascii="Arial" w:hAnsi="Arial" w:cs="Arial"/>
          <w:bCs/>
          <w:sz w:val="18"/>
          <w:szCs w:val="18"/>
          <w:u w:val="none"/>
        </w:rPr>
      </w:pPr>
      <w:bookmarkStart w:id="16" w:name="__RefHeading___Toc528059660"/>
      <w:bookmarkEnd w:id="16"/>
      <w:r>
        <w:rPr>
          <w:rFonts w:cs="Arial" w:ascii="Arial" w:hAnsi="Arial"/>
          <w:bCs/>
          <w:sz w:val="18"/>
          <w:szCs w:val="18"/>
          <w:u w:val="none"/>
        </w:rPr>
        <w:t>ARQUITE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Cs/>
          <w:position w:val="6"/>
          <w:sz w:val="18"/>
          <w:szCs w:val="18"/>
          <w:u w:val="none"/>
        </w:rPr>
      </w:pPr>
      <w:r>
        <w:rPr>
          <w:rFonts w:cs="Arial" w:ascii="Arial" w:hAnsi="Arial"/>
          <w:bCs/>
          <w:position w:val="6"/>
          <w:sz w:val="18"/>
          <w:szCs w:val="18"/>
          <w:u w:val="non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w:t>
        <w:tab/>
        <w:t>SERVIÇOS PRELIMINA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1</w:t>
        <w:tab/>
        <w:t>Locação d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ocação de obra com utilização de equipamentos topográficos e guias de marcação em tábuas de madeira e est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2</w:t>
        <w:tab/>
        <w:t>Barracão de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Barracão de obras executado com paredes em chapas de madeira compensada, plastificada, lisa, de colagem fenólica, à prova d’água, de 2,44x1,22m e 9mm de espessura, piso e estrutura em pinho de terceira, sendo a cobertura em telhas onduladas de 6 mm em cimento amia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3</w:t>
        <w:tab/>
        <w:t>Limpeza Perma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realizada a limpeza permanente da obra objetivando que, diariamente no final dos serviços, todas as dependências da obra estejam livres de entulhos e devidamente varr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4</w:t>
        <w:tab/>
        <w:t>Limpeza F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obra será entregue em perfeitas condições de limpeza em relação aos revestimentos, estando removidos quaisquer entulhos, inclusive no jardim, no terreno e suas proximida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vidros, feita nos dois l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pisos cimen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piso cerâ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aparelhos sanitários, inclusive met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peitoris e chap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paredes revestidas de cerâm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pisos viníl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Limpeza de mármore ou gran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5</w:t>
        <w:tab/>
        <w:t>Andai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Para realização de serviços nos trechos de fachadas, serão utilizados andaimes tipo tubular, com peças de modulação 2,00 m (horizontal) e 1,50 m (vertical), a partir de 1,50 m de altura do nível do térreo, com utilização de plataforma / passarela em pinho de 1ª, com 1,50 m de largu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6</w:t>
        <w:tab/>
        <w:t>Placa de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No início dos serviços serão fornecidas e colocadas placas com identificação de obra pública, quantas forem necessárias, inclusive pintura e suportes de madeira, de 2,00x1,20m, conforme informações gerais exigidas pela municipalidade, CREA, CAU, etc., e conforme modelo a ser fornecido oportunamente pela UERJ.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7</w:t>
        <w:tab/>
        <w:t>Instalações Provisó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A Contratada deverá providenciar às suas expensas as instalações provisórias junto às concessionárias de serviços públicos de água e esgoto e de energia elétr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8</w:t>
        <w:tab/>
        <w:t>Transporte Vertic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everá alugar e instalar um elevador para obra, de elementos tubulares, para transporte vertical de materiais em cabine aberta, guincho de 10CV, plataformas e cabos de 16,00 m de a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2</w:t>
        <w:tab/>
        <w:t>PAREDES E DIVISÓ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2.1</w:t>
        <w:tab/>
        <w:t>Alvenaria de Tijolos Fur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Execução de alvenaria de tijolos cerâmicos furados de 1ª qualidade, bem cozidos, com faces planas e arestas vivas, conforme previsto no projeto. Serão assentes com argamassa de cimento e saibro, no traço 1:8, de modo que fiquem perfeitamente nivelados, alinhados e apru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aredes deverão ser de meia vez (espessura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everá executar aperto na parte superior das alvenarias, com tijolos maciços em forma de cunha, pelo menos 24 horas após assente a alvenaria da par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ara a perfeita aderência da alvenaria de tijolos às superfícies de concreto a que se devam justapor, estas serão chapiscadas, com argamassa de cimento e areia lavada, em toda a superfície a ficar em contato com aquelas (faces de pilares, fundos de vigas e laje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s vãos das portas/janelas serão providos com vergas de concreto armado, devendo a verga/contra-verga ultrapassar 15cm em cada extremidade dos vã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2.2</w:t>
        <w:tab/>
        <w:t>Alvenaria de Blocos de Concr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escada enclausurada e os leitos dos elevadores e shafts terão suas alvenarias executadas em blocos de concreto 39x19x19cm com revestimento conforme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2.3</w:t>
        <w:tab/>
        <w:t>Parede Divisória em Gesso Acart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empregadas paredes divisórias em gesso acartonado73/48/400/1RU12,5+1RU12,5/1LM, modelo de referência, Linha Placostil da Placo, executadas com placas de gypsita natural com resistência à umidade, estruturadas em perfis metálicos, de acordo com a especificação do fabricante, e isolamento termo-acústico com lã de rocha (16kg/m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2.4</w:t>
        <w:tab/>
        <w:t>Divisórias em Márm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arede divisória para sanitários em placa de Mármore Branco Nacional com 3cm de espessura, polida nas 2 faces, apoiada no piso e parede, livre de veios e imperfeições, conforme detalhe do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3</w:t>
        <w:tab/>
        <w:t>REVESTIMENTOS DE PAR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1</w:t>
        <w:tab/>
        <w:t>Chapisco e Emboço Paul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alvenarias a serem construídas, com acabamento em pintura, receberão chapisco em argamassa de cimento e areia no traço 1:3, com 9mm de espessura, sobre o qual receberão acabamento em emboço paulista de cimento e areia, no traço 1:3, com 1,5cm de espessura, antes de receber emassamento e pintura g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Nas paredes que receberão revestimento em cerâmicas ou azulejos será aplicada argamassa de cimento-cola sobre o emboço execu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2</w:t>
        <w:tab/>
        <w:t>Revestimento Cerâ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revestimento em pastilha cerâmica 5x5cm, nas cores e modelos de referência JA2411 (Coral) e JA2301 (Seda) da Jatobá, assente sobre reboco e aplicado com argamassa flexível, modelo de referência Quartzolit, com espaçadores de 5mm, e acabamento com rejuntamento flexível, modelo de referência Quartzol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3</w:t>
        <w:tab/>
        <w:t>Revestimento em Azule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Execução de revestimento em azulejo 33,5x45cm, modelo de referência Linha Forma da Eliane até o forro, assente sobre reboco e aplicado com argamassa flexível, modelo de referência Quartzolit, com espaçadores de 5mm, e acabamento com rejuntamento flexível branco, modelo de referência Quartzolit. Este revestimento será aplicado nos sanitários, copa e DM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4</w:t>
        <w:tab/>
        <w:t>Revestimento em Compensado Revestido em Laminado de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revestimento em laminado de madeira louro claro aplicado sobre painéis de compensado com 20 mm de espessura, chumbado sobre emboço e divisória de gesso (palco). Este revestimento será utilizado no Audi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5</w:t>
        <w:tab/>
        <w:t>Revestimento Acús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fixado nas casas de máquinas de ar condicionado revestimento acústico composto de chapas de 25 mm, nas dimensões 125 x 625 mm, modelo de referência Forrovid Boreal da Isover, conforme detalh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6</w:t>
        <w:tab/>
        <w:t>Revestimento Acústico Audi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na parede de fundo do auditório revestimento em painel de lã de vidro com espessura de 5mm, revestido em tecido cor 1070, fixados com perfis J, modelo de referência linha SONARE da Isov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7</w:t>
        <w:tab/>
        <w:t>Revestimento em Alumínio Compo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sobre as esquadrias de vidro temperado nas varandas, revestimento em alumínio composto ACM, modelo de referência Painel de Alumínio Composto – TecBond da DayBrasil, na cor branca com espessura de 0,8mm, fixado conforme recomendação do fabricante em estrutura metá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4</w:t>
        <w:tab/>
        <w:t>ELEMENTOS DE FACH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4.1</w:t>
        <w:tab/>
        <w:t>Painéis Modulares de Proteção Tipo Brise-Sole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os nas fachadas oeste e norte, fixados à estrutura metálica, painéis de réguas de alumínio fixos, modelo de referência Aerobrise 100 da Luxalon. Nas fachadas oeste as réguas serão instaladas na posição vertical e na fachada norte na horizo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4.2</w:t>
        <w:tab/>
        <w:t>Painéis Modulares com Tela Metá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os nas fachadas sul e leste, fixados à estrutura metálica, painéis metálicos em chapa perfurada com 1,2mm de espessura, com furos alternados de Ø4,8mm e espaçamento entre centros de 7,00mm, modelo de referência Permetal, estruturada com perfis cantoneira metálicos de 2”, conforme detalhe. Estes painéis receberão acabamento em pintura eletrostática na cor br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5</w:t>
        <w:tab/>
        <w:t>REVESTIMENTOS DE PI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1</w:t>
        <w:tab/>
        <w:t>Piso Cimentado Ásp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as casas de máquina e shafts será utilizado piso cimentado com acabamento áspero com espessura de 3cm executado sobre a laje no traço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2</w:t>
        <w:tab/>
        <w:t>Piso Viní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executado piso em manta vinílica, espessura 2mm, na cor 3242871 (cinza claro), com tabeira de 20cm e rodapés de 10cm do mesmo material na cor 3242853 (cinza escuro), modelo de referência linha IQ Optima da Fademac/Parket, a ser aplicado sobre contrapiso regularizado conforme recomendações do fabr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piso vinílico será aplicado nas áreas administrativas, salas de reuniões, salas de estudo, de informática e audi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3</w:t>
        <w:tab/>
        <w:t>Piso em Granito Pol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executado piso em granito polido Branco Siena em placas 40x40cm com espessura de 2mm assentadas sobre contrapiso de 3cm, executado com argamassa de cimento, areia e saibro no traço 1: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lacas serão assentadas conforme paginação definida em projeto, com tabeira de 10cm e rodapé do mesmo material com 10cm e detalhes em granito Azul do Mar, modelo de referência da Gramil. Este acabamento será utilizado no hall principal dos anda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4</w:t>
        <w:tab/>
        <w:t>Piso de Alta Resist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piso de alta resistência, modelo de referência Korodur da Montana, moldado “in loco” com 8mm de espessura com argamassa em cimento estrutural branco e corantes, assentado sobre argamassa de contrapiso no traço 1:3 com 5cm de espessura em placas nunca maiores que 1x1m, separadas por juntas plásticas de 1,6mm, com tabeira de 20cm e rodapé de 10cm com acabamento em meia c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Este acabamento será utilizado nos laboratórios e circulação dos anda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5</w:t>
        <w:tab/>
        <w:t>Piso em Granito não Pol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as peças em granito Cinza Corumbá não polidas, com 2cm de espessura, em placas de dimensões de 40x40cm assentadas a 45º com tabeiras de 10cm rodapés de 10cm do mesmo mate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assentamento será feito sobre camada regularizadora de 3cm de espessura de argamassa no traço 1:2:3, de cimento, areia e saib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eças serão assentadas de modo a deixar as superfícies planas, evitando-se ressaltos de uma peça em relação a ou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Este revestimento será utilizado nas rampas externas, conforme indicado em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6</w:t>
        <w:tab/>
        <w:t>Piso em Concreto Acab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no estacionamento do subsolo, piso em concreto com acabamento vassourado na espessura determinada pelo projeto de estru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7</w:t>
        <w:tab/>
        <w:t>Chapa Metálica Recalcada em Aço (Chapa Xad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nos piso da escada interna, chapas de piso metálicas em aço, com recalque oblongo de 10x30mm, de ¼” (6,3mm) de espessura, com pintura em esmalte sintético branca, conforme recomendação do fabric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8</w:t>
        <w:tab/>
        <w:t>Piso em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piso em tábuas corridas de freijó com 20cm de largura e 2,5cm de espessura, tipo macho-fêmea, aplicadas sobre estrutura de madeira, com acabamento cru e rodapé em madeira h=7cm boleado no palco do audit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9</w:t>
        <w:tab/>
        <w:t>Chapa Metálica Recalcada em Alumínio (Chapa Xadr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na plataforma de carga e descarga, piso em chapa metálica em alumínio xadrez, com recalque oblongo de 10x30mm, de ¼” (6,3mm) de espessura, modelo de referência Perme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5.10</w:t>
        <w:tab/>
        <w:t>Piso em Bloco de Concreto Intertrav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o no armamento externo, piso em bloco de concreto retangular de 20x10x8cm, modelo de referência L22 da Blokret, na cor natural, assentado sobre leito de pó-de-pedra, compactado mecanic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6</w:t>
        <w:tab/>
        <w:t>T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6.1</w:t>
        <w:tab/>
        <w:t>Forro Acústico em Pla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instalado nas áreas indicadas em projeto, forro em placa de fibra mineral com acabamento em pintura vinílica a base de látex na cor branca. No auditório, este revestimento será utilizado com modulação de 1250x625mm e acabamento liso, modelo de referência Gyprex da Placo, conforme indicado em projeto. No hall e circulação, este revestimento será utilizado com modulação de 625x625mm e acabamento liso, modelo de referência Gyprex da Placo, conforme indicado em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lacas devem apresentar índice de propagação de chamas classe A, com índice de chama de 25 ou inferior, e, como características acústicas, NRC mínimo de 0,90 e CAC mínimo de 35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sistema de sustentação será efetuado com perfil “T” – 24mm de aço galvanizado, tipo clicado, com pintura eletrostática branca e tirantes rígidos de aço galvan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6.2</w:t>
        <w:tab/>
        <w:t>Forro em Gesso Acart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Forro falso de gesso acartonado, criando sancas em torno do forro acústico, conforme projeto a ser utilizado no auditório, hall e circulações. Deve-se utilizar peças pré-moldadas da maior dimensão possível para se evitar emendas e trincas. Estas peças devem ser sustentadas por tirantes rígidos galvanizados presos ao t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6.3</w:t>
        <w:tab/>
        <w:t>Forro em G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Forro falso de gesso acartonado com pintura PVA sobre massa PVA na cor Branco Neve, modelo de referência Suvin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Deve-se utilizar peças pré-moldadas da maior dimensão possível para se evitar emendas e trincas. Junto às paredes, contornando os rebaixos em gesso, deverão existir rebaixos para evitar ocorrência de trin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forro deverá ser instalado obedecendo aos níveis determinados nas plantas e c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7</w:t>
        <w:tab/>
        <w:t>IMPERMEABI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executada impermeabilização nas lajes de cobertura, calhas, piso dos sanitários, copas, DML e reservatórios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ara o fim desta Especificação, fica estabelecido que, sob a designação usual de Serviço de Impermeabilização, tem-se em mira realizar obra estanque, isto é, assegurar, mediante emprego de materiais impermeáveis e de outras disposições, a perfeita proteção da construção contra a penetração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everá apresentar à CONTRATANTE, ao término dos serviços, “Termos de garantia dos serviços de impermeabilização e de qualidade dos materiais empregados”, firmados pelas empresas impermeabilizadoras, a favor da UERJ, válidos pelo prazo de 5 (cinco) 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Quando as circunstâncias ou as condições locais forem tais que tornem aconselhável o emprego de sistemas diversos dos previstos, a CONTRATADA deverá propor e justificar, em tempo hábil, tais opções, as quais deverão ser aprovadas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7.1</w:t>
        <w:tab/>
        <w:t>Impermeabilização de Piso de Áreas Molhadas – Tipo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executadas nas áreas laváveis (sanitários, DML, copa e pré-lavagem de chuveiros de segurança) em argamassa de regularização com solução tipo Sika nº 1, uma demão de Denver Primer, e duas demãos de Denverpren estruturadas com véu de poliéster, com virada em barra nas paredes com 30cm de a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Caso sejam necessárias interrupções no meio do pano da argamassa contendo o aditivo impermeabilizante, deverão ser eliminadas as arestas vivas no contorno da área onde irá prosseguir o emassamento, chanfrando-se a espessura da massa até o nível do sup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7.2</w:t>
        <w:tab/>
        <w:t>Impermeabilização de Calhas e Lajes da Cobertura – Tipo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o processo de impermeabilização das calhas e lajes da cobertura será previ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Regularização com caimento de 1% em direção ao ralo a ser executada com argamassa de cimento e areia, no traço de 1:3, espessura média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plicação de DENVERMANTA PRIMER ou similar, sobre a superfície regularizada e seca, aguardando sua sec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plicação de manta asfáltica de primeira linha tipo DENVERMANTA ELASTIC ou similar, atendendo às exigências da ABNT, com espessura de 4 mm, estruturada com véu de poliés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obre a DENVERMANTA ELASTIC, colocar uma camada separadora em papel Kraft betum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xecução de teste de estanqueidade por no mínimo 72 ho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xecução de proteção primária com aplicação uniforme de chapisco no traço 1:4 e aguardar 24 horas para a c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xecução de proteção mecânica com argamassa de cimento e areia, no traço 1:5, e espessura mínima de 3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7.3</w:t>
        <w:tab/>
        <w:t>Impermeabilização de Caixa D'água e Cisterna – Tipo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a caixa d’água e na cisterna o processo de impermeabilização, será assim previ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Impermeabilização por sistema de cristalização com emprego de Sistema de DENVERLIT + DENVERFIX LIT, da DENVER ou similar, que consiste na aplicação de 4 demãos do conjunto destes produtos na proporção de 3,0Kg/m² de DENVERLIT e 0,20Kg/m² de DENVERFIX L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plicação de 2 demãos deste conjunto nos tetos dos reservató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romover o enchimento do reservatório 48 horas após a aplicação da última dem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8</w:t>
        <w:tab/>
        <w:t>ESQUAD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8.1</w:t>
        <w:tab/>
        <w:t>Esquadrias de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D1</w:t>
        <w:tab/>
        <w:t>0,55 x 1,60m</w:t>
        <w:tab/>
        <w:t>Porta em laminado melamínico estrutural TS com espessura de 8mm, afastados 20cm do piso, com acabamento texturizado dupla face, modelo de referência Alcoplac, Linha Neoplac, com perfis e ferragens com pintura eletrostática, cores a definir, instalada em divisória sanitária de mesmo material. O conjunto será fixado em divisória de márm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D2</w:t>
        <w:tab/>
        <w:t>0,80 x 1,60m</w:t>
        <w:tab/>
        <w:t>Porta em laminado melamínico estrutural TS com espessura de 8mm, afastados 20cm do piso, com acabamento texturizado dupla face, modelo de referência Alcoplac, Linha Neoplac, com perfis e ferragens com pintura eletrostática, cores a definir, instalada em divisória sanitária de mesmo material. O conjunto será fixado em divisória de mármore. A porta receberá proteção em chapa de alumínio com 40cm de altura, fixadas por rebites, e barras de apoio reta de 40cm em tubo de 1.1/4”, em aço inoxidável escov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D3</w:t>
        <w:tab/>
        <w:t>0,80 x 2,10m</w:t>
        <w:tab/>
        <w:t>Porta em compensado revestida em laminado melamínico, 1 folha com visor em vidro translúcido instalada em divisória de g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D4</w:t>
        <w:tab/>
        <w:t>1,20 x 2,10m (80/40)</w:t>
        <w:tab/>
        <w:t>Porta em compensado revestida em laminado, 2 folhas, com visor em vidro translúcido instalada em divisória de g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D5</w:t>
        <w:tab/>
        <w:t>1,60 x 2,10m</w:t>
        <w:tab/>
        <w:t xml:space="preserve">Porta em compensado revestida em laminado melamínico, 2 folhas, com visor em vidro translúcido instalada em divisória de ges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D6</w:t>
        <w:tab/>
        <w:t>1,40 x 2,10m</w:t>
        <w:tab/>
        <w:t>Porta em compensado revestida em laminado melamínico, 2 folhas, com visor em vidro translúcido instalada em divisória de g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1</w:t>
        <w:tab/>
        <w:t>0,70 x 2,10m</w:t>
        <w:tab/>
        <w:t>Porta em compensado revestida em laminado melamínico,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2</w:t>
        <w:tab/>
        <w:t>0,80 x 2,10m</w:t>
        <w:tab/>
        <w:t>Porta em compensado revestida em laminado melamínico,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3</w:t>
        <w:tab/>
        <w:t>0,80 x 2,10m</w:t>
        <w:tab/>
        <w:t>Porta em compensado, 1 folha, com venezian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4</w:t>
        <w:tab/>
        <w:t>1,20 x 2,10m</w:t>
        <w:tab/>
        <w:t>Porta em compensado revestida em laminado melamínico, 2 folh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5</w:t>
        <w:tab/>
        <w:t>1,20 x 2,10m</w:t>
        <w:tab/>
        <w:t>Porta em compensado revestida em laminado melamínico, 2 folhas, com visor em vidro translúcido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6</w:t>
        <w:tab/>
        <w:t>2,00 x 2,10m</w:t>
        <w:tab/>
        <w:t>Porta em compensado, 2 folhas, com venezian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7</w:t>
        <w:tab/>
        <w:t>2,00 x 2,10m</w:t>
        <w:tab/>
        <w:t>Porta em compensado revestida em laminado melamínico, 2 folhas, com barra anti-pânico,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8</w:t>
        <w:tab/>
        <w:t>1,00 x 2,10m</w:t>
        <w:tab/>
        <w:t>Porta em compensado revestida em laminado melamínico,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9</w:t>
        <w:tab/>
        <w:t>0,90 x 2,10m</w:t>
        <w:tab/>
        <w:t>Porta em compensado revestida em laminado melamínico,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M10</w:t>
        <w:tab/>
        <w:t>1,20 x 2,10m (80/40)</w:t>
        <w:tab/>
        <w:t>Porta em compensado revestida em laminado melamínico, 2 folhas, com visor em vidro translúcido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G2</w:t>
        <w:tab/>
        <w:t>2,40 x 0,80m</w:t>
        <w:tab/>
        <w:t>Guichê em madeira, com portas em madeira e vidro translúcido e tampo em compensado revestido em laminado melam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ortas de serviço (casas de máquinas e DML) terão revestimento em laminado melamínico na cor Foggy L155, modelo de referência Fórm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ortas das áreas molhadas (sanitários, vestiários e pré-lavagem) terão revestimento em laminado melamínico na cor Duna L142, modelo de referência Fórm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ortas dos laboratórios e salas técnicas terão revestimento em laminado melamínico na cor Azul Francês L115, modelo de referência Fórm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ortas das salas de administração e apoio (informática, reunião, estudos e administração) terão revestimento em laminado melamínico na cor Verde Claro L110, modelo de referência Fórm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portas dos shafts e da subestação em veneziana receberão pintura esmalte sintético acetinado, na cor Platina 016, modelo de referência Coral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aduelas e alizares receberão pintura esmalte sintético acetinado na cor br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8.2</w:t>
        <w:tab/>
        <w:t>Esquadrias de Alumí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1</w:t>
        <w:tab/>
        <w:t>0,80 x 2,10m</w:t>
        <w:tab/>
        <w:t>Porta em alumínio anodizado e vidro translúcido,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2</w:t>
        <w:tab/>
        <w:t>1,60 x 2,10m</w:t>
        <w:tab/>
        <w:t>Porta em alumínio anodizado e vidro translúcido, 2 folh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3</w:t>
        <w:tab/>
        <w:t>1,40 x 2,10m</w:t>
        <w:tab/>
        <w:t>Porta em alumínio anodizado, 2 folhas, com venezian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4</w:t>
        <w:tab/>
        <w:t>0,70 x 2,10m</w:t>
        <w:tab/>
        <w:t>Porta em alumínio anodizado e vidro translúcido,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5</w:t>
        <w:tab/>
        <w:t>1,60 x 2,10m</w:t>
        <w:tab/>
        <w:t>Porta em alumínio anodizado, 2 folhas com venezian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1</w:t>
        <w:tab/>
        <w:t>0,90 x 1,20m</w:t>
        <w:tab/>
        <w:t>Portão em alumínio anodizado, 1 folha, instalado entre guarda-corpo metálico e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2</w:t>
        <w:tab/>
        <w:t>0,80 x 2,40m</w:t>
        <w:tab/>
        <w:t>Portão em alumínio anodizado, 1 folha,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3</w:t>
        <w:tab/>
        <w:t>2,675 x 2,40m</w:t>
        <w:tab/>
        <w:t>Portão em alumínio anodizado, 1 folha, automático de correr,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1</w:t>
        <w:tab/>
        <w:t>2,35 x 1,10m</w:t>
        <w:tab/>
        <w:t>Janela em alumínio anodizado e vidro translúcido tipo Maxim-ar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2</w:t>
        <w:tab/>
        <w:t>2,00 x 1,20m</w:t>
        <w:tab/>
        <w:t>Janela em alumínio anodizado e vidro translúcido tipo Maxim-ar, dividida em 4 módulos iguai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3</w:t>
        <w:tab/>
        <w:t>2,00 x 0,90m</w:t>
        <w:tab/>
        <w:t>Janela em alumínio anodizado e vidro translúcido tipo Maxim-ar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4</w:t>
        <w:tab/>
        <w:t>2,00 x 2,10m</w:t>
        <w:tab/>
        <w:t>Esquadria em alumínio anodizado e vidro translúcido, com módulos fixos e móveis, tipo Maxim-ar,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5</w:t>
        <w:tab/>
        <w:t>3,80 x 2,10m</w:t>
        <w:tab/>
        <w:t>Esquadria em alumínio anodizado e vidro translúcido, com módulos fixos e móveis, tipo Maxim-ar,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6</w:t>
        <w:tab/>
        <w:t>2,00 x 0,60m</w:t>
        <w:tab/>
        <w:t>Esquadria em alumínio anodizado, com venezianas fix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7</w:t>
        <w:tab/>
        <w:t>2,77 x 3,22m</w:t>
        <w:tab/>
        <w:t>Fechamento em vidro temperado verde tipo blindex ou similar com painéis fixos, instalada em passarela metá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8</w:t>
        <w:tab/>
        <w:t>1,10 x 1,00m</w:t>
        <w:tab/>
        <w:t>Esquadria em alumínio anodizado e vidro translúcido, com módulos fixos e móveis, tipo Maxim-ar,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9</w:t>
        <w:tab/>
        <w:t>1,00 x 0,60m</w:t>
        <w:tab/>
        <w:t>Esquadria em alumínio anodizado com venezianas fix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10</w:t>
        <w:tab/>
        <w:t>1,00 x 0,60m</w:t>
        <w:tab/>
        <w:t>Esquadria em alumínio anodizado, com venezianas fix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11</w:t>
        <w:tab/>
        <w:t>1,00 x 0,50m</w:t>
        <w:tab/>
        <w:t>Requadro em alumínio anodizado com tela metálica soldada malha quadrada 1”x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A12</w:t>
        <w:tab/>
        <w:t>6,46 x 1,60m</w:t>
        <w:tab/>
        <w:t>Esquadria em alumínio anodizado e vidro translúcido, com módulos fixos e móveis, de correr, instalada sobre balc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V1</w:t>
        <w:tab/>
        <w:t>1,35 x 1,00m</w:t>
        <w:tab/>
        <w:t>Visor em alumínio anodizado e vidro translúcido, fixo, com requadro em granito polido, instalado em divisória de g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V2</w:t>
        <w:tab/>
        <w:t>0,56 x 1,00m</w:t>
        <w:tab/>
        <w:t>Visor em alumínio anodizado e vidro translúcido, fixo, com requadro em granito polido, instalado em divisória de g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V3</w:t>
        <w:tab/>
        <w:t>2,00 x 1,00m</w:t>
        <w:tab/>
        <w:t>Visor em alumínio anodizado e vidro translúcido, fixo, com requadro em granito polido,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G1</w:t>
        <w:tab/>
        <w:t>0,80 x 0,80m</w:t>
        <w:tab/>
        <w:t>Guichê em alumínio anodizado e vidro, com abertura em folha tipo guilhotina, requadro em granito polido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esquadrias de alumínio receberão pintura eletrostática branca, sobre anodização com espessura mínima de 18 mic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8.3</w:t>
        <w:tab/>
        <w:t>Esquadrias de Fer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CF1</w:t>
        <w:tab/>
        <w:t>1,00 x 2,10m</w:t>
        <w:tab/>
        <w:t>Porta em chapa de ferro tipo corta-fogo, com pintura esmalte sintético na cor branca,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CF2</w:t>
        <w:tab/>
        <w:t>1,00 x 2,10m</w:t>
        <w:tab/>
        <w:t>Porta em chapa de ferro tipo corta-fogo com barra anti-pânico, com pintura esmalte sintético na cor branca,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F1</w:t>
        <w:tab/>
        <w:t>0,90 x 2,10m</w:t>
        <w:tab/>
        <w:t>Porta em ferro com pintura esmalte sintético na cor branca, 1 folha,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F2</w:t>
        <w:tab/>
        <w:t>2,00 x 2,10m</w:t>
        <w:tab/>
        <w:t>Porta em ferro com pintura esmalte sintético, na cor branca, 1 folhas,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F3</w:t>
        <w:tab/>
        <w:t>2,00 x 2,10m</w:t>
        <w:tab/>
        <w:t>Porta em ferro com pintura esmalte sintético na cor branca, 1 folha de correr,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4</w:t>
        <w:tab/>
        <w:t>1,20 x 2,40m</w:t>
        <w:tab/>
        <w:t>Portão em ferro, 1 folha, instalado em gradil metá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5</w:t>
        <w:tab/>
        <w:t>1,20 x 2,40m</w:t>
        <w:tab/>
        <w:t>Portão em ferro, 1 folha, de correr, instalado em gradil metá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6</w:t>
        <w:tab/>
        <w:t>2,50 x 2,40m</w:t>
        <w:tab/>
        <w:t>Portão em ferro, 1 folha de correr, instalado em gradil metá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O7</w:t>
        <w:tab/>
        <w:t>4,00 x 2,40m</w:t>
        <w:tab/>
        <w:t>Portão em ferro, 2 folhas, instalado em gradil metá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Grade em ferro com h=1,82m formada por barras verticais de 1 ½”x½” e horizontais de 2” x ½”, com montantes de 1 ½” x ½” a cada 2,00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Escada de marinheiro, com largura de 0,40m, executada em barras de 1 ½” x ¼”, sendo os degraus em ferro redondo de ⅝”, espaçados de 30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8.4</w:t>
        <w:tab/>
        <w:t>Esquadrias em Vidro Tempe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V1</w:t>
        <w:tab/>
        <w:t>0,80 x 2,10m</w:t>
        <w:tab/>
        <w:t>Porta em vidro temperado, modelo de referência Blindex, instalada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Arial" w:ascii="Arial" w:hAnsi="Arial"/>
          <w:position w:val="6"/>
          <w:sz w:val="18"/>
          <w:szCs w:val="18"/>
        </w:rPr>
        <w:t>•</w:t>
      </w:r>
      <w:r>
        <w:rPr>
          <w:rFonts w:cs="Arial" w:ascii="Arial" w:hAnsi="Arial"/>
          <w:position w:val="6"/>
          <w:sz w:val="18"/>
          <w:szCs w:val="18"/>
        </w:rPr>
        <w:tab/>
        <w:t>PV2</w:t>
        <w:tab/>
        <w:t>2,00 x 2,10m</w:t>
        <w:tab/>
        <w:t>Porta em vidro temperado, modelo de referência Blindex, 2 folhas, de correr, instalada em esquadria do mesmo mate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V3</w:t>
        <w:tab/>
        <w:t>1,40 x 2,10m</w:t>
        <w:tab/>
        <w:t>Porta em vidro temperado, modelo de referência Blindex, 2 folhas, instalada em esquadria do mesmo mate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V4</w:t>
        <w:tab/>
        <w:t>2,40 X 2,10m</w:t>
        <w:tab/>
        <w:t>Porta em vidro temperado, modelo de referência Blindex, 2 folhas, de correr, instalada em esquadria do mesmo mate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V1</w:t>
        <w:tab/>
        <w:t>2,97 x 2,40m</w:t>
        <w:tab/>
        <w:t>Fechamento em vidro temperado verde, modelo de referência Blindex, com painéis de correr,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V2</w:t>
        <w:tab/>
        <w:t>7,88 x 2,40m</w:t>
        <w:tab/>
        <w:t>Fechamento em vidro temperado verde, modelo de referência Blindex, com painéis de correr,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JV3</w:t>
        <w:tab/>
        <w:t>6,38 x 2,40m</w:t>
        <w:tab/>
        <w:t>Fechamento em vidro temperado verde, modelo de referência Blindex, com painéis de correr, instalado em alv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8.5</w:t>
        <w:tab/>
        <w:t>Porta em A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G1</w:t>
        <w:tab/>
        <w:t>0,90 x 2,10m</w:t>
        <w:tab/>
        <w:t>Porta para câmara fria, 1 folha, com tratamento de isolamento térmico, instalado em alvenaria, com pintura em esmalte sintético na cor br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9</w:t>
        <w:tab/>
        <w:t>FERRAGE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ferragens para esquadrias deverão ser precisas no funcionamento e seu acabamento deverá ser perfe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a sua colocação e fixação serão tomados cuidados para que rebocos e os encaixes nas esquadrias tenham a forma exata, não sendo permitido esforços nas ferragens para seus ajus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ão serão toleradas folgas que exijam quaisquer artifícios de corr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9.1</w:t>
        <w:tab/>
        <w:t>Ferragens Portas em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modelo de referência La Fonte, para portas de abrir internas (PD3, PM1, PM2, PM3, PM8 e PM9), constando de: conjunto de ferragens ref. 6235E, maçaneta 235 e roseta 303 CRA, da Linha Arquiteto, em Zamak, acabamento cromado acetinado com 3 dobradiças cromadas de 3”x3” referência 85 no mesmo acabamento. Fechadura 330 ST2 Evolu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modelo de referência La Fonte, para portas de abrir de duas folhas (PD4, PD5, PD6, PM4, PM5, PM6, PM7 e PM10), constando de: conjunto de ferragens ref. 6235E, maçaneta 235 e roseta 303 CRA, da Linha Arquiteto, em Zamak, acabamento cromado acetinado com 6 dobradiças cromadas de 3”x3” referência 85 no mesmo acabamento e dois fechos de embutir referência CRA 400. Fechadura 330 ST2 Evolu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para portas de laminado melamínico estrutural TS (PD1 e PD2) de sanitários, constando de fornecimento de 1 fecho de sobrepor livre-ocup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9.2</w:t>
        <w:tab/>
        <w:t>Ferragens para Portas de Alumí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modelo de referência La Fonte, para portas de abrir internas (PA1), constando de: conjunto de ferragens ref. 6235E, maçaneta 235 e roseta 303 CRA, da Linha Arquiteto, em Zamak, acabamento cromado acetinado com 3 dobradiças cromadas de 3”x3” referência 85 no mesmo acabamento. Fechadura 330 ST2 Evolu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modelo de referência La Fonte, para portas de abrir 2 folhas (PA2, PA3, PA4 e PA5), constando de: conjunto de ferragens ref. 6235E, maçaneta 235 e roseta 303 CRA, da Linha Arquiteto, em Zamak, acabamento cromado acetinado com 3 dobradiças cromadas de 3”x3” referência 85 no mesmo acabamento. Fechadura 330 ST2 Evolu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9.3</w:t>
        <w:tab/>
        <w:t>Ferragens para Portas de Vid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m para porta de correr (PV2 e PV4), com acabamento cromado, modelo de referência HSW-G da D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Mecanismo para porta automática de correr (PV2 e PV4) da com acionamento por sensor de presença, modelo de referência ES200 Easy da D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para porta de abrir de vidro temperado (PV1 e PV3) com acabamento cromado, constando de mola de piso hidráulica BTS 75V, perfis de porta TP/TA para portas e puxador Manet Compact, modelo de referência D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9.4</w:t>
        <w:tab/>
        <w:t>Ferragem para Divisórias de Márm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para divisórias de sanitários em mármore com acabamento cromado, modelo de referência Metalúrgica Maffei constando de cantoneira ref. 464, parafusos ref. 462, chapa ref. 460, batente ref. 520 e dobradiças com mola ref. 5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9.5</w:t>
        <w:tab/>
        <w:t>Ferragens para Porta Corta-f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dobradiças pino-bola para porta corta-fogo (PCF1 e PCF2) 3” x 3 1/2” x 3” reforçada com anéis, modelo de referência 85 da L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9.6</w:t>
        <w:tab/>
        <w:t>Ferragens para Porta de Fer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para porta de ferro (PF1, PF2 e PF3) constando de fechadura ref. 6235E e dobradiças reforçadas com anéis, modelo de referência 85 da L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para porta PO1 constando de fecho de embutir, acabamento branco da Pagé e dobradiças, modelo de referência 85 da L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onjunto de ferragens para portões constando de alça, fechadura de trava de segurança de quatro voltas, modelo de referência, modelo de referência 143 R97 FU, modelo de referência Papaiz, e dobradiça tipo LEME em aço R. 215, modelo de referência Pag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9.7</w:t>
        <w:tab/>
        <w:t>Barra Anti-Pâ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erão utilizadas nas portas de escape da escada e auditório barras anti-pânico, modelo de referência NT1 1390 da La Fo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0</w:t>
        <w:tab/>
        <w:t>VID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0.1</w:t>
        <w:tab/>
        <w:t>Vidro Liso 6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janelas, portas e visores receberão vidros lisos incolores de 6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0.2</w:t>
        <w:tab/>
        <w:t>Vidro para Esquad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esquadrias JV1, JV2, JV3, PV1, PV2, PV3 e PV4 serão em vidro temperado de 10mm na cor verde, modelo de referência Bl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1</w:t>
        <w:tab/>
        <w:t>APARELHOS / EQUIPAMENTOS HIDRO-SANITÁRIOS/METAIS/MECÂN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1.1</w:t>
        <w:tab/>
        <w:t>Peças Sanitá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everá fornecer e instalar nos sanitários, vestiários, pré-lavagem, lavagem de gaiolas/DML e copa do imóvel, os seguintes aparelhos sanitários, que deverão obedecer as seguintes 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Bacia convencional para válvula de descarga na cor branca, modelo de referência P 9, linha Ravena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Bacia conforto com abertura frontal para válvula de descarga na cor branca, modelo de referência P 51, Linha Conforto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Mictório em louça com sifão integrado na cor branca, modelo de referência M 712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uba oval em louça branca de embutir, modelo de referência L 59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anque de fixar em aço inox 22-304 espessura 0,6mm de 35 litros, modelo de referência 500, Strake Ino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anque industrial em aço inoxidável AISI 304, para lavagem de panelões (50 litros), medindo 0,61 x 0,706 x 0,305m, modelo de referência Especial D, da Palme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Lavatório de louça branca, modelo de referência 91, Linha Ravena da Deca, com ladrão, sem colu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Papeleira 15x15cm em louça na cor branca com rolete em plástico, ref. A48017 da Deca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1.2</w:t>
        <w:tab/>
        <w:t>Metais e Acessó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s acessórios e metais a serem instalados nos sanitários, vestiários, pré-lavagem, lavagem de gaiolas/DML e copa, deverão obedecer as seguintes especific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rneira de fechamento automático para lavatório, de banca, com acionamento através de alavanca, arejador e acabamento cromado, modelo de referência 1173C.Conf , Linha Decamatic Conforto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rneira de fechamento automático para lavatório, de banca, com arejador e acabamento cromado, modelo de referência 1173C, Linha Decamatic Eco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rneira para tanque de parede com mecanismo de acionamento longo, modelo de referência 578012 da Wog Metais Sanitá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rneira para pia de parede, modelo de referência 1168-P, Linha Prátika da Fabri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Torneira de jardim, modelo de referência 1128-A da Fabri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Válvula de descarga de 1 1/2" com registro integrado, duplo acionamento (meia descarga para líquidos e descarga completa para sólidos), cromada, modelo de referência 2545.C.112, Linha Hydra Duo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Válvula de descarga de 1 1/2" com registro integrado, cromada, com regulagem de vazão e acionamento através de alavanca, modelo de referência 2565.C.112.CONF, Linha Hydra Eco Conforto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Válvula de fechamento automático de 1/2", para mictório, acabamento cromado, modelo de referência Presmatic da Doc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Higienizador de mãos em plástico ABS, modelo de referência Linha Infinity da Jof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ispenser para toalhas de mão de papel, sistema interfolhado em ABS, cor branco, modelo de referência Linha Infinity da Jof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cabamento para registro de pressão e de gaveta cromado, modelo de referência Linha Aquarius da Fabri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Papeleira 15 x 15cm em louça na cor branca com rolete em plástico, modelo de referência A480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Saboneteira de louça branca embutir, modelo de referência A-180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Barra de apoio 80 BR, modelo de referência 2310E BR, linha Conforto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Barra de apoio para lavatório cromado 68x55cm, modelo de referência linha ONESELF da Crism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Ducha higiênica, modelo de referência 2195-DO, linha DOMANI da Fabri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ssento plástico luxo na cor branca, modelo de referência da D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Cuba de aço inoxidável de 500 x 400 x 170mm, em chapa 20.304, modelo de referência CS 50, Mek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huveiro e lava olhos de emergência com pedal, tubulações em aço galvanizado pintado, crivo e bacia em aço inox, modelo de referência CL 001 F com pedal da AVL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huveiro elétrico, modelo de referência maxi-ducha da Lorenze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abide em louça branca simples de 7x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1.3</w:t>
        <w:tab/>
        <w:t>Aparelhos Mecân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Câmara frigorífica modelo CFP/RF.S13 com 2,30 x 2,30 x 2,50m, para temperatura de 10 a 1º C da Refresque Indústria e Comércio Ltda., em aço inoxid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Elevador para 20 pessoas, com cabine de abertura lateral com 9 paradas, velocidade 105, Grupo 1, linha Art Colletion da Thyssenkrupp ou simi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Bebedouro elétrico tipo pressão em aço inoxidável com filtro interno com capacidade de 80 l/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2</w:t>
        <w:tab/>
        <w:t>ELEMENTOS DE GRANITO E AÇO INOXID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2.1</w:t>
        <w:tab/>
        <w:t>Peitoris em gran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os sob as janelas, visores peitoris em granito cinza andorinha com 2cm de espessura nas dimensões estabelecidas nos detal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2.2</w:t>
        <w:tab/>
        <w:t>Bancadas de gran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Serão utilizadas nos sanitários, vestiários, anti-câmaras e copa, bancadas em granito Branco Siena com largura de 45cm e espessura de 2cm com comprimentos estabelecidos nos detalhes. Deverão ser aplicados também, frontispício do mesmo material medindo 10cm x 2cm de espessura, além de anteparo do mesmo material com 20cm de altura por 2cm espessu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Nos sanitários, vestiários, anti-câmaras, a banca deverá conter furos ovais para fixação das cubas nas dimensões estabelecidas no projeto. Na copa, a bancada deverá ter furo para fixação de cuba nas dimensões estabelecidas no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2.3</w:t>
        <w:tab/>
        <w:t>Bancadas em aço inoxidá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bancadas da pré-lavagem e esterilização serão em aço inoxidável 304 18/10 que deverão ser fornecidas e instaladas com frontispício do mesmo material e h= 15cm e estruturada em ilhargas de alvenaria. As dimensões das bancadas e seus acessórios estão definidos no projeto execu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3</w:t>
        <w:tab/>
        <w:t>MARCEN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3.1</w:t>
        <w:tab/>
        <w:t>Balcão de Recep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confeccionados balcões para a área de recepção em MDF de 18mm revestidos em laminado melamínico, fundido através de baixa pressão e alta temperatura, com tampo superior em granito Branco Siena com 30 mm de espessura e acabamento bole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3.2</w:t>
        <w:tab/>
        <w:t>Armários sob Banc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confeccionados armários sob bancadas de aço inoxidável em MDF de 18mm revestidos em laminado melamínico em ambos os lados, fundido através de baixa pressão e alta temperatura, conforme detalhamento, na copa e cafet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3.3</w:t>
        <w:tab/>
        <w:t>Armários sob Cabine de Proje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confeccionado armário do piso ao teto em MDF de 18mm revestido com laminado melamínico em ambos os lados, fundido através de baixa pressão e alta tempera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3.4</w:t>
        <w:tab/>
        <w:t>Bancada na Central de Manuten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confeccionada bancada em MDF de 25mm na central de manutenção, revestida em laminado melamínico, fundido através de baixa pressão e alta tempera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4</w:t>
        <w:tab/>
        <w:t>PIN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superfícies a serem pintadas deverão ser devidamente preparadas, sendo emassadas, lixadas, limpas, secas, lisas e planas, isentas de graxa, óleo, cera, resina, sais solúveis e ferrugem. A porosidade, quando exagerada, e as irregularidades deverão ser corrig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Pequenas rachaduras e furos devem ser estucados com massa correspondente à tinta a ser aplicada, e partes soltas e crostas de qualquer espécie devem ser eliminadas com espát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número de demãos será o suficiente para cobrir totalmente a superfície a pintar, de acordo com as especificações do fabricante e nunca inferior a 02 (duas) demãos. Cada demão de tinta só poderá ser aplicada quando a precedente estiver totalmente seca, convindo observar um intervalo de 24 (vinte e quatro) horas entre demãos sucessivas, salvo especificações em contrário. Igual cuidado tomar-se-á entre demãos de tinta e massa, observando-se um intervalo mínimo de 48 (quarenta e oito) horas após cada demão de massa, salvo especificações em contr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 superfície pintada deverá apresentar, depois de pronta, uniformidade quanto à textura, tonalidade e bril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adotadas precauções especiais no sentido de evitar respingos de tinta em superfícies não destinadas à pintura, exigindo-se a total cobertura prévia de esquadrias, vidros, pisos e outros revestimentos. Todos os respingos que não puderem ser evitados deverão ser removidos pel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empregadas, exclusivamente, tintas já preparadas em fábrica, entregues na obra com sua embalagem original inta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superfícies a serem pintadas deverão estar em perfeitas condições na finalização das obras, que não deverá ser aceita caso apresentar defeitos decorrentes, principalmente, das instalações superpostas às superfíc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4.1</w:t>
        <w:tab/>
        <w:t>Pintura Acrí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á utilizada em paredes, indicadas em planta, pintura com tinta plástica a base de acrílica fosca ou semi-brilhante na cor branca, fabricação Suvinil, ou similar, aplicada em duas demãos sobre reboco regularizado por massa acrílica e preparado com selador acrí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Estão definidas as seguintes cores por pav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ubsolo – Cor branca, mod. de ref. da C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érreo – mod. de ref. cor 99YR83/059 (areia), Linha Decora da C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2º pavimento – mod. de ref. cor 40YY83/107 (creme), Linha Decora da C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3º pavimento – mod. de ref. cor 50GG83/057, Linha Decora da C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4º pavimento – mod. de ref. cor 06bb71/091 (azul claro), Linha Decora da Co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4.2</w:t>
        <w:tab/>
        <w:t>Pintura P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Será utilizado rebaixamento em gesso, indicado em planta, pintura com tinta plástica a base de PVA, cor branco neve, modelo de referência 01 da Suvinil, aplicada em duas demãos sobre massa corri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4.3</w:t>
        <w:tab/>
        <w:t>Pintura Esmalte em Esquadrias em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superfícies de madeira (aduelas e alizares) deverão ser uniformizadas com massa para madeira e lixamento, precedendo à execução da pintura de acab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 xml:space="preserve">A pintura deverá ser feita em, no mínimo, 2 demãos com esmalte sintético acetinado na cor branca, aplicada sobre demão de fundo branco fosco para madeira, modelo de referência Suvinil, diluído em aguarrá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pintadas as aduelas e alizares das portas em madei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14.4</w:t>
        <w:tab/>
        <w:t>Pintura Esmalte sobre Superfície Metá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Todas as superfícies metálicas (estrutura aparente, telas, escadas, portas) deverão receber pintura esmalte sintético, modelo de referência Coralac da Coral, aplicado sobre duas demãos de tinta anti-óxido, modelo de referência Zarcoral da Coral, com 2 demãos de acabamento na cor bran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5</w:t>
        <w:tab/>
        <w:t>COBER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telhas a serem instaladas na cobertura serão em aço galvanizado TPR25 perfil trapezoidal de 25 e espessura 0,50cm com pintura eletrostática na cor branca, modelo de referência Tup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calhas serão em concreto impermeabilizadas e metálicas, conforme detalhe indicado em pro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s cumeeiras e rufos serão do mesmo material das telhas e fabricante e serão instalados nos encontros das telhas com alvenarias conforme indicado em planta, não devendo ser feitos em argamas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urante a execução do telhado deverá respeitar as normas da ABNT – NBR6123 – A ação dos ventos sobre as edificações e as recomendações do Fabricante quanto à montagem e fixação das telh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telhado será assentado em terças metálicas com perfil I de 2” x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6</w:t>
        <w:tab/>
        <w:t>LUMINÁ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as na edificação e na área externa as seguintes luminá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de embutir em forro modulado, com refletor e aletas parabólicas em alumínio anodizado de alto brilho, corpo em chapa de aço tratada com pintura na cor branca e lâmpadas fluorescentes tubulares 4x16W, modelo de referência 2003- 625x625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de embutir em forro de gesso, com refletor e aletas parabólicas em alumínio anodizado de alto brilho, corpo em chapa de aço tratada com pintura na cor branca e lâmpadas fluorescentes tubulares 2x32W, modelo de referência 2001-285x1230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de sobrepor fixada em laje ou forro, corpo em chapa de aço tratada com pintura na cor branca, equipada com reator eletrônico e lâmpada fluorescente tubular de 2x32W, modelo de referência 3320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de embutir em forro de gesso, com refletor e aletas parabólicas em alumínio anodizado de alto brilho, corpo em chapa de aço tratada com pintura na cor branca e lâmpadas fluorescentes tubulares 2x16W, modelo de referência 2001- 285x605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de sobrepor tipo arandela, com corpo e grade frontal em alumínio fundido e pintura na cor cinza martelado e lâmpada incandescente de 60w. Difusor em vidro transparente frisado. Blindada para a subestação, modelo de referência Tassu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de sobrepor tipo arandela, com corpo e grade frontal em alumínio fundido e pintura na cor cinza martelado e lâmpada fluorescente compacta eletrônica de 1x15w. Difusor em vidro transparente frisado. Blindada para a subestação, modelo de referência Tassu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circular de embutir, com corpo em alumínio repuxado com pintura na cor branca e refletor em alumínio anodizado e lâmpada fluorescente compacta 2x26w, 2 pinos. Difusor recuado em vidro plano temperado transparente, modelo de referência Âmbar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 xml:space="preserve">Luminária circular de sobrepor, com corpo em alumínio repuxado com pintura na cor branca e refletor em alumínio anodizado e lâmpada fluorescente compacta 2x26w, 2 pinos. Difusor em vidro plano temperado jateado, modelo de referência Blenda da Itaim Iluminaçã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Luminária retangular de embutir tipo balizador, com corpo em alumínio injetado com pintura na cor branca e lâmpada fluorescente compacta eletrônica 1x15w. Difusor em vidro plano temperado jateado, modelo de referência Cuapara da Itaim Ilumin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7</w:t>
        <w:tab/>
        <w:t>ARREMATE EM PV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as nas arestas vivas coladas nas alvenarias ou divisórias de gesso, arremates em PVC, até h=1,10 a partir do rodapé, na cor branca, modelo de referência SSM-20 da Cosino Catal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8</w:t>
        <w:tab/>
        <w:t>PAISAG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Deverá ser procedido o plantio das espécies vegetais descritas no Projeto de Paisag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Este plantio corresponde ao fornecimento das mudas, abertura de covas e plantio das mudas com a utilização de adubo orgânico e rega diária até a finalização da obra e sua entrega, estando evidenciado o desenvolvimento saudável das mu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Projeto Paisagístico especifica as espécies que serão aplicadas nos canteiros frontal e lat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Serão utilizadas espécies veget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Arbustiva</w:t>
        <w:tab/>
        <w:t>Guaimbé (Philodendron bipinnatifidi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Grama Batatais (Paspalum notatu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w:t>
      </w:r>
      <w:r>
        <w:rPr>
          <w:rFonts w:cs="Arial" w:ascii="Arial" w:hAnsi="Arial"/>
          <w:position w:val="6"/>
          <w:sz w:val="18"/>
          <w:szCs w:val="18"/>
        </w:rPr>
        <w:tab/>
        <w:t>Forrações</w:t>
        <w:tab/>
        <w:t>Pilea (Pilea cadie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nze-horas (Pertucalla grandifl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b/>
          <w:b/>
          <w:position w:val="6"/>
          <w:sz w:val="18"/>
          <w:szCs w:val="18"/>
        </w:rPr>
      </w:pPr>
      <w:r>
        <w:rPr>
          <w:rFonts w:cs="Arial" w:ascii="Arial" w:hAnsi="Arial"/>
          <w:b/>
          <w:position w:val="6"/>
          <w:sz w:val="18"/>
          <w:szCs w:val="18"/>
        </w:rPr>
        <w:t>19</w:t>
        <w:tab/>
        <w:t>AS BUI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A Contratada deverá elaborar e fornecer à UERJ, após a conclusão das obras, o conjunto de desenhos e documentos “as built” (como construído) relativas aos serviços que se executaram na ínteg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Arial" w:hAnsi="Arial" w:cs="Arial"/>
          <w:position w:val="6"/>
          <w:sz w:val="18"/>
          <w:szCs w:val="18"/>
        </w:rPr>
      </w:pPr>
      <w:r>
        <w:rPr>
          <w:rFonts w:cs="Arial" w:ascii="Arial" w:hAnsi="Arial"/>
          <w:position w:val="6"/>
          <w:sz w:val="18"/>
          <w:szCs w:val="18"/>
        </w:rPr>
        <w:t>O “as built” deverá constar de todas as plantas e especificações atualizadas, retratando com fidelidade a obra executada com seus sistemas, materiais e acabamentos utili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position w:val="6"/>
          <w:sz w:val="18"/>
          <w:szCs w:val="18"/>
        </w:rPr>
      </w:pPr>
      <w:r>
        <w:rPr>
          <w:rFonts w:cs="Arial" w:ascii="Arial" w:hAnsi="Arial"/>
          <w:position w:val="6"/>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17" w:name="__RefHeading___Toc528059661"/>
      <w:bookmarkEnd w:id="17"/>
      <w:r>
        <w:rPr>
          <w:rFonts w:cs="Arial" w:ascii="Arial" w:hAnsi="Arial"/>
          <w:bCs/>
          <w:sz w:val="18"/>
          <w:szCs w:val="18"/>
          <w:u w:val="none"/>
        </w:rPr>
        <w:t>LIMPEZA GERAL E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local dos serviços será entregue perfeitamente limpo e cuidadosamente lav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lavagem, onde necessária, será efetuada com sabão neutro de maneira a não danificar outras partes da edific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manchas e salpicos de tinta serão cuidadosamente removidos com especial atenção nas partes de concreto, vidros e ferragens das esquadri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ralos deverão ser tamponados durante a remoção dos detritos, a fim de não serem os mesmos obstruíd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xml:space="preserve">Todas as instalações serão testadas na presença da Fiscalização, antes de sua entrega final. Nessa ocasião, será feita cuidadosa verificação das perfeitas condições de funcionamento e segurança das instalações de água, esgoto, eletricidad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18" w:name="__RefHeading___Toc528059662"/>
      <w:bookmarkEnd w:id="18"/>
      <w:r>
        <w:rPr>
          <w:rFonts w:cs="Arial" w:ascii="Arial" w:hAnsi="Arial"/>
          <w:bCs/>
          <w:sz w:val="18"/>
          <w:szCs w:val="18"/>
          <w:u w:val="none"/>
        </w:rPr>
        <w:t>RESUMO GERAL DOS ACABAMEN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18"/>
          <w:szCs w:val="18"/>
          <w:u w:val="none"/>
        </w:rPr>
      </w:pPr>
      <w:r>
        <w:rPr>
          <w:rFonts w:cs="Arial" w:ascii="Arial" w:hAnsi="Arial"/>
          <w:b/>
          <w:bCs/>
          <w:sz w:val="18"/>
          <w:szCs w:val="18"/>
          <w:u w:val="none"/>
        </w:rPr>
      </w:r>
    </w:p>
    <w:p>
      <w:pPr>
        <w:pStyle w:val="TextBody"/>
        <w:numPr>
          <w:ilvl w:val="0"/>
          <w:numId w:val="21"/>
        </w:numPr>
        <w:rPr>
          <w:rFonts w:ascii="Arial" w:hAnsi="Arial" w:cs="Arial"/>
          <w:sz w:val="18"/>
          <w:szCs w:val="18"/>
        </w:rPr>
      </w:pPr>
      <w:r>
        <w:rPr>
          <w:rFonts w:cs="Arial" w:ascii="Arial" w:hAnsi="Arial"/>
          <w:sz w:val="18"/>
          <w:szCs w:val="18"/>
        </w:rPr>
        <w:t>Esquadrias de madeira e ferro com pintura esmalte sintético acetinado nas cores, a sabe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Guarnições: esmalte sintético fosco cor Areia, ref. 820 da COR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Folhas: esmalte sintético fosco cor verde Nilo, ref. 652 da COR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Esquadrias de ferro: portas corta-fogo pintura à pistola, na cor verme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erragens de latão cromado LA FO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Metais sanitários cromados FABRIM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Louças sanitárias na cor Bone, ref. IDEAL STANDARD e cor creme da DE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Bancas das salas de serviço de enfermagem em geral de aço inox</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Bancas de banheiros, café e refeitórios, tentos, soleiras e divisórias de boxes em granito cinza m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eitoris em mármore branco nacion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orrimão das escada em ferro galvanizado pintado com tinta esmalte sintético cor grafite claro, ref. 014 da COR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rotetor de paredes para macas, em madeira de lei encerada 20x3cm, com faixa de borracha colada, para locais de circulações de ma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forros modulados ARMSTRONG, modelo Fina RH 90, deverão ser fornecidos pelo fabricante com pintura PVA cor branca e verniz proteto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Áreas extern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Pavimentação em blocos intertravados de concreto na cor natural, ref. Parati da BLOKET</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Calçada em plaqueado de concreto com junt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Meios-fios de concr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Base de saibro comprimido com camada de pó de ped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Portões e grades com pintura esmalte sintético cor grafite claro, ref. 014 da CORAL</w:t>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18"/>
          <w:szCs w:val="18"/>
          <w:u w:val="single"/>
        </w:rPr>
      </w:pPr>
      <w:r>
        <w:rPr>
          <w:rFonts w:cs="Arial" w:ascii="Arial" w:hAnsi="Arial"/>
          <w:sz w:val="18"/>
          <w:szCs w:val="18"/>
          <w:u w:val="single"/>
        </w:rPr>
        <w:t>ESQUEMA DAS CORES INTERNAS</w:t>
      </w:r>
    </w:p>
    <w:p>
      <w:pPr>
        <w:pStyle w:val="Normal"/>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r>
    </w:p>
    <w:p>
      <w:pPr>
        <w:pStyle w:val="Corpodetexto2"/>
        <w:numPr>
          <w:ilvl w:val="0"/>
          <w:numId w:val="41"/>
        </w:numPr>
        <w:tabs>
          <w:tab w:val="clear" w:pos="0"/>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CIRCULAÇÕES:</w:t>
      </w:r>
    </w:p>
    <w:p>
      <w:pPr>
        <w:pStyle w:val="Corpodetexto2"/>
        <w:tabs>
          <w:tab w:val="clear" w:pos="0"/>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Corpodetexto2"/>
        <w:numPr>
          <w:ilvl w:val="0"/>
          <w:numId w:val="21"/>
        </w:numPr>
        <w:tabs>
          <w:tab w:val="clear" w:pos="0"/>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Até 1,50m do piso:</w:t>
      </w:r>
      <w:r>
        <w:rPr>
          <w:rFonts w:cs="Arial" w:ascii="Arial" w:hAnsi="Arial"/>
          <w:b w:val="false"/>
          <w:sz w:val="18"/>
          <w:szCs w:val="18"/>
        </w:rPr>
        <w:t xml:space="preserve"> laminado melamínico cor Almond, ref. L-112 da FÓRMICA</w:t>
      </w:r>
    </w:p>
    <w:p>
      <w:pPr>
        <w:pStyle w:val="Corpodetexto2"/>
        <w:tabs>
          <w:tab w:val="clear" w:pos="0"/>
          <w:tab w:val="clear" w:pos="1728"/>
          <w:tab w:val="clear" w:pos="2448"/>
          <w:tab w:val="clear" w:pos="3168"/>
          <w:tab w:val="clear" w:pos="3888"/>
          <w:tab w:val="clear" w:pos="4608"/>
          <w:tab w:val="clear" w:pos="5328"/>
          <w:tab w:val="clear" w:pos="6048"/>
          <w:tab w:val="clear" w:pos="6768"/>
        </w:tabs>
        <w:rPr>
          <w:rFonts w:ascii="Arial" w:hAnsi="Arial" w:cs="Arial"/>
          <w:b w:val="false"/>
          <w:b w:val="false"/>
          <w:sz w:val="18"/>
          <w:szCs w:val="18"/>
        </w:rPr>
      </w:pPr>
      <w:r>
        <w:rPr>
          <w:rFonts w:cs="Arial" w:ascii="Arial" w:hAnsi="Arial"/>
          <w:b w:val="false"/>
          <w:sz w:val="18"/>
          <w:szCs w:val="18"/>
        </w:rPr>
      </w:r>
    </w:p>
    <w:p>
      <w:pPr>
        <w:pStyle w:val="Corpodetexto2"/>
        <w:numPr>
          <w:ilvl w:val="0"/>
          <w:numId w:val="21"/>
        </w:numPr>
        <w:tabs>
          <w:tab w:val="clear" w:pos="0"/>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Acima de 1,50m até o teto:</w:t>
      </w:r>
      <w:r>
        <w:rPr>
          <w:rFonts w:cs="Arial" w:ascii="Arial" w:hAnsi="Arial"/>
          <w:b w:val="false"/>
          <w:sz w:val="18"/>
          <w:szCs w:val="18"/>
        </w:rPr>
        <w:t xml:space="preserve"> tinta acrílica cor verde lemonade, ref. 664 da CORAL</w:t>
      </w:r>
    </w:p>
    <w:p>
      <w:pPr>
        <w:pStyle w:val="Corpodetexto2"/>
        <w:tabs>
          <w:tab w:val="clear" w:pos="0"/>
          <w:tab w:val="clear" w:pos="1728"/>
          <w:tab w:val="clear" w:pos="2448"/>
          <w:tab w:val="clear" w:pos="3168"/>
          <w:tab w:val="clear" w:pos="3888"/>
          <w:tab w:val="clear" w:pos="4608"/>
          <w:tab w:val="clear" w:pos="5328"/>
          <w:tab w:val="clear" w:pos="6048"/>
          <w:tab w:val="clear" w:pos="6768"/>
        </w:tabs>
        <w:rPr>
          <w:rFonts w:ascii="Arial" w:hAnsi="Arial" w:cs="Arial"/>
          <w:b w:val="false"/>
          <w:b w:val="false"/>
          <w:sz w:val="18"/>
          <w:szCs w:val="18"/>
        </w:rPr>
      </w:pPr>
      <w:r>
        <w:rPr>
          <w:rFonts w:cs="Arial" w:ascii="Arial" w:hAnsi="Arial"/>
          <w:b w:val="false"/>
          <w:sz w:val="18"/>
          <w:szCs w:val="18"/>
        </w:rPr>
      </w:r>
    </w:p>
    <w:p>
      <w:pPr>
        <w:pStyle w:val="Corpodetexto2"/>
        <w:numPr>
          <w:ilvl w:val="0"/>
          <w:numId w:val="21"/>
        </w:numPr>
        <w:tabs>
          <w:tab w:val="clear" w:pos="0"/>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PORT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Guarnições: esmalte sintético fosco cor Areia, ref. 820 da COR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Folhas: esmalte sintético fosco cor verde Nilo, ref. 652 da COR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r>
    </w:p>
    <w:p>
      <w:pPr>
        <w:pStyle w:val="Corpodetexto2"/>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18"/>
          <w:szCs w:val="18"/>
        </w:rPr>
      </w:pPr>
      <w:r>
        <w:rPr>
          <w:rFonts w:cs="Arial" w:ascii="Arial" w:hAnsi="Arial"/>
          <w:sz w:val="18"/>
          <w:szCs w:val="18"/>
        </w:rPr>
      </w:r>
    </w:p>
    <w:p>
      <w:pPr>
        <w:pStyle w:val="Corpodetexto2"/>
        <w:numPr>
          <w:ilvl w:val="0"/>
          <w:numId w:val="41"/>
        </w:numPr>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18"/>
          <w:szCs w:val="18"/>
        </w:rPr>
      </w:pPr>
      <w:r>
        <w:rPr>
          <w:rFonts w:cs="Arial" w:ascii="Arial" w:hAnsi="Arial"/>
          <w:sz w:val="18"/>
          <w:szCs w:val="18"/>
        </w:rPr>
        <w:t>PAREDES INTERNAS:</w:t>
      </w:r>
    </w:p>
    <w:p>
      <w:pPr>
        <w:pStyle w:val="Corpodetexto2"/>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18"/>
          <w:szCs w:val="18"/>
        </w:rPr>
      </w:pPr>
      <w:r>
        <w:rPr>
          <w:rFonts w:cs="Arial" w:ascii="Arial" w:hAnsi="Arial"/>
          <w:sz w:val="18"/>
          <w:szCs w:val="18"/>
        </w:rPr>
      </w:r>
    </w:p>
    <w:p>
      <w:pPr>
        <w:pStyle w:val="Corpodetexto2"/>
        <w:numPr>
          <w:ilvl w:val="0"/>
          <w:numId w:val="21"/>
        </w:numPr>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18"/>
          <w:szCs w:val="18"/>
        </w:rPr>
        <w:t xml:space="preserve">Salas em geral: </w:t>
      </w:r>
      <w:r>
        <w:rPr>
          <w:rFonts w:cs="Arial" w:ascii="Arial" w:hAnsi="Arial"/>
          <w:b w:val="false"/>
          <w:sz w:val="18"/>
          <w:szCs w:val="18"/>
        </w:rPr>
        <w:t>tinta acrílica cor verde lemonade, ref. 664 da CORAL</w:t>
      </w:r>
    </w:p>
    <w:p>
      <w:pPr>
        <w:pStyle w:val="Corpodetexto2"/>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18"/>
          <w:szCs w:val="18"/>
        </w:rPr>
      </w:pPr>
      <w:r>
        <w:rPr>
          <w:rFonts w:cs="Arial" w:ascii="Arial" w:hAnsi="Arial"/>
          <w:b w:val="false"/>
          <w:sz w:val="18"/>
          <w:szCs w:val="18"/>
        </w:rPr>
      </w:r>
    </w:p>
    <w:p>
      <w:pPr>
        <w:pStyle w:val="Corpodetexto2"/>
        <w:numPr>
          <w:ilvl w:val="0"/>
          <w:numId w:val="21"/>
        </w:numPr>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18"/>
          <w:szCs w:val="18"/>
        </w:rPr>
        <w:t>Salas de cirurgia e salas de parto</w:t>
      </w:r>
      <w:r>
        <w:rPr>
          <w:rFonts w:cs="Arial" w:ascii="Arial" w:hAnsi="Arial"/>
          <w:b w:val="false"/>
          <w:sz w:val="18"/>
          <w:szCs w:val="18"/>
        </w:rPr>
        <w:t>: tinta epoxi cor branca</w:t>
      </w:r>
    </w:p>
    <w:p>
      <w:pPr>
        <w:pStyle w:val="Corpodetexto2"/>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18"/>
          <w:szCs w:val="18"/>
        </w:rPr>
      </w:pPr>
      <w:r>
        <w:rPr>
          <w:rFonts w:cs="Arial" w:ascii="Arial" w:hAnsi="Arial"/>
          <w:b w:val="false"/>
          <w:sz w:val="18"/>
          <w:szCs w:val="18"/>
        </w:rPr>
      </w:r>
    </w:p>
    <w:p>
      <w:pPr>
        <w:pStyle w:val="Corpodetexto2"/>
        <w:numPr>
          <w:ilvl w:val="0"/>
          <w:numId w:val="21"/>
        </w:numPr>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18"/>
          <w:szCs w:val="18"/>
        </w:rPr>
      </w:pPr>
      <w:r>
        <w:rPr>
          <w:rFonts w:cs="Arial" w:ascii="Arial" w:hAnsi="Arial"/>
          <w:sz w:val="18"/>
          <w:szCs w:val="18"/>
        </w:rPr>
        <w:t xml:space="preserve">ESCADAS: </w:t>
      </w:r>
    </w:p>
    <w:p>
      <w:pPr>
        <w:pStyle w:val="Corpodetexto2"/>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rPr>
          <w:rFonts w:ascii="Arial" w:hAnsi="Arial" w:cs="Arial"/>
          <w:b w:val="false"/>
          <w:b w:val="false"/>
          <w:sz w:val="18"/>
          <w:szCs w:val="18"/>
        </w:rPr>
      </w:pPr>
      <w:r>
        <w:rPr>
          <w:rFonts w:cs="Arial" w:ascii="Arial" w:hAnsi="Arial"/>
          <w:b w:val="false"/>
          <w:sz w:val="18"/>
          <w:szCs w:val="18"/>
        </w:rPr>
        <w:t>. paredes: pintura tipo Emalux cor marfim</w:t>
      </w:r>
    </w:p>
    <w:p>
      <w:pPr>
        <w:pStyle w:val="Corpodetexto2"/>
        <w:tabs>
          <w:tab w:val="clear" w:pos="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rPr>
          <w:rFonts w:ascii="Arial" w:hAnsi="Arial" w:cs="Arial"/>
          <w:b w:val="false"/>
          <w:b w:val="false"/>
          <w:sz w:val="18"/>
          <w:szCs w:val="18"/>
        </w:rPr>
      </w:pPr>
      <w:r>
        <w:rPr>
          <w:rFonts w:cs="Arial" w:ascii="Arial" w:hAnsi="Arial"/>
          <w:b w:val="false"/>
          <w:sz w:val="18"/>
          <w:szCs w:val="18"/>
        </w:rPr>
        <w:t>. teto: pintura tipo Emalux cor branco nev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Heading1"/>
        <w:rPr>
          <w:rFonts w:ascii="Arial" w:hAnsi="Arial" w:cs="Arial"/>
          <w:sz w:val="18"/>
          <w:szCs w:val="18"/>
        </w:rPr>
      </w:pPr>
      <w:bookmarkStart w:id="19" w:name="__RefHeading___Toc528059663"/>
      <w:bookmarkEnd w:id="19"/>
      <w:r>
        <w:rPr>
          <w:rFonts w:cs="Arial" w:ascii="Arial" w:hAnsi="Arial"/>
          <w:sz w:val="18"/>
          <w:szCs w:val="18"/>
        </w:rPr>
        <w:t>EXECUÇÃO DE SERVIÇOS DE INSTALAÇÕES PRED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20" w:name="__RefHeading___Toc528059664"/>
      <w:bookmarkEnd w:id="20"/>
      <w:r>
        <w:rPr>
          <w:rFonts w:cs="Arial" w:ascii="Arial" w:hAnsi="Arial"/>
          <w:bCs/>
          <w:sz w:val="18"/>
          <w:szCs w:val="18"/>
          <w:u w:val="none"/>
        </w:rPr>
        <w:t>1. NORMA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18"/>
          <w:szCs w:val="18"/>
          <w:u w:val="none"/>
        </w:rPr>
      </w:pPr>
      <w:r>
        <w:rPr>
          <w:rFonts w:cs="Arial" w:ascii="Arial" w:hAnsi="Arial"/>
          <w:bCs/>
          <w:sz w:val="18"/>
          <w:szCs w:val="18"/>
          <w:u w:val="none"/>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rma CONTRATADA deverá seguir fielmente o projeto e as especificações fornecidas pela PREFEITURA DOS CAMPI, caso seja   necessário alguma  alteração de projeto a mesma só poderá   ser feita após submetida à Fiscalização e aprovada pela   mes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Os serviços deverão ser executados por profissionais competentes. É necessário a mão de obra qualificada, a fim de que se obtenha serviços bem executados e acabamento  dentro dos padrões técnicos exigidos pelas Especificações e  Normas Técnicas Brasileiras ( NBR's).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firma CONTRATADA fornecerá  todos os materiais   necessários a execução dos projetos e relacionados nas   listas de materiais anexas, sendo de 1ª qualidade e  sem defeitos, obedecendo as Normas  da ABNT, exigências das    concessionárias e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Todas as ferramentas, andaimes, proteções e qualquer  outro complemento necessário a execução de serviços e que usualmente são de responsabilidade da CONTRATADA ou dos operários implicitamente, correrá por conta da mes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fornecidos desenhos mostrando as instalações a serem  executadas, na presente licit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Todos os elementos ditos como existentes (EX) no projeto fornecido, deverão ser previamente confirmados no local pela firma CONTRATADA.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materiais deverão obedecer ao especificado nas listas  de materiais, salvo se previamente autorizado pela Fiscalização, haja vista que todos os materiais ditos similares sofrerão aprovação prév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Os serviços de materiais não aprovados pela Fiscalização ou discordantes das especificações e projetos, serão rejeitados, com ônus para a firma CONTRAT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Ficará à critério da Fiscalização da UERJ a exigência de certificação do INMETRO ou equivalente para os materiais utilizados na obra, caso esses sejam considerados desconhecidos no merc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urante ou após o período dos serviços, os locais deverão ser mantidos limpos e isentos de entulh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Ao término da obra, a firma CONTRATADA deverá fornecer à PREFEITURA DOS CAMPI os desenhos "AS BUILT", caso o projeto original tenha sofrido qualquer modificação.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r>
        <w:rPr>
          <w:rFonts w:cs="Arial" w:ascii="Arial" w:hAnsi="Arial"/>
          <w:bCs/>
          <w:sz w:val="18"/>
          <w:szCs w:val="18"/>
          <w:u w:val="none"/>
        </w:rPr>
      </w:r>
    </w:p>
    <w:p>
      <w:pPr>
        <w:pStyle w:val="Heading2"/>
        <w:jc w:val="both"/>
        <w:rPr>
          <w:rFonts w:ascii="Arial" w:hAnsi="Arial" w:cs="Arial"/>
          <w:bCs/>
          <w:sz w:val="18"/>
          <w:szCs w:val="18"/>
          <w:u w:val="none"/>
        </w:rPr>
      </w:pPr>
      <w:bookmarkStart w:id="21" w:name="__RefHeading___Toc528059665"/>
      <w:r>
        <w:rPr>
          <w:rFonts w:cs="Arial" w:ascii="Arial" w:hAnsi="Arial"/>
          <w:bCs/>
          <w:sz w:val="18"/>
          <w:szCs w:val="18"/>
          <w:u w:val="none"/>
        </w:rPr>
        <w:t>2 - INSTALAÇÃO ELÉTRICA</w:t>
      </w:r>
      <w:bookmarkEnd w:id="21"/>
      <w:r>
        <w:rPr>
          <w:rFonts w:cs="Arial" w:ascii="Arial" w:hAnsi="Arial"/>
          <w:bCs/>
          <w:sz w:val="18"/>
          <w:szCs w:val="18"/>
          <w:u w:val="none"/>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 xml:space="preserve">A - </w:t>
      </w:r>
      <w:r>
        <w:rPr>
          <w:rFonts w:cs="Arial" w:ascii="Arial" w:hAnsi="Arial"/>
          <w:b/>
          <w:sz w:val="18"/>
          <w:szCs w:val="18"/>
          <w:u w:val="single"/>
        </w:rPr>
        <w:t xml:space="preserve"> BAIXA TENS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 xml:space="preserve">- NORMAS DE EXECUÇÃO: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A instalação será executada de acordo com a NBR- 5410 da ABNT e terá boa apresentação estética, inclusive nos trechos não apar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tubulações embutidas terão recobrimento mínimo de 0,02 m e os pontos de ligação de caixas de passagem respaldados com a superfíci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tubos serão cortados com serra ou corta-frio, as roscas deverão ser executadas com cossinetes e macho BSP e após a execução das mesmas as extremidades serão escariadas para remoção de rebarb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ão permitidos ângulos diferentes de 45° ou 9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haverá tubulação com diâmetro inferior a 3/4" (20 m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ão aceitas curvas de eletrodutos feitas na obra, salvo se executadas com máquina de dobrar apropriad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ão permitidas distâncias entre as caixas superiores a 15,00 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á admitido o uso de mais de 02 curvas entre as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 a instalação deverá ser feita de modo a garantir a continuidade elétrica da mesma e deverá ser ligada à ter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ligações dos eletrodutos em caixas de passagem e/ou distribuição serão feitas sempre com duas arruelas, interna e externamente às caixas e devidamente apertadas, além de uma bucha que servirá de contra-porca para a arruela intern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emendas de condutores deverão ser feitas sempre dentro de caixas de passage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condutores até 6 mm² deverão seguir o padrão de cores para identificação conforme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 INSTALAÇÃO APAR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Quando existir será fixada por braçadeiras a cada 1,50 m, as quais deverão garantir a perfeita estabilidade das tubulaçõ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Quando suspensas, sobre rebaixo ou não, a tubulação deverá ser fixada com fita perfurada de aço MSG 16 para engate em suporte tipo 02 ganchos e 01 furo marca WALSYWA ou TECNART não se admitindo o uso de arame ou plástic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Após executada a instalação , esta deverá ser pintada com tinta esmalte sintético brilhante na cor </w:t>
      </w:r>
      <w:r>
        <w:rPr>
          <w:rFonts w:cs="Arial" w:ascii="Arial" w:hAnsi="Arial"/>
          <w:sz w:val="18"/>
          <w:szCs w:val="18"/>
          <w:u w:val="single"/>
        </w:rPr>
        <w:t xml:space="preserve"> </w:t>
      </w:r>
      <w:r>
        <w:rPr>
          <w:rFonts w:cs="Arial" w:ascii="Arial" w:hAnsi="Arial"/>
          <w:sz w:val="18"/>
          <w:szCs w:val="18"/>
        </w:rPr>
        <w:t>cinza escuro</w:t>
      </w:r>
      <w:r>
        <w:rPr>
          <w:rFonts w:cs="Arial" w:ascii="Arial" w:hAnsi="Arial"/>
          <w:sz w:val="18"/>
          <w:szCs w:val="18"/>
          <w:u w:val="single"/>
        </w:rPr>
        <w:t xml:space="preserve"> </w:t>
      </w:r>
      <w:r>
        <w:rPr>
          <w:rFonts w:cs="Arial" w:ascii="Arial" w:hAnsi="Arial"/>
          <w:sz w:val="18"/>
          <w:szCs w:val="18"/>
        </w:rPr>
        <w:t>(NBR-6493).</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1 -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 - QUADR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1 - MODELO COMERCI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 embutir ou sobrepor auto-sustentável, constituído em chapa galvanizada, espessura mínima de 16 MSG ou espessura mínima necessária, compatível com sua dimensão e peso, dotado de espelho frontal com dobradiças e porta-etiquetas para identificação dos circuitos, com porta provida de fecho tipo “C”, pintado em epoxi na cor cinza RAL 7032.</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quadros deverão possuir barramento compatível com suas cargas, suas dimensões estarão especificadas em planilhas de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quadros deverão possuir disjuntor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alimentação dos barramentos deverá ser feita através de terminais de press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á admitida a associação de diferentes metais para a condutibilidade elétric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 fixação dos quadros deverá ser adequada ao seu tamanho e pes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2 - DISJUNT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disjuntores de circuitos comuns e iluminação serão termomagnéticos, mono, bi ou tripolares, com capacidade de ruptura mínima 5 KA em 220 CA, conforme o circuito que alimentam.</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disjuntores usados como gerais de quadro deverão ser do tipo de capacidade de ruptura mínima de 10KA,  compatíveis com o tipo de utilização, sen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58">
                <wp:simplePos x="0" y="0"/>
                <wp:positionH relativeFrom="column">
                  <wp:posOffset>926465</wp:posOffset>
                </wp:positionH>
                <wp:positionV relativeFrom="paragraph">
                  <wp:posOffset>9779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7.7pt" to="94.5pt,7.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lang w:val="en-US"/>
        </w:rPr>
        <w:t xml:space="preserve">. 50 </w:t>
      </w:r>
      <w:r>
        <w:rPr>
          <w:rFonts w:eastAsia="Symbol" w:cs="Symbol" w:ascii="Symbol" w:hAnsi="Symbol"/>
          <w:sz w:val="18"/>
          <w:szCs w:val="18"/>
        </w:rPr>
        <w:t></w:t>
      </w:r>
      <w:r>
        <w:rPr>
          <w:rFonts w:cs="Arial" w:ascii="Arial" w:hAnsi="Arial"/>
          <w:sz w:val="18"/>
          <w:szCs w:val="18"/>
          <w:lang w:val="en-US"/>
        </w:rPr>
        <w:t xml:space="preserve"> A </w:t>
      </w:r>
      <w:r>
        <w:rPr>
          <w:rFonts w:eastAsia="Symbol" w:cs="Symbol" w:ascii="Symbol" w:hAnsi="Symbol"/>
          <w:sz w:val="18"/>
          <w:szCs w:val="18"/>
        </w:rPr>
        <w:t></w:t>
      </w:r>
      <w:r>
        <w:rPr>
          <w:rFonts w:cs="Arial" w:ascii="Arial" w:hAnsi="Arial"/>
          <w:sz w:val="18"/>
          <w:szCs w:val="18"/>
          <w:lang w:val="en-US"/>
        </w:rPr>
        <w:t xml:space="preserve"> 150          TED (18 KA)</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59">
                <wp:simplePos x="0" y="0"/>
                <wp:positionH relativeFrom="column">
                  <wp:posOffset>743585</wp:posOffset>
                </wp:positionH>
                <wp:positionV relativeFrom="paragraph">
                  <wp:posOffset>91440</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7.2pt" to="80.1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lang w:val="en-US"/>
        </w:rPr>
        <w:t xml:space="preserve">.  </w:t>
      </w:r>
      <w:r>
        <w:rPr>
          <w:rFonts w:eastAsia="Symbol" w:cs="Symbol" w:ascii="Symbol" w:hAnsi="Symbol"/>
          <w:sz w:val="18"/>
          <w:szCs w:val="18"/>
        </w:rPr>
        <w:t></w:t>
      </w:r>
      <w:r>
        <w:rPr>
          <w:rFonts w:cs="Arial" w:ascii="Arial" w:hAnsi="Arial"/>
          <w:sz w:val="18"/>
          <w:szCs w:val="18"/>
          <w:lang w:val="en-US"/>
        </w:rPr>
        <w:t xml:space="preserve">  150 A             THQD / TJD (22 KA)</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60">
                <wp:simplePos x="0" y="0"/>
                <wp:positionH relativeFrom="column">
                  <wp:posOffset>560705</wp:posOffset>
                </wp:positionH>
                <wp:positionV relativeFrom="paragraph">
                  <wp:posOffset>85090</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6.7pt" to="65.7pt,6.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50 A          TQ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rá admitido o uso de 2 disjuntores monofásicos  para circuitos bifásicos ou qualquer outra forma de associ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3 -  CHAVE GER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omente se especificado em projeto ou planilha, quando a proteção dos quadros  se der através de chaves, estas deverão possuir as seguinte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cionamento sob carga, de ação rápida, com dupla interrupção, montada com base NH, tensão de 600V - CA, 60HZ, com câmara de extinção de arco, alavanca de comando montada na porta do quadro, fabricação BEGHIM ou CM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ó serão aceitas chaves de boa qualidade e comprovada eficiênci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2 - CONDULET</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em alumínio-silício fundido, de boa qualidade e acabamento, não sendo admitido os conduletes cujo interior ou exterior possuir ondulações. Fabricação WETZEL,  FORJASUL ou similar com as mesmas qualidades e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conduletes deverão ser fixado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conduletes com tomada, quando não especificados serão do tipo univers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3 - BUCHAS E ARRUEL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de alumínio-silício fundido, próprias para eletrodutos e suas respectivas bitolas, tendo rosca em número adequado a sua uti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4 - BRAÇADEIRA OU ABRAÇAD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Em ferro galvanizado, tipo copo, de acordo com a bitola do eletroduto, fabricação WETZEL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5 - CONDUT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de boa qualidade, sendo seu isolamento externo um composto termoplástico de PVC que permita a trabalhabilidade do cabo, fabricação PIRELLI, FICAP, SIEMENS, INDUSCAB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De acordo com as normas NBR – 6148 e NBR - 6812.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ara bitolas de 2,5 a 6,0 mm² deverá ser empregado fio sólido de cobre nu eletrolítico, de seção circular, composto de isolamento à base de termoplástico de PVC, classe 750V, 70° C, tipo anti-cha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ara bitolas superiores à 6,0 mm² deverá ser empregado cabo de seção circular, isolamento à base de termoplástico de PVC, classe 750V, 70°C, tipo anti-cham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6 – PARA ALIMENTAÇÃO DAS LUMINÁRIA E MOTORES, ET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cabos alimentadores deverão ser fixados ao barramento através de terminais  de pressão em cobr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s cabos de alimentação do painel de baixa tensão (QGBT), serão de classe 1KV, com isolamento e cobertura extern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7 – PARA AS INSTALAÇÕES INTERNAS DE CIRCUITOS E ALIMENTAD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abo tipo PP: fios de cobre nu com isolamento e cobertura externa a base de composto termoplástico de PVC, 750V, 70° C.</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8 – CO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obedecidas as cores especificadas em projeto ou sej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7"/>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Circuito norm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FASE – PR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NEUTRO – AZUL CLA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TERRA COMUM – VERD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RETORNO  – BRANC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t>. TERRA ISOLADO – VERDE CLAR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sz w:val="18"/>
          <w:szCs w:val="18"/>
        </w:rPr>
      </w:pPr>
      <w:r>
        <w:rPr>
          <w:rFonts w:cs="Arial" w:ascii="Arial" w:hAnsi="Arial"/>
          <w:sz w:val="18"/>
          <w:szCs w:val="18"/>
        </w:rPr>
      </w:r>
    </w:p>
    <w:p>
      <w:pPr>
        <w:pStyle w:val="TextBody"/>
        <w:numPr>
          <w:ilvl w:val="0"/>
          <w:numId w:val="27"/>
        </w:numPr>
        <w:rPr>
          <w:rFonts w:ascii="Arial" w:hAnsi="Arial" w:cs="Arial"/>
          <w:sz w:val="18"/>
          <w:szCs w:val="18"/>
        </w:rPr>
      </w:pPr>
      <w:r>
        <w:rPr>
          <w:rFonts w:cs="Arial" w:ascii="Arial" w:hAnsi="Arial"/>
          <w:sz w:val="18"/>
          <w:szCs w:val="18"/>
        </w:rPr>
        <w:t>Circuito de Cargas Essenciais (Emergência)</w:t>
      </w:r>
    </w:p>
    <w:p>
      <w:pPr>
        <w:pStyle w:val="TextBody"/>
        <w:rPr>
          <w:rFonts w:ascii="Arial" w:hAnsi="Arial" w:cs="Arial"/>
          <w:sz w:val="18"/>
          <w:szCs w:val="18"/>
        </w:rPr>
      </w:pPr>
      <w:r>
        <w:rPr>
          <w:rFonts w:cs="Arial" w:ascii="Arial" w:hAnsi="Arial"/>
          <w:sz w:val="18"/>
          <w:szCs w:val="18"/>
        </w:rPr>
      </w:r>
    </w:p>
    <w:p>
      <w:pPr>
        <w:pStyle w:val="TextBody"/>
        <w:ind w:left="360" w:hanging="0"/>
        <w:rPr>
          <w:rFonts w:ascii="Arial" w:hAnsi="Arial" w:cs="Arial"/>
          <w:sz w:val="18"/>
          <w:szCs w:val="18"/>
        </w:rPr>
      </w:pPr>
      <w:r>
        <w:rPr>
          <w:rFonts w:cs="Arial" w:ascii="Arial" w:hAnsi="Arial"/>
          <w:sz w:val="18"/>
          <w:szCs w:val="18"/>
        </w:rPr>
        <w:t>. FASE – VERMELHO</w:t>
      </w:r>
    </w:p>
    <w:p>
      <w:pPr>
        <w:pStyle w:val="TextBody"/>
        <w:ind w:left="360" w:hanging="0"/>
        <w:rPr>
          <w:rFonts w:ascii="Arial" w:hAnsi="Arial" w:cs="Arial"/>
          <w:sz w:val="18"/>
          <w:szCs w:val="18"/>
        </w:rPr>
      </w:pPr>
      <w:r>
        <w:rPr>
          <w:rFonts w:cs="Arial" w:ascii="Arial" w:hAnsi="Arial"/>
          <w:sz w:val="18"/>
          <w:szCs w:val="18"/>
        </w:rPr>
        <w:t>. NEUTRO – AMARELO</w:t>
      </w:r>
    </w:p>
    <w:p>
      <w:pPr>
        <w:pStyle w:val="TextBody"/>
        <w:ind w:left="360" w:hanging="0"/>
        <w:rPr>
          <w:rFonts w:ascii="Arial" w:hAnsi="Arial" w:cs="Arial"/>
          <w:sz w:val="18"/>
          <w:szCs w:val="18"/>
        </w:rPr>
      </w:pPr>
      <w:r>
        <w:rPr>
          <w:rFonts w:cs="Arial" w:ascii="Arial" w:hAnsi="Arial"/>
          <w:sz w:val="18"/>
          <w:szCs w:val="18"/>
        </w:rPr>
        <w:t>. TERRA – VERDE</w:t>
      </w:r>
    </w:p>
    <w:p>
      <w:pPr>
        <w:pStyle w:val="TextBody"/>
        <w:ind w:left="360" w:hanging="0"/>
        <w:rPr>
          <w:rFonts w:ascii="Arial" w:hAnsi="Arial" w:cs="Arial"/>
          <w:sz w:val="18"/>
          <w:szCs w:val="18"/>
        </w:rPr>
      </w:pPr>
      <w:r>
        <w:rPr>
          <w:rFonts w:cs="Arial" w:ascii="Arial" w:hAnsi="Arial"/>
          <w:sz w:val="18"/>
          <w:szCs w:val="18"/>
        </w:rPr>
        <w:t>. RETORNO – CINZA</w:t>
      </w:r>
    </w:p>
    <w:p>
      <w:pPr>
        <w:pStyle w:val="TextBody"/>
        <w:ind w:left="360" w:hanging="0"/>
        <w:rPr>
          <w:rFonts w:ascii="Arial" w:hAnsi="Arial" w:cs="Arial"/>
          <w:sz w:val="18"/>
          <w:szCs w:val="18"/>
        </w:rPr>
      </w:pPr>
      <w:r>
        <w:rPr>
          <w:rFonts w:cs="Arial" w:ascii="Arial" w:hAnsi="Arial"/>
          <w:sz w:val="18"/>
          <w:szCs w:val="18"/>
        </w:rPr>
      </w:r>
    </w:p>
    <w:p>
      <w:pPr>
        <w:pStyle w:val="TextBody"/>
        <w:numPr>
          <w:ilvl w:val="0"/>
          <w:numId w:val="23"/>
        </w:numPr>
        <w:rPr>
          <w:rFonts w:ascii="Arial" w:hAnsi="Arial" w:cs="Arial"/>
          <w:sz w:val="18"/>
          <w:szCs w:val="18"/>
        </w:rPr>
      </w:pPr>
      <w:r>
        <w:rPr>
          <w:rFonts w:cs="Arial" w:ascii="Arial" w:hAnsi="Arial"/>
          <w:sz w:val="18"/>
          <w:szCs w:val="18"/>
        </w:rPr>
        <w:t>Os cabos deverão obedecer à NBR – 6880.</w:t>
      </w:r>
    </w:p>
    <w:p>
      <w:pPr>
        <w:pStyle w:val="TextBody"/>
        <w:rPr>
          <w:rFonts w:ascii="Arial" w:hAnsi="Arial" w:cs="Arial"/>
          <w:sz w:val="18"/>
          <w:szCs w:val="18"/>
        </w:rPr>
      </w:pPr>
      <w:r>
        <w:rPr>
          <w:rFonts w:cs="Arial" w:ascii="Arial" w:hAnsi="Arial"/>
          <w:sz w:val="18"/>
          <w:szCs w:val="18"/>
        </w:rPr>
      </w:r>
    </w:p>
    <w:p>
      <w:pPr>
        <w:pStyle w:val="TextBody"/>
        <w:numPr>
          <w:ilvl w:val="0"/>
          <w:numId w:val="23"/>
        </w:numPr>
        <w:rPr>
          <w:rFonts w:ascii="Arial" w:hAnsi="Arial" w:cs="Arial"/>
          <w:sz w:val="18"/>
          <w:szCs w:val="18"/>
        </w:rPr>
      </w:pPr>
      <w:r>
        <w:rPr>
          <w:rFonts w:cs="Arial" w:ascii="Arial" w:hAnsi="Arial"/>
          <w:sz w:val="18"/>
          <w:szCs w:val="18"/>
        </w:rPr>
        <w:t>Os cabos e fios deverão ser da mesma marca.</w:t>
      </w:r>
    </w:p>
    <w:p>
      <w:pPr>
        <w:pStyle w:val="TextBody"/>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9 -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caixas de passagem 5"x5", 4"x4" e 4"x2" deverão ser em ferro esmaltado, conforme NBR – 6235 e NBR – 672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As caixas de passagem 10x10cm, 15x15cm ou maiores serão sempre em aço galvanizado, chapa MSG 18.</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caixas deverão ser fixada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0 -  CONDUTOS, CURVAS E LUV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 xml:space="preserve">Só serão admitidos os de tipo </w:t>
      </w:r>
      <w:r>
        <w:rPr>
          <w:rFonts w:cs="Arial" w:ascii="Arial" w:hAnsi="Arial"/>
          <w:sz w:val="18"/>
          <w:szCs w:val="18"/>
          <w:u w:val="single"/>
        </w:rPr>
        <w:t>eletroduto</w:t>
      </w:r>
      <w:r>
        <w:rPr>
          <w:rFonts w:cs="Arial" w:ascii="Arial" w:hAnsi="Arial"/>
          <w:sz w:val="18"/>
          <w:szCs w:val="18"/>
        </w:rPr>
        <w:t xml:space="preserve"> roscá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Em ferro esmaltado ou aço galvanizado - Tipo médio THOMEU, APOLLO ou similar com as mesma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Em PVC, rígido de boa qualidade, fabricação TIGRE ou similar com as mesmas características, somente se especificado em planta 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Os tubos eletrodutos não especificados serão de Ø 3/4".</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s tubos a serem utilizados estarão caracterizados em planta e/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1 - LUMINÁRIAS FLUORESCE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de modelo comercial, conforme especificadas em planta e planilhas de materiais, com reatores eletrônicos, nas tensões indicadas em proje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luminárias deverão ter suas carcaças ater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2 – TOM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Placas em policarbonato, material plástico, mod. ref.  Classic, fabr. PIAL ou similar com as mesmas características ou conforme especificado em planilh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3 – LEI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3.1 – PESAD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de tipo comercial, pesado, constituídos em longarinas de perfil “U” de 19x100mm e travessas de 19x38mm a cada 250mm, com fixações através de tirantes rosqueados de Ø ¼” e demais materiais necessári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Utilizados para distribuição de alimentadores, dimensões conforme projeto, mod. ref. tipo 3, fabr. MEGA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2.1.13.2 – ELETROCA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Serão de tipo comercial, perfurada, dobra tipo “U”, fixadas através de tirantes rosqueados de Ø ¼” e demais materiais necessári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Utilizados na distribuição dos circuitos, dimensões conforme projeto, fabr. MEGA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2 - TES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Ficarão a cargo da firma CONTRATADA os testes de rotina necessários a entrega das instalações, sempre acompanhados da Fiscalizaçã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2.3 - NOT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circuitos existentes, deverão ser identificados  por etiquetas colocadas nos porta etiquetas, na parte  frontal dos quadros de distribuição de luz de forca, de    acordo com a orientação de Fiscalização da PREFEITURA DOS CAMPI.</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 a  fiação no interior do quadro deverá ser identificada através de anilhas plásticas e colocadas de maneira a apresentar um bom   acabamento e uma  fácil identificação dos circuit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equipamentos elétricos ou eletrônicos instalados pela contratada deverão ser previamente testados e estando em perfeito funcionamento no ato de entrega da obra, ficando sob sua responsabilidade a troca dos materiais que apresentarem defeit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Deverão ser considerados todos os materiais necessários à execução da obra, mesmo os não constantes em planilhas de materi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 material cujo fabricante seja desconhecido estará sujeito à análise e testes que comprovem a sua eficiência por parte da Fiscalização, com ônus para a firma contratada, em caso de reprov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os os alimentadores no interior dos shafts ou em leitos ou eletrocalhas, deverão estar devidamente identificados através de anilhas plásticas ou similar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s as luminárias instaladas em rebaixo deverão ser aterr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Não se admitirá o emprego de materiais de diferentes fabricantes numa mesma instalação, como por exemplo:  luvas e curvas de fabricação “X”, com tubos eletrodutos de fabricação “Y”;  ou várias tomadas com conduletes de diferentes fabricante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Toda instalação deverá obedecer fielmente o projeto e planilha de materia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23"/>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Outros materiais poderão estar especificados em plantas e planilh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B – </w:t>
      </w:r>
      <w:r>
        <w:rPr>
          <w:rFonts w:cs="Arial" w:ascii="Arial" w:hAnsi="Arial"/>
          <w:b/>
          <w:sz w:val="18"/>
          <w:szCs w:val="18"/>
          <w:u w:val="single"/>
        </w:rPr>
        <w:t>ALTA TENSÃO</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3"/>
        </w:numPr>
        <w:jc w:val="both"/>
        <w:rPr>
          <w:rFonts w:ascii="Arial" w:hAnsi="Arial" w:cs="Arial"/>
          <w:b/>
          <w:b/>
          <w:sz w:val="18"/>
          <w:szCs w:val="18"/>
        </w:rPr>
      </w:pPr>
      <w:r>
        <w:rPr>
          <w:rFonts w:cs="Arial" w:ascii="Arial" w:hAnsi="Arial"/>
          <w:b/>
          <w:sz w:val="18"/>
          <w:szCs w:val="18"/>
        </w:rPr>
        <w:t>OBJETIVO</w:t>
      </w:r>
    </w:p>
    <w:p>
      <w:pPr>
        <w:pStyle w:val="Normal"/>
        <w:jc w:val="both"/>
        <w:rPr>
          <w:rFonts w:ascii="Arial" w:hAnsi="Arial" w:cs="Arial"/>
          <w:b/>
          <w:b/>
          <w:sz w:val="18"/>
          <w:szCs w:val="18"/>
        </w:rPr>
      </w:pPr>
      <w:r>
        <w:rPr>
          <w:rFonts w:cs="Arial" w:ascii="Arial" w:hAnsi="Arial"/>
          <w:b/>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 presente especificação tem por objetivo a execução de uma nova subestação e a instalação de um grupo gerador de 564 KVA.</w:t>
      </w:r>
    </w:p>
    <w:p>
      <w:pPr>
        <w:pStyle w:val="Normal"/>
        <w:jc w:val="both"/>
        <w:rPr>
          <w:rFonts w:ascii="Arial" w:hAnsi="Arial" w:cs="Arial"/>
          <w:sz w:val="18"/>
          <w:szCs w:val="18"/>
        </w:rPr>
      </w:pPr>
      <w:r>
        <w:rPr>
          <w:rFonts w:cs="Arial" w:ascii="Arial" w:hAnsi="Arial"/>
          <w:sz w:val="18"/>
          <w:szCs w:val="18"/>
        </w:rPr>
      </w:r>
    </w:p>
    <w:p>
      <w:pPr>
        <w:pStyle w:val="Normal"/>
        <w:numPr>
          <w:ilvl w:val="0"/>
          <w:numId w:val="23"/>
        </w:numPr>
        <w:jc w:val="both"/>
        <w:rPr>
          <w:rFonts w:ascii="Arial" w:hAnsi="Arial" w:cs="Arial"/>
          <w:b/>
          <w:b/>
          <w:sz w:val="18"/>
          <w:szCs w:val="18"/>
        </w:rPr>
      </w:pPr>
      <w:r>
        <w:rPr>
          <w:rFonts w:cs="Arial" w:ascii="Arial" w:hAnsi="Arial"/>
          <w:b/>
          <w:sz w:val="18"/>
          <w:szCs w:val="18"/>
        </w:rPr>
        <w:t>MATERIAIS E EQUIPAMENTOS</w:t>
      </w:r>
    </w:p>
    <w:p>
      <w:pPr>
        <w:pStyle w:val="Normal"/>
        <w:jc w:val="both"/>
        <w:rPr>
          <w:rFonts w:ascii="Arial" w:hAnsi="Arial" w:cs="Arial"/>
          <w:b/>
          <w:b/>
          <w:sz w:val="18"/>
          <w:szCs w:val="18"/>
        </w:rPr>
      </w:pPr>
      <w:r>
        <w:rPr>
          <w:rFonts w:cs="Arial" w:ascii="Arial" w:hAnsi="Arial"/>
          <w:b/>
          <w:sz w:val="18"/>
          <w:szCs w:val="18"/>
        </w:rPr>
      </w:r>
    </w:p>
    <w:p>
      <w:pPr>
        <w:pStyle w:val="TextBody"/>
        <w:numPr>
          <w:ilvl w:val="0"/>
          <w:numId w:val="6"/>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Chave seccionadora de média tensão, acionamento simultâneo, 15 KV, corrente nominal de 400</w:t>
      </w:r>
      <w:r>
        <w:rPr>
          <w:rFonts w:cs="Arial" w:ascii="Arial" w:hAnsi="Arial"/>
          <w:sz w:val="18"/>
          <w:szCs w:val="18"/>
          <w:vertAlign w:val="superscript"/>
        </w:rPr>
        <w:t xml:space="preserve"> </w:t>
      </w:r>
      <w:r>
        <w:rPr>
          <w:rFonts w:cs="Arial" w:ascii="Arial" w:hAnsi="Arial"/>
          <w:sz w:val="18"/>
          <w:szCs w:val="18"/>
        </w:rPr>
        <w:t>A, tensão de impulso 110 KV, fabr. BEGHIM, SPRECHER ou SIEMEN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6"/>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Disjuntor a pequeno volume de óleo de 15 KV, capacidade de ruptura de 500 MVA, corrente nominal de 630 A, a ser fornecido montado com relé eletrônico direto a tempo independente com características de proteção 50/51.</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6"/>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ransformador de potência trifásico encapsulado em resina epoxi, potência de 500 KVA, classe de tensão 15 KV, padrão LIGHT, com as seguintes característic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Tensões AT: 13,8 / 13,5 / 13,2 / 13,2 / 12,9 / 12,8</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Tensões BT: 220 / 127 V – 60 Hz</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Nível de isolamento BT: 10 KV</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Deslocamento angular: DY n1</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Norma aplicável: NBR - 10290 IEC 905</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Impedância mínima: 5% (igual para os dois trafos)</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Acessórios incluídos: comutador de tensões, olhais de içamento, rodas bidirecionais e placa de identificação</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Acessórios opcionais a serem incluídos: conjunto de sensores de temperatura do tipo PT 100, monitor de temperatura com 3 contatos</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Fabricantes: CEMEC, WEG, TRAFO, SIEMENS ou ZILMER</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numPr>
          <w:ilvl w:val="0"/>
          <w:numId w:val="6"/>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 xml:space="preserve">Isoladores de suspensão tipo cavilha de 15 KV, </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6"/>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Outros materiais tais como: painéis, cubículos, terminais, leitos, muflas, barramentos, conectores, cabos, etc., conforme especificado em planilhas de materiai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6"/>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Grupo gerador 564 KVA à óleo diesel, automático, 220 V – 60 Hz, com as seguintes características, inclusive execução de caixa de fumaça embutida no piso, construída em alvenaria, conforme detalhe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Comando automático com controles padrões integrados por microprocessadores</w:t>
      </w:r>
    </w:p>
    <w:p>
      <w:pPr>
        <w:pStyle w:val="TextBody"/>
        <w:tabs>
          <w:tab w:val="clear" w:pos="1728"/>
          <w:tab w:val="clear" w:pos="2448"/>
          <w:tab w:val="clear" w:pos="3168"/>
          <w:tab w:val="clear" w:pos="3888"/>
          <w:tab w:val="clear" w:pos="4608"/>
          <w:tab w:val="clear" w:pos="5328"/>
          <w:tab w:val="clear" w:pos="6048"/>
          <w:tab w:val="clear" w:pos="6768"/>
        </w:tabs>
        <w:ind w:left="360" w:hanging="0"/>
        <w:rPr/>
      </w:pPr>
      <w:r>
        <w:rPr>
          <w:rFonts w:cs="Arial" w:ascii="Arial" w:hAnsi="Arial"/>
          <w:sz w:val="18"/>
          <w:szCs w:val="18"/>
        </w:rPr>
        <w:t>. Chave de transferência automática</w:t>
      </w:r>
    </w:p>
    <w:p>
      <w:pPr>
        <w:pStyle w:val="TextBody"/>
        <w:tabs>
          <w:tab w:val="clear" w:pos="1728"/>
          <w:tab w:val="clear" w:pos="2448"/>
          <w:tab w:val="clear" w:pos="3168"/>
          <w:tab w:val="clear" w:pos="3888"/>
          <w:tab w:val="clear" w:pos="4608"/>
          <w:tab w:val="clear" w:pos="5328"/>
          <w:tab w:val="clear" w:pos="6048"/>
          <w:tab w:val="clear" w:pos="6768"/>
        </w:tabs>
        <w:ind w:left="360" w:hanging="0"/>
        <w:rPr/>
      </w:pPr>
      <w:r>
        <w:rPr>
          <w:rFonts w:cs="Arial" w:ascii="Arial" w:hAnsi="Arial"/>
          <w:sz w:val="18"/>
          <w:szCs w:val="18"/>
        </w:rPr>
        <w:t>. Regulador eletrônico de tensão</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Regulador eletrônico de velocidade</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Baterias seladas 180 AH</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Amortecedores de vibração</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Gerador síncrono</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Isolamento classe H</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Ligação em estrela com neutro acessível, 220V / 127V – 60 Hz</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Silenciador de absorção</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numPr>
          <w:ilvl w:val="0"/>
          <w:numId w:val="6"/>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Quadro geral de baixa tensão (QGBT) normal e emergência, com as seguintes característic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Tipo auto-sustentável, entrada por cima e saída por baixo, de acordo com os projetos.</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Estrutura constituída por perfis fabricados com chapa de aço de bitola 14 MSG; os perfis deverão possuir na sua extensão, furações modulares que permitam inúmeras combinações para as chapas de fechamento e as portas articuladas.</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As chapas de fechamento e portas deverão ser fabricadas com chapa de aço dobrada, com bitola 14 MSG (1,98mm), aparafusadas à estrutura e facilmente removíveis.</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Os quadros deverão possuir rodapés fabricados com chapa de aço perfil “U” de 3” x ½” x 3/16”, soldados, formando um conjunto rígido e resistente à esforços.</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Grau de proteção IP-22.</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Pintura com proteção anti-oxidante à base de primer poliuretano e acabamento com 4 demão de esmalte poliuretano cinza-claro MUNSEL N 6.5.</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 w:val="left" w:pos="720" w:leader="none"/>
        </w:tabs>
        <w:ind w:left="720" w:hanging="360"/>
        <w:rPr>
          <w:rFonts w:ascii="Arial" w:hAnsi="Arial" w:cs="Arial"/>
          <w:sz w:val="18"/>
          <w:szCs w:val="18"/>
        </w:rPr>
      </w:pPr>
      <w:r>
        <w:rPr>
          <w:rFonts w:cs="Arial" w:ascii="Arial" w:hAnsi="Arial"/>
          <w:sz w:val="18"/>
          <w:szCs w:val="18"/>
        </w:rPr>
        <w:t>INSTALAÇÃO NO INTERIOR NO QGBT USO GERAL:</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t>. Barramento de cobre eletrolítico nu, 99,9% de condutibilidade, nas bitolas indicadas em projeto.</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32"/>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 xml:space="preserve">Os quadros deverão ser fornecidos montados com todos os disjuntores, barramentos, chaves, medidores, transformadores de corrente, etc., conforme as indicações dos projetos e as planilhas de materiais.  </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30"/>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circuitos deverão ser claramente identificado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11"/>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quadros deverão vir testados de fábrica, conforme recomendações da norma NBR-6808.</w:t>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ind w:left="360" w:hanging="0"/>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b/>
          <w:b/>
          <w:sz w:val="18"/>
          <w:szCs w:val="18"/>
        </w:rPr>
      </w:pPr>
      <w:r>
        <w:rPr>
          <w:rFonts w:cs="Arial" w:ascii="Arial" w:hAnsi="Arial"/>
          <w:b/>
          <w:sz w:val="18"/>
          <w:szCs w:val="18"/>
        </w:rPr>
        <w:t>TESTES E ENSAIO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b/>
          <w:b/>
          <w:sz w:val="18"/>
          <w:szCs w:val="18"/>
        </w:rPr>
      </w:pPr>
      <w:r>
        <w:rPr>
          <w:rFonts w:cs="Arial" w:ascii="Arial" w:hAnsi="Arial"/>
          <w:b/>
          <w:sz w:val="18"/>
          <w:szCs w:val="18"/>
        </w:rPr>
      </w:r>
    </w:p>
    <w:p>
      <w:pPr>
        <w:pStyle w:val="TextBody"/>
        <w:numPr>
          <w:ilvl w:val="0"/>
          <w:numId w:val="2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Os testes e ensaios de rotina dos transformadores de 500KVA e do grupo gerador deverão ser feitos na fábrica, sempre acompanhados por responsável técnico indicada pela Prefeitura dos Campi/Uerj, correndo por conta da Contratada as despesas com passagem, hospedagem por 2 dias, translado e alimentação, necessárias à ida do profissional ao local.</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8"/>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pós a montagem da subestação, deverão ser feitos testes de operação de todos os equipamentos eletromecânicos existentes em seu interior.</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b/>
          <w:b/>
          <w:sz w:val="18"/>
          <w:szCs w:val="18"/>
        </w:rPr>
      </w:pPr>
      <w:r>
        <w:rPr>
          <w:rFonts w:cs="Arial" w:ascii="Arial" w:hAnsi="Arial"/>
          <w:b/>
          <w:sz w:val="18"/>
          <w:szCs w:val="18"/>
        </w:rPr>
        <w:t>NOT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b/>
          <w:b/>
          <w:sz w:val="18"/>
          <w:szCs w:val="18"/>
        </w:rPr>
      </w:pPr>
      <w:r>
        <w:rPr>
          <w:rFonts w:cs="Arial" w:ascii="Arial" w:hAnsi="Arial"/>
          <w:b/>
          <w:sz w:val="18"/>
          <w:szCs w:val="18"/>
        </w:rPr>
      </w:r>
    </w:p>
    <w:p>
      <w:pPr>
        <w:pStyle w:val="Normal"/>
        <w:numPr>
          <w:ilvl w:val="0"/>
          <w:numId w:val="2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ão ser considerados todos os materiais necessários à execução da obra, mesmo os não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 material cujo fabricante seja desconhecido está sujeito à análise e testes que comprovem a sua eficiência por parte da Fiscalização, com ônus para a firma contratada, em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 critério da PREFEITURA DOS CAMPI, outros materiais poderão ser relacionados e/ou especificados em planta ou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instalação deverá obedecer fielmente o projeto e planilha de material fornecidas pela UERJ; nenhuma alteração poderá ser feita nestes sem prévia aprovação do Departamento de Projetos da UERJ.</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utros materiais poderão estar especificados em plantas e/ou planilh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os os testes e aferições que se fizerem necessários serão sempre acompanhados pelo fiscal responsável.</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r>
        <w:rPr>
          <w:rFonts w:cs="Arial" w:ascii="Arial" w:hAnsi="Arial"/>
          <w:bCs/>
          <w:sz w:val="18"/>
          <w:szCs w:val="18"/>
          <w:u w:val="none"/>
        </w:rPr>
      </w:r>
    </w:p>
    <w:p>
      <w:pPr>
        <w:pStyle w:val="Heading2"/>
        <w:jc w:val="both"/>
        <w:rPr>
          <w:rFonts w:ascii="Arial" w:hAnsi="Arial" w:cs="Arial"/>
          <w:bCs/>
          <w:sz w:val="18"/>
          <w:szCs w:val="18"/>
          <w:u w:val="none"/>
        </w:rPr>
      </w:pPr>
      <w:bookmarkStart w:id="22" w:name="__RefHeading___Toc528059666"/>
      <w:bookmarkEnd w:id="22"/>
      <w:r>
        <w:rPr>
          <w:rFonts w:cs="Arial" w:ascii="Arial" w:hAnsi="Arial"/>
          <w:bCs/>
          <w:sz w:val="18"/>
          <w:szCs w:val="18"/>
          <w:u w:val="none"/>
        </w:rPr>
        <w:t>3 - INSTALAÇÃO DE TELEFONE, REDE DE DADOS E CFTV</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3.1 -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Toda a instalação deverá ser feita em cabeamento estruturado de acordo com as normas da PREFEITURA DOS CAMPI/DINFO/UERJ.</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3.2 – 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A instalação deverá ter boa apresentação estética, inclusive nos trechos não aparente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s tubulações embutidas terão recobrimento mínimo de 0,02 m e os pontos de ligação de caixas de passagem respaldados com a superfície.</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Não serão permitidos ângulos diferentes de 45 ou 90</w:t>
      </w:r>
      <w:r>
        <w:rPr>
          <w:rFonts w:cs="Arial" w:ascii="Arial" w:hAnsi="Arial"/>
          <w:position w:val="6"/>
          <w:sz w:val="18"/>
          <w:szCs w:val="18"/>
        </w:rPr>
        <w:t>o</w:t>
      </w:r>
      <w:r>
        <w:rPr>
          <w:rFonts w:cs="Arial" w:ascii="Arial" w:hAnsi="Arial"/>
          <w:sz w:val="18"/>
          <w:szCs w:val="18"/>
        </w:rPr>
        <w:t>.</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tubos serão cortados com serra ou corta-frio, as roscas deverão ser executadas com cossinetes e macho BSP e após a execução das mesmas as extremidades serão escariadas para remoção de rebarb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haverá tubulação com diâmetro inferior a 3/4" (20 m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serão aceitas curvas de eletrodutos feitas na obra, salvo se executadas com máquina de dobrar apropriad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serão permitidas distâncias entre as caixas superiores a 15,00 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Não será admitido o uso de mais de 02 curvas entre as caix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a a instalação deverá ser feita de modo a garantir a continuidade elétrica da mesma e deverá ser ligada à terr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s ligações dos eletrodutos em caixas de passagem e/ou distribuição serão feitas sempre com duas arruelas, interna e externamente às caixas e devidamente apertadas, além de uma bucha que servirá de contra-porca para a arruela interna.</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As emendas de condutores deverão ser feitas sempre dentro de caixas de passagem.</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Deverão ser instalados em todas as tubulações guias de aço galvanizado MSG 16.</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3 – INSTALAÇÃO APAREN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Quando existir será fixada por braçadeiras a cada 1,50 m, as quais deverão garantir a perfeita estabilidade das tubulaçõe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Quando suspensas, sobre rebaixo ou não, a tubulação deverá ser fixada com fita perfurada de aço MSG 16 para engate em suporte tipo 03 ganchos e 01 furo marca WALSYWA ou TECNART não se admitindo o uso de arame ou plástico.</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 xml:space="preserve">Após executada a instalação , esta deverá ser pintada com tinta esmalte sintético brilhante, sendo na cor </w:t>
      </w:r>
      <w:r>
        <w:rPr>
          <w:rFonts w:cs="Arial" w:ascii="Arial" w:hAnsi="Arial"/>
          <w:sz w:val="18"/>
          <w:szCs w:val="18"/>
          <w:u w:val="single"/>
        </w:rPr>
        <w:t xml:space="preserve"> cinza-médio </w:t>
      </w:r>
      <w:r>
        <w:rPr>
          <w:rFonts w:cs="Arial" w:ascii="Arial" w:hAnsi="Arial"/>
          <w:sz w:val="18"/>
          <w:szCs w:val="18"/>
        </w:rPr>
        <w:t>para telefone e cinza-claro para lógica (NBR-6493).</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t>3.4 -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3.4.1 - CONDULETE</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pPr>
      <w:r>
        <w:rPr>
          <w:rFonts w:cs="Arial" w:ascii="Arial" w:hAnsi="Arial"/>
          <w:sz w:val="18"/>
          <w:szCs w:val="18"/>
        </w:rPr>
        <w:t>Deverão ser em alumínio-silício fundido, de boa qualidade e acabamento, não sendo admitidos os conduletes cujo interior ou exterior possuir ondulações. Fabricação WETZEL,  FORJASUL ou similar com as mesmas qualidades e característica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Todos os conduletes deverão ser fixados por buchas e parafusos.</w:t>
      </w:r>
    </w:p>
    <w:p>
      <w:pPr>
        <w:pStyle w:val="TextBody"/>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Os conduletes com tomada, quando não especificados serão do tipo 4 pól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3.4.2 - BUCHAS E ARRUEL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Serão de alumínio-silício fundido, próprias para eletrodutos e suas respectivas bitolas, tendo rosca em número adequado a sua utilizaç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3.4.3 - BRAÇADEIRA OU ABRAÇADEIR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TextBody"/>
        <w:numPr>
          <w:ilvl w:val="0"/>
          <w:numId w:val="23"/>
        </w:numPr>
        <w:tabs>
          <w:tab w:val="clear" w:pos="1728"/>
          <w:tab w:val="clear" w:pos="2448"/>
          <w:tab w:val="clear" w:pos="3168"/>
          <w:tab w:val="clear" w:pos="3888"/>
          <w:tab w:val="clear" w:pos="4608"/>
          <w:tab w:val="clear" w:pos="5328"/>
          <w:tab w:val="clear" w:pos="6048"/>
          <w:tab w:val="clear" w:pos="6768"/>
        </w:tabs>
        <w:rPr>
          <w:rFonts w:ascii="Arial" w:hAnsi="Arial" w:cs="Arial"/>
          <w:sz w:val="18"/>
          <w:szCs w:val="18"/>
        </w:rPr>
      </w:pPr>
      <w:r>
        <w:rPr>
          <w:rFonts w:cs="Arial" w:ascii="Arial" w:hAnsi="Arial"/>
          <w:sz w:val="18"/>
          <w:szCs w:val="18"/>
        </w:rPr>
        <w:t>Em ferro galvanizado, tipo copo, de acordo com a bitola do eletroduto, fabricação WETZEL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3.4.4 - CAIX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As caixas de passagem 5"x5", 4"x4" e 4"x2" deverão ser em ferro esmaltado, conforme NBR – 6235 e NBR – 6720.</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As caixas de passagem 10x10cm, 15x15cm, ou maiores serão sempre em aço galvanizado, chapa MSG 18.</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Todas as caixas deverão ser fixadas por buchas e parafuso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3.4.5 -  CONDUTOS, CURVAS E LUV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Só serão admitidos os de tipo eletroduto roscável.</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Em ferro esmaltado ou aço galvanizado tipo médio, marcas THOMEU, APOLLO ou similar com as mesmas característic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Em PVC, rígido de boa qualidade, fabricação TIGRE ou similar com as mesmas características, somente se especificado em planta 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 Os tubos eletrodutos não especificados serão de Ø 3/4".</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0" w:hanging="0"/>
        <w:jc w:val="both"/>
        <w:rPr>
          <w:rFonts w:ascii="Arial" w:hAnsi="Arial" w:cs="Arial"/>
          <w:sz w:val="18"/>
          <w:szCs w:val="18"/>
        </w:rPr>
      </w:pPr>
      <w:r>
        <w:rPr>
          <w:rFonts w:cs="Arial" w:ascii="Arial" w:hAnsi="Arial"/>
          <w:sz w:val="18"/>
          <w:szCs w:val="18"/>
        </w:rPr>
        <w:t>* Os tubos a serem utilizados estarão caracterizados em planta e/ou planilha.</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3.4.6 – TOMADA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18"/>
          <w:szCs w:val="18"/>
        </w:rPr>
        <w:t>Placas em policarbonato, material plástico, linha Classic PIAL ou similar, acompanhando a linha de tomadas de energia, com pino RJ-11 para telefone e RJ-45 para lógica, ref. KRONE, PADUIT ou similar.</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3.4.7 – TAMPÃO</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t>Em ferro fundido, conforme especificado em planta e/ou planilha de materi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5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ão ser considerados todos os materiais necessários à execução da obra, mesmo os não constantes em planilhas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 material cujo fabricante seja desconhecido estará sujeito à análise e testes, por parte da Fiscalização, que comprovem sua eficiência, com ônus para a firma contratada no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Ficará à critério da Fiscalização a exigência de certificação do INMETRO ou equivalente para os materiais utilizados na obra, caso esses não tenham reconhecimento no mercado.</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instalação deverá obedecer ao projeto e planilha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utros materiais poderão estar especificados em planilha ou plan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materiais a serem empregados, bem como, os procedimentos e normas de execução deverão seguir os padrões da instalação elétrica somente nos tópicos que dizem respeito a telefone e rede loc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76" w:hanging="0"/>
        <w:jc w:val="both"/>
        <w:rPr/>
      </w:pPr>
      <w:r>
        <w:rPr>
          <w:rFonts w:cs="Arial" w:ascii="Arial" w:hAnsi="Arial"/>
          <w:b/>
          <w:sz w:val="18"/>
          <w:szCs w:val="18"/>
        </w:rPr>
        <w:t>3.6 INSTALAÇÕES DE REDE ESTRUTURADA PARA DADOS E VOZ</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6.1.</w:t>
        <w:tab/>
        <w:t>MEMORIAL DESCRITIV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Deverá ser instalado um sistema de telecomunicações tipo rede estruturada para tráfego de voz, dados e imagem, composto por rack coluna 24U de 19’, padrão EIA. Tal equipamento servirá para acondicionar os componentes ativos e passivos do sistema, tais como: switches, patch panels, etc. A partir dos racks sairá a distribuição dos pontos lógicos para as estações de trabalh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da ponto de rede será composto por uma caixa 4’ x 4’ ou um  condulete, de acordo com o projeto executivo, com tomadas modulares fêmeas RJ-45. Cada tomada estará conectada a um cabo lógico tipo UTP, categoria 5E-CM (4 pares). Poderá ser adotado o sistema tipo rede semiestruturada com somente uma função em cada ponto ou cada ponto com dupla função podendo possuir uma tomada para dados e outra para telefonia ou então as duas para dados ou as duas para telefonia (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infraestrutura aparente deverá ser em calhas, canaletas, eletrocalhas ou em eletrodutos de 1’, onde serão lançados os cabos lógicos até as caixas das tomadas RJ-4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empresa CONTRATADA deverá fornecer toda documentação, incluindo catálogos dos fabricantes do serviço executado, para a UER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da a instalação deverá ser identificada, certificada e seus procedimentos e materiais utilizados deverão estar em conformidade com as seguintes nor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ANSI/EIA/TIA 568 B1</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ANSI/EIA/TIA 568 B2</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ANSI/EIA/TIA 568 B3</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ANSI/EIA/TIA 606 A</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J-STD-60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w:t>
        <w:tab/>
        <w:t>ESPECIFICAÇÕES TÉCNICAS DE MATERIAI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1.</w:t>
        <w:tab/>
        <w:t>G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do o material utilizado deverá ser de preferência de um único fabricante, de forma a poder-se dispor da garantia de 25 anos, de maneira uniforme. A infraestrutura aparente interna às salas deverá ser complementada com calhas fabricadas pelo fabricante principal do material. Permite-se como exceção a esta regra, racks para cabeamento e o material de infraestrutura em áreas comuns de circulaçã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1)- Esta descrição poderá ser diferente conforme o projeto executiv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2.</w:t>
        <w:tab/>
        <w:t>Cab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bo UTP para rede local tipo Ethernet 10/100 BASE-T, padrão IEEE 802.3, Categoria 5E-CM, atendendo a todos os requisitos físicos e elétricos das normas ANSI/EIA/TIA S-568-199 e Boletim TSB-36, com velocidade até 1000 Mbps, com diâmetro externo nominal máximo de 5,3 mm, composto por quatro (4) pares trançados de condutores de cobre sólido nu 24 AWG isolados com composto especial não propagante à chama, torcidos em pares e capa externa não propagante à chama, com impresso na capa externa a categoria CAT5E.</w:t>
      </w:r>
    </w:p>
    <w:p>
      <w:pPr>
        <w:pStyle w:val="Normal"/>
        <w:jc w:val="both"/>
        <w:rPr>
          <w:rFonts w:ascii="Arial" w:hAnsi="Arial" w:cs="Arial"/>
          <w:sz w:val="18"/>
          <w:szCs w:val="18"/>
        </w:rPr>
      </w:pPr>
      <w:r>
        <w:rPr>
          <w:rFonts w:cs="Arial" w:ascii="Arial" w:hAnsi="Arial"/>
          <w:sz w:val="18"/>
          <w:szCs w:val="18"/>
        </w:rPr>
        <w:t>Referência: PANDUIT-PUC55041G ou simil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3.</w:t>
        <w:tab/>
        <w:t>Tomadas, conectores e plu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w:t>
        <w:tab/>
        <w:t>Patch Cord RJ-45/RJ-45 Cat5E de 1,5m/2,5m. Ref.: PANDUIT-UTPCHP5 ou similar;</w:t>
      </w:r>
    </w:p>
    <w:p>
      <w:pPr>
        <w:pStyle w:val="Normal"/>
        <w:jc w:val="both"/>
        <w:rPr>
          <w:rFonts w:ascii="Arial" w:hAnsi="Arial" w:cs="Arial"/>
          <w:sz w:val="18"/>
          <w:szCs w:val="18"/>
        </w:rPr>
      </w:pPr>
      <w:r>
        <w:rPr>
          <w:rFonts w:cs="Arial" w:ascii="Arial" w:hAnsi="Arial"/>
          <w:sz w:val="18"/>
          <w:szCs w:val="18"/>
        </w:rPr>
        <w:t>b)</w:t>
        <w:tab/>
        <w:t>Line Cord RJ-45 Cat5E de 1,5m/2,5m. Ref.: PANDUIT-UTPCHP7 ou similar;</w:t>
      </w:r>
    </w:p>
    <w:p>
      <w:pPr>
        <w:pStyle w:val="Normal"/>
        <w:jc w:val="both"/>
        <w:rPr>
          <w:rFonts w:ascii="Arial" w:hAnsi="Arial" w:cs="Arial"/>
          <w:sz w:val="18"/>
          <w:szCs w:val="18"/>
        </w:rPr>
      </w:pPr>
      <w:r>
        <w:rPr>
          <w:rFonts w:cs="Arial" w:ascii="Arial" w:hAnsi="Arial"/>
          <w:sz w:val="18"/>
          <w:szCs w:val="18"/>
        </w:rPr>
        <w:t>c)</w:t>
        <w:tab/>
        <w:t>Tomada modular fêmea para conectores RJ-45 de alta densidade, conexão interna com terminação 110, para patch panel e segundo o padrão TIA/EIA-568A. Ref.: PANDUIT-CJ588 ou similar;</w:t>
      </w:r>
    </w:p>
    <w:p>
      <w:pPr>
        <w:pStyle w:val="Normal"/>
        <w:jc w:val="both"/>
        <w:rPr>
          <w:rFonts w:ascii="Arial" w:hAnsi="Arial" w:cs="Arial"/>
          <w:sz w:val="18"/>
          <w:szCs w:val="18"/>
        </w:rPr>
      </w:pPr>
      <w:r>
        <w:rPr>
          <w:rFonts w:cs="Arial" w:ascii="Arial" w:hAnsi="Arial"/>
          <w:sz w:val="18"/>
          <w:szCs w:val="18"/>
        </w:rPr>
        <w:t>d)</w:t>
        <w:tab/>
        <w:t>Tomada modular fêmea para conectores RJ-45 de alta densidade, conexão interna com terminação 110, para espelho e segundo o padrão TIA/EIA-568A.  Ref.: KEYSTONE-KJA588 ou simil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4.</w:t>
        <w:tab/>
        <w:t>Rac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Rack Bastidor Coluna 24U, padrão 19’ EIA, para fixação no piso, com as seguintes características:</w:t>
      </w:r>
    </w:p>
    <w:p>
      <w:pPr>
        <w:pStyle w:val="Normal"/>
        <w:jc w:val="both"/>
        <w:rPr>
          <w:rFonts w:ascii="Arial" w:hAnsi="Arial" w:cs="Arial"/>
          <w:sz w:val="18"/>
          <w:szCs w:val="18"/>
        </w:rPr>
      </w:pPr>
      <w:r>
        <w:rPr>
          <w:rFonts w:cs="Arial" w:ascii="Arial" w:hAnsi="Arial"/>
          <w:sz w:val="18"/>
          <w:szCs w:val="18"/>
        </w:rPr>
        <w:t>- acabamento preto liso;</w:t>
      </w:r>
    </w:p>
    <w:p>
      <w:pPr>
        <w:pStyle w:val="Normal"/>
        <w:jc w:val="both"/>
        <w:rPr>
          <w:rFonts w:ascii="Arial" w:hAnsi="Arial" w:cs="Arial"/>
          <w:sz w:val="18"/>
          <w:szCs w:val="18"/>
        </w:rPr>
      </w:pPr>
      <w:r>
        <w:rPr>
          <w:rFonts w:cs="Arial" w:ascii="Arial" w:hAnsi="Arial"/>
          <w:sz w:val="18"/>
          <w:szCs w:val="18"/>
        </w:rPr>
        <w:t>- estrutura em alumínio;</w:t>
      </w:r>
    </w:p>
    <w:p>
      <w:pPr>
        <w:pStyle w:val="Normal"/>
        <w:jc w:val="both"/>
        <w:rPr>
          <w:rFonts w:ascii="Arial" w:hAnsi="Arial" w:cs="Arial"/>
          <w:sz w:val="18"/>
          <w:szCs w:val="18"/>
        </w:rPr>
      </w:pPr>
      <w:r>
        <w:rPr>
          <w:rFonts w:cs="Arial" w:ascii="Arial" w:hAnsi="Arial"/>
          <w:sz w:val="18"/>
          <w:szCs w:val="18"/>
        </w:rPr>
        <w:t>- espaçamento de perfurações de montagem universal # 12-24;</w:t>
      </w:r>
    </w:p>
    <w:p>
      <w:pPr>
        <w:pStyle w:val="Normal"/>
        <w:jc w:val="both"/>
        <w:rPr>
          <w:rFonts w:ascii="Arial" w:hAnsi="Arial" w:cs="Arial"/>
          <w:sz w:val="18"/>
          <w:szCs w:val="18"/>
        </w:rPr>
      </w:pPr>
      <w:r>
        <w:rPr>
          <w:rFonts w:cs="Arial" w:ascii="Arial" w:hAnsi="Arial"/>
          <w:sz w:val="18"/>
          <w:szCs w:val="18"/>
        </w:rPr>
        <w:t>- altura total de 120 cm;</w:t>
      </w:r>
    </w:p>
    <w:p>
      <w:pPr>
        <w:pStyle w:val="Normal"/>
        <w:jc w:val="both"/>
        <w:rPr>
          <w:rFonts w:ascii="Arial" w:hAnsi="Arial" w:cs="Arial"/>
          <w:sz w:val="18"/>
          <w:szCs w:val="18"/>
        </w:rPr>
      </w:pPr>
      <w:r>
        <w:rPr>
          <w:rFonts w:cs="Arial" w:ascii="Arial" w:hAnsi="Arial"/>
          <w:sz w:val="18"/>
          <w:szCs w:val="18"/>
        </w:rPr>
        <w:t>- utilização com produtos de gerenciamento de cabos e painéis de interligação no padrão 19’;</w:t>
      </w:r>
    </w:p>
    <w:p>
      <w:pPr>
        <w:pStyle w:val="Normal"/>
        <w:jc w:val="both"/>
        <w:rPr>
          <w:rFonts w:ascii="Arial" w:hAnsi="Arial" w:cs="Arial"/>
          <w:sz w:val="18"/>
          <w:szCs w:val="18"/>
        </w:rPr>
      </w:pPr>
      <w:r>
        <w:rPr>
          <w:rFonts w:cs="Arial" w:ascii="Arial" w:hAnsi="Arial"/>
          <w:sz w:val="18"/>
          <w:szCs w:val="18"/>
        </w:rPr>
        <w:t>Referência: PANDUIT-CMR19X47 ou similar (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5.</w:t>
        <w:tab/>
        <w:t>Caixas de Passag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w:t>
        <w:tab/>
        <w:t>Caixa de Passagem interna em PVC rígido 4’ x 2’ ou 4’ x 4’, com orelhas em latão, devendo possuir entradas em todas as suas faces embutidas com possibilidade de conexão de eletrodutos com diâmetros de 1”. Ref.: TIGRE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A especificação do rack poderá ser diferente conforme o projeto executiv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w:t>
        <w:tab/>
        <w:t>Caixa de passagem em liga de alumínio (conduletes), resistente à corrosão, com dimensões e conexões conforme bitolas indicadas em projeto, acabamento esmerado, pintada na cor cinza, com tampas em alumínio e fixação por parafusos e borracha para vedação. Ref.: Daisa, Wetzel ou simil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6.</w:t>
        <w:tab/>
        <w:t>Eletrodu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Quando embutidos em laje, alvenaria ou correndo pelo entreforro, serão em PVC rígido antichama com luvas roscáveis, classe B, cor preta (NBR-15465). Ref.: TIGRE, FORTILIT, ELECON ou DUTOPLA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 Quando aparentes serão em ferro galvanizado, conforme a Norma NBR-5624. Ref.: A.D.MARTINI, APOLO, ELECON, MOPA ou THOME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as: </w:t>
      </w:r>
    </w:p>
    <w:p>
      <w:pPr>
        <w:pStyle w:val="Normal"/>
        <w:jc w:val="both"/>
        <w:rPr>
          <w:rFonts w:ascii="Arial" w:hAnsi="Arial" w:cs="Arial"/>
          <w:sz w:val="18"/>
          <w:szCs w:val="18"/>
        </w:rPr>
      </w:pPr>
      <w:r>
        <w:rPr>
          <w:rFonts w:cs="Arial" w:ascii="Arial" w:hAnsi="Arial"/>
          <w:sz w:val="18"/>
          <w:szCs w:val="18"/>
        </w:rPr>
        <w:t xml:space="preserve">1) Serão fixados por meio de vergalhões rosqueados, suportes, ganchos, mãos-francesas, etc., em aço galvanizado, presos rigidamente às lajes e alvenarias com parafusos e buchas. Ref.: BANDEIRANTES, MARVITEC, MOPA, SISA ou THOME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Dentro dos eletrodutos serão instaladas guias de aço galvanizado nº 14BWG, para enfiação dos cabos, que não deverão ser instalados torcidos. Para facilitar a enfiação, dos cabos, poderá ser usado talco ou vaselina, não sendo permitido o uso de graxas ou óle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7.</w:t>
        <w:tab/>
        <w:t>Eletrocalhas e acess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w:t>
        <w:tab/>
        <w:t>Eletrocalhas para uso interno tipo “U” em chapa de aço perfurada. Ref.: BANDEIRANTES, MARVITEC, MOPA, SISA, THOMEU ou DISP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w:t>
        <w:tab/>
        <w:t>Acessórios de fixação e conexões para mudança de direção por meio de vergalhões, suportes, ganchos, mãos-francesas, em aço galvanizado, atendendo ao detalhamento de projeto, devendo ser fixados rigidamente às lajes, alvenarias e demais estruturas, com parafusos e buchas adequados à carga atuante. Ref.: BANDEIRANTES, MARVITEC, MOPA, SISA, THOMEU ou DISP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3.6.2.8.</w:t>
        <w:tab/>
        <w:t>Equipamentos e acess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rPr>
      </w:pPr>
      <w:r>
        <w:rPr>
          <w:rFonts w:cs="Arial" w:ascii="Arial" w:hAnsi="Arial"/>
          <w:sz w:val="18"/>
          <w:szCs w:val="18"/>
          <w:lang w:val="en-US"/>
        </w:rPr>
        <w:t>a)</w:t>
        <w:tab/>
        <w:t>Switch Ethernet 10/100 Mbps de 48 portas, auto-sense, 2 portas Gigabit 10/100/1000 Mbps RJ-45 ou 2 SFP, capacidade de switching de 13.6 Gbps, layer 2 switching: full-rate nonblocking em todas as portas, full-/half-duplex autonegotiation, flow control, IEEE 802.1Q VLAN support, IEEE 802.1p traffic prioritization, IGMP snooping, GUI baseada em Web, SNMP. Ref.: 3COM-3CBLSF50 ou similar (3);</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t>(3)– A especificação do switch poderá ser diferente conforme o projeto executiv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w:t>
        <w:tab/>
        <w:t>Organizador/Guia de Cabos Horizontal 2U, padrão 19’, modelos frente e verso (F/V). Ref.: PANDUIT-WMP1E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w:t>
        <w:tab/>
        <w:t>Organizador/Guia de Cabos Vertical, padrão 19’, H=40.2’ x W=4.9’ x D=11.8’ (1021,1 mm x 125,5 mm x 299,7 mm), modelos frente e verso (F/V). Ref.: PANDUIT-WMPV22E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w:t>
        <w:tab/>
        <w:t>Folha de etiquetas para identificação de cabo UTP, auto-laminada em poliéster com impressão inkjet ou laser, para aplicação em cabos com diâmetros de 3,8 a 6,8 mm, área total com 25,4 mm x 33,8 mm e área de impressão com 25,4 mm x 11,9 mm. Ref. LJSL5-Y3-1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w:t>
        <w:tab/>
        <w:t>Régua para Rack, com 8 tomadas. Ref. NILKO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6.2.9.</w:t>
        <w:tab/>
        <w:t>Testes e ensa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w:t>
        <w:tab/>
        <w:t>Para efeito de aprovação e aceite por parte da FISCALIZAÇÃO, deverão ser executados os seguintes testes:</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Verificação da resistência de Isolamento da Instalação;</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Verificação da continuidade elétrica dos cabos;</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Verificação do funcionamento correto da rede;</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Avaliação do funcionamento de todos os equipamentos da re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w:t>
        <w:tab/>
        <w:t>Todos os testes e ensaios deverão ser registrados em formulários padronizados, os quais deverão conter basicamente a identificação do teste, norma aplicável, dia e hora do ensaio, medições obtidas, parecer técnico, nome e CREA do responsável, desconformidades e providências a serem to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w:t>
        <w:tab/>
        <w:t>Todos os testes deverão ser marcados e executados antecipadamente sem prejuízo ao cronograma da obra, não sendo aceitas justificativas para a não realização dos mesmos, de forma total ou parc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23" w:name="__RefHeading___Toc528059667"/>
      <w:bookmarkEnd w:id="23"/>
      <w:r>
        <w:rPr>
          <w:rFonts w:cs="Arial" w:ascii="Arial" w:hAnsi="Arial"/>
          <w:bCs/>
          <w:sz w:val="18"/>
          <w:szCs w:val="18"/>
          <w:u w:val="none"/>
        </w:rPr>
        <w:t>4 - INSTALAÇÃO HIDRÁUL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18"/>
          <w:szCs w:val="18"/>
        </w:rPr>
        <w:t xml:space="preserve">4.1 - </w:t>
      </w:r>
      <w:r>
        <w:rPr>
          <w:rFonts w:cs="Arial" w:ascii="Arial" w:hAnsi="Arial"/>
          <w:b/>
          <w:sz w:val="18"/>
          <w:szCs w:val="18"/>
          <w:u w:val="single"/>
        </w:rPr>
        <w:t>ÁGUA F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b/>
          <w:sz w:val="18"/>
          <w:szCs w:val="18"/>
        </w:rPr>
        <w:t>4.1.1 -</w:t>
      </w:r>
      <w:r>
        <w:rPr>
          <w:rFonts w:cs="Arial" w:ascii="Arial" w:hAnsi="Arial"/>
          <w:b/>
          <w:sz w:val="18"/>
          <w:szCs w:val="18"/>
          <w:u w:val="single"/>
        </w:rPr>
        <w:t xml:space="preserve"> </w:t>
      </w:r>
      <w:r>
        <w:rPr>
          <w:rFonts w:cs="Arial" w:ascii="Arial" w:hAnsi="Arial"/>
          <w:b/>
          <w:sz w:val="18"/>
          <w:szCs w:val="18"/>
        </w:rPr>
        <w:t>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TextBody"/>
        <w:numPr>
          <w:ilvl w:val="0"/>
          <w:numId w:val="35"/>
        </w:numPr>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sz w:val="18"/>
          <w:szCs w:val="18"/>
        </w:rPr>
      </w:pPr>
      <w:r>
        <w:rPr>
          <w:rFonts w:cs="Arial" w:ascii="Arial" w:hAnsi="Arial"/>
          <w:sz w:val="18"/>
          <w:szCs w:val="18"/>
        </w:rPr>
        <w:t>A instalação será executada de acordo com as normas da CEDAE, CBMERJ, e NBR-5626 da  ABNT e terá boa apresentação estética, inclusive nos trechos não apar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á permitido o uso de calor para deformação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ubulações embutidas terão recobrimento mínimo de 0,02 m e os pontos de ligação de aparelhos e bases de registros serão respaldados com a superfíc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ão permitidos ângulos diferentes de 45° ou 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mpre que houver junta de dilatação será exigida a execução de “loops”, mesmo que esta não apareça em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os os tubos serão cortados à serra ou corta-frio. As roscas deverão ser executadas com cossinetes e machos BMP, a após a execução das mesmas, as extremidades serão escariadas para a remoção de rebarb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4.1.2 - INSTALAÇÃO APAR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Quando existir será fixada por braçadeiras a cada 1,50 m, as quais deverão garantir a perfeita estabilidade das tubul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Quando suspensas, sobre rebaixo ou não, a tubulação deverá ser fixada com fita perfurada de aco MSG 16 para engate em suporte tipo 02 ganchos e 01 furo marca WALSYWA ou TECNART não se admitindo o uso de arame ou plást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sz w:val="18"/>
          <w:szCs w:val="18"/>
        </w:rPr>
        <w:t xml:space="preserve">Após executada a instalação  e realizado testes de estanqueidade, esta deverá ser pintada com tinta esmalte sintético brilhante na cor </w:t>
      </w:r>
      <w:r>
        <w:rPr>
          <w:rFonts w:cs="Arial" w:ascii="Arial" w:hAnsi="Arial"/>
          <w:sz w:val="18"/>
          <w:szCs w:val="18"/>
          <w:u w:val="single"/>
        </w:rPr>
        <w:t xml:space="preserve"> verde-claro</w:t>
      </w:r>
      <w:r>
        <w:rPr>
          <w:rFonts w:cs="Arial" w:ascii="Arial" w:hAnsi="Arial"/>
          <w:sz w:val="18"/>
          <w:szCs w:val="18"/>
        </w:rPr>
        <w:t xml:space="preserve"> para água potável e vermelho para incêndio (NBR-64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1.3 -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xml:space="preserve">Os tubos serão em ferro galvanizado, aço carbono ou PVC, conforme especificado em planta e planilha, devendo ser materiais de boa qualidade e de um único fabricante. </w:t>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tubos e conexões, salvo no caso do uso de tubos em PVC com conexões em ferro galvanizado, deverão ser de um mesm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ó se admitirá tubos e conexões em PVC quando claramente especificado em planilha ou plan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omente serão aceitos tubos e conexões sem defeito de estrutura e de roscas sem rebarb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instalações em PVC serão do tipo soldável quando determinadas em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omo vedante, deverá ser utilizada Pasta de Litargírio (PbO) ou fita teflon nas interligações permanentes feitas com ros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é permitido o emprego de massa zarcão vermelha e/ou fios de cânha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os pontos onde houver registro de gaveta, estes deverão ser instalados com niple e união, a fim de possibilitar a retirada do registro sem desmonte da tubul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Registros e/ou acessórios deverão ser de fabricante de qualidade comprovada, tais como : DECA, FABRIMAR, DOCO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válvulas de descarga deverão conter registro próprio incorporado e dispositivo anti-golpe de ariete da marca DOCOL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erminações para os pontos de consumo serão em conexões dotadas de rosca de latão, quando no uso de PV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a instalação deverá conter pelo menos um registro ge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pontos de consumo serão definidos em planta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instalações submetidas à grandes pressões dinâmicas deverão ser executadas em ferro maleáve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a tubulação sob a caixa d’água será em ferro galvanizado, as demais serão em PVC branco roscáve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a instalação referente à recalque e sucção será executada em ferro tipo SCH 40, fabr. COTASA, MANNESMAN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utros materiais poderão estar especificados em plantas e/ou planilh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4.1.4 - TES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ara serem aprovadas, as colunas e ramificações devem ser limpas e submetidas pelo instalador à prova preliminar de estanqueidade, mediante o emprego de carga normal estática, por um período mínimo de 4 ho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o caso de instalação embutida, o teste deverá ser feito antes do revest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720" w:hanging="0"/>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4.1.5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ão ser considerados todos os materiais necessários à execução da obra, mesmo os não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 material cujo fabricante seja desconhecido está sujeito à análise e testes que comprovem a sua eficiência por parte da Fiscalização, com ônus para a firma contratada, em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 critério da PREFEITURA DOS CAMPI, outros materiais poderão ser relacionados e/ou especificados em planta ou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á ser estabelecido critério de materiais para a obra, por exemp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8"/>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os os registros deverão ser fundidos em bronze e de um único fabricante, salvo no caso de grande bitolas, ou determinação de projeto e/ou planil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18"/>
          <w:szCs w:val="18"/>
        </w:rPr>
      </w:pPr>
      <w:r>
        <w:rPr>
          <w:rFonts w:cs="Arial" w:ascii="Arial" w:hAnsi="Arial"/>
          <w:sz w:val="18"/>
          <w:szCs w:val="18"/>
        </w:rPr>
      </w:r>
    </w:p>
    <w:p>
      <w:pPr>
        <w:pStyle w:val="Normal"/>
        <w:numPr>
          <w:ilvl w:val="0"/>
          <w:numId w:val="18"/>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os os tubos de PVC serão de um únic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18"/>
          <w:szCs w:val="18"/>
        </w:rPr>
      </w:pPr>
      <w:r>
        <w:rPr>
          <w:rFonts w:cs="Arial" w:ascii="Arial" w:hAnsi="Arial"/>
          <w:sz w:val="18"/>
          <w:szCs w:val="18"/>
        </w:rPr>
      </w:r>
    </w:p>
    <w:p>
      <w:pPr>
        <w:pStyle w:val="Normal"/>
        <w:numPr>
          <w:ilvl w:val="0"/>
          <w:numId w:val="18"/>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as as conexões serão de um mesmo fabric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ind w:left="288" w:hanging="0"/>
        <w:jc w:val="both"/>
        <w:rPr>
          <w:rFonts w:ascii="Arial" w:hAnsi="Arial" w:cs="Arial"/>
          <w:sz w:val="18"/>
          <w:szCs w:val="18"/>
        </w:rPr>
      </w:pPr>
      <w:r>
        <w:rPr>
          <w:rFonts w:cs="Arial" w:ascii="Arial" w:hAnsi="Arial"/>
          <w:sz w:val="18"/>
          <w:szCs w:val="18"/>
        </w:rPr>
      </w:r>
    </w:p>
    <w:p>
      <w:pPr>
        <w:pStyle w:val="Normal"/>
        <w:numPr>
          <w:ilvl w:val="0"/>
          <w:numId w:val="18"/>
        </w:numPr>
        <w:tabs>
          <w:tab w:val="clear" w:pos="708"/>
          <w:tab w:val="left" w:pos="288"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s>
        <w:ind w:left="648" w:hanging="360"/>
        <w:jc w:val="both"/>
        <w:rPr>
          <w:rFonts w:ascii="Arial" w:hAnsi="Arial" w:cs="Arial"/>
          <w:sz w:val="18"/>
          <w:szCs w:val="18"/>
        </w:rPr>
      </w:pPr>
      <w:r>
        <w:rPr>
          <w:rFonts w:cs="Arial" w:ascii="Arial" w:hAnsi="Arial"/>
          <w:sz w:val="18"/>
          <w:szCs w:val="18"/>
        </w:rPr>
        <w:t>Todos os registros de gaveta no interior de ambientes, como copa, comando, sanitários etc., deverão possuir acabamento obedecendo a linha usada em arquite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 instalação deverá obedecer fielmente o projeto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24" w:name="__RefHeading___Toc528059668"/>
      <w:bookmarkEnd w:id="24"/>
      <w:r>
        <w:rPr>
          <w:rFonts w:cs="Arial" w:ascii="Arial" w:hAnsi="Arial"/>
          <w:bCs/>
          <w:sz w:val="18"/>
          <w:szCs w:val="18"/>
          <w:u w:val="none"/>
        </w:rPr>
        <w:t>5 - INSTALAÇÃO DE ESGOTO PREDIAL E ÁGUAS PLUV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Cs/>
          <w:sz w:val="18"/>
          <w:szCs w:val="18"/>
          <w:u w:val="none"/>
        </w:rPr>
      </w:pPr>
      <w:r>
        <w:rPr>
          <w:rFonts w:cs="Arial" w:ascii="Arial" w:hAnsi="Arial"/>
          <w:bCs/>
          <w:sz w:val="18"/>
          <w:szCs w:val="18"/>
          <w:u w:val="no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1 - NORMAS DE EXECU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pPr>
      <w:r>
        <w:rPr>
          <w:rFonts w:cs="Arial" w:ascii="Arial" w:hAnsi="Arial"/>
          <w:sz w:val="18"/>
          <w:szCs w:val="18"/>
        </w:rPr>
        <w:t>A instalação será executada de acordo com as normas da CEDAE, NBR - 10844 e NBR 8160 da ABNT e terá boa apresentação estética, inclusive nos trechos não apar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á permitido o uso de calor para deformação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ubulações embutidas terão recobrimento mínimo de 0,02 m e os pontos de ligação de aparelhos e sifões  respaldados com a superfíc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3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Não serão permitidos ângulos diferentes de 45° ou 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tubulações horizontais deverão ter declividade mínima de 1%, conforme NBR 816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tubulações com diâmetro superior à 50mm deverão possuir anel de borrac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caixas de inspeção (CI’s e/ou PV’s) deverão ser executadas em anel de concreto pré-moldado, com fundo côncavo, que possibilite rápido escoamento dos esgotos que a ela afluírem, em argamassa de cimento e areia no traço 1: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odas as caixas sifonadas serão do tipo pré-mold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s instalações embutidas no piso deverão possuir proteção adequ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2 - INSTALAÇÃO APAR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Quando existir, será fixada por braçadeiras, as quais deverão garantir a perfeita estabilidade das tubulações.</w:t>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Quando suspensas, sobre rebaixo ou não, a tubulação deverá ser fixada com fita perfurada de aço MSG 16 para engate em suporte tipo 03 ganchos e 01 furo marca WALSYWA ou TECNART, não se admitindo o uso de arame, braçadeiras plásticas ou simila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3 -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4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ara instalações prediais: serão em PVC tipo esgoto reforçado, série R, fabr. TIGRE ou similar, com espessura mínima de parede variando entre 1,9 e 3,5mm, conforme o diâme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4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ara ventilação: serão em PVC, tipo esgoto predial, fabr. TIGRE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4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ara águas pluviais: idem à instalações pred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AIXAS SIFONADAS E RALOS SECOS OU SIFON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PVC, fabr. TIG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RALO HEMISFÉRICO (PARA A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ferro fundi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ANEL DE BORRAC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Deverá ser do mesmo fabricante dos tubos e conex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ONEX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PVC do mesmo fabricante dos tu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AIXILHOS E GRELHAS PARA RA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ão em inox, fabr. MOLDENOX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AMPÃO PARA CI’s, PV’s OU CAIXAS DE GORD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á em ferro fundido tipo leve ou pesado, com inscrição de uso (conforme planta).  O caixilho será em ferro fundido e rebaixado para acabamento conforme o pi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OÇO DE VISI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á em bloco de concreto ou anel, conforme detalhe e norma técnica, com laje de transição em concreto armado, fundo com canaletas em argamassa de cimento e areia e escada de acesso, ou conforme planta ou planil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AIXA DE INSPE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Será em anel de concreto pré-moldado, laje de fundo com canaletas em argamassa de cimento e are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TUBO E RALO DE COB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Conforme especificado em planilha de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4 - TES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numPr>
          <w:ilvl w:val="0"/>
          <w:numId w:val="17"/>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Os ensaios para aceite das instalações serão conforme o que prescreve a NBR 8160/83, através de água ou 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numPr>
          <w:ilvl w:val="0"/>
          <w:numId w:val="4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Pressão constante exigida para ensaio com ar: 35 Kpa (3,5 mca), por período mínimo de 15min, sem introdução de ar adicion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2) Pressão constante exigida para ensaio com água: 60 Kpa (6 mca), por período mínimo de 15 m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t>5.5 - NO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Deverão ser considerados todos os materiais necessários à execução da obra, mesmo os não constantes em planilhas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O material cujo fabricante seja desconhecido está sujeito à análise e testes que comprovem a sua eficiência por parte da Fiscalização, com ônus para a firma contratada, em caso de reprov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A critério da PREFEITURA DOS CAMPI, outros materiais poderão ser relacionados e/ou especificados em planta ou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t>- Toda instalação deverá obedecer fielmente o projeto e planilha de materi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jc w:val="both"/>
        <w:rPr>
          <w:rFonts w:ascii="Arial" w:hAnsi="Arial" w:cs="Arial"/>
          <w:sz w:val="18"/>
          <w:szCs w:val="18"/>
        </w:rPr>
      </w:pPr>
      <w:r>
        <w:rPr>
          <w:rFonts w:cs="Arial" w:ascii="Arial" w:hAnsi="Arial"/>
          <w:sz w:val="18"/>
          <w:szCs w:val="18"/>
        </w:rPr>
      </w:r>
    </w:p>
    <w:p>
      <w:pPr>
        <w:pStyle w:val="TextBody"/>
        <w:numPr>
          <w:ilvl w:val="0"/>
          <w:numId w:val="17"/>
        </w:numPr>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sz w:val="18"/>
          <w:szCs w:val="18"/>
        </w:rPr>
      </w:pPr>
      <w:r>
        <w:rPr>
          <w:rFonts w:cs="Arial" w:ascii="Arial" w:hAnsi="Arial"/>
          <w:sz w:val="18"/>
          <w:szCs w:val="18"/>
        </w:rPr>
        <w:t>Outros materiais poderão estar especificados em plantas e/ou planilhas.</w:t>
      </w:r>
    </w:p>
    <w:p>
      <w:pPr>
        <w:pStyle w:val="TextBody"/>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sz w:val="18"/>
          <w:szCs w:val="18"/>
        </w:rPr>
      </w:pPr>
      <w:r>
        <w:rPr>
          <w:rFonts w:cs="Arial" w:ascii="Arial" w:hAnsi="Arial"/>
          <w:sz w:val="18"/>
          <w:szCs w:val="18"/>
        </w:rPr>
      </w:r>
    </w:p>
    <w:p>
      <w:pPr>
        <w:pStyle w:val="TextBody"/>
        <w:tabs>
          <w:tab w:val="clear" w:pos="6048"/>
          <w:tab w:val="clear" w:pos="676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s>
        <w:rPr>
          <w:rFonts w:ascii="Arial" w:hAnsi="Arial" w:cs="Arial"/>
          <w:sz w:val="18"/>
          <w:szCs w:val="18"/>
        </w:rPr>
      </w:pPr>
      <w:r>
        <w:rPr>
          <w:rFonts w:cs="Arial" w:ascii="Arial" w:hAnsi="Arial"/>
          <w:sz w:val="18"/>
          <w:szCs w:val="18"/>
        </w:rPr>
      </w:r>
    </w:p>
    <w:p>
      <w:pPr>
        <w:pStyle w:val="Heading2"/>
        <w:jc w:val="both"/>
        <w:rPr/>
      </w:pPr>
      <w:bookmarkStart w:id="25" w:name="__RefHeading___Toc528059669"/>
      <w:bookmarkEnd w:id="25"/>
      <w:r>
        <w:rPr>
          <w:rFonts w:cs="Arial" w:ascii="Arial" w:hAnsi="Arial"/>
          <w:bCs/>
          <w:sz w:val="18"/>
          <w:szCs w:val="18"/>
          <w:u w:val="none"/>
        </w:rPr>
        <w:t>6 - GÁS COMBUSTÍVEL</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sz w:val="18"/>
          <w:szCs w:val="18"/>
        </w:rPr>
      </w:pPr>
      <w:r>
        <w:rPr>
          <w:rFonts w:cs="Arial" w:ascii="Arial" w:hAnsi="Arial"/>
          <w:b/>
          <w:sz w:val="18"/>
          <w:szCs w:val="18"/>
        </w:rPr>
        <w:t>- NORMAS GERAI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A instalação será executada de acordo com o “Regulamento para instalações prediais de gás no Estado do Rio de Janeiro”, da Companhia Estadual de Gás – CE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da a instalação terá boa apresentação estét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Não será permitido o uso de calor para deformação dos tub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As tubulações embutidas terão recobrimento mínimo de 0,02 m e os pontos de ligação de aparelhos e bases de registros serão respaldados com a superfíc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Não serão permitidos ângulos diferentes de 45° ou 9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Todos os tubos serão cortados à serra ou corta-frio. As roscas deverão ser executadas com cossinetes e machos BSP, a após a execução das mesmas, as extremidades serão escariadas para a remoção de rebarb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 caixa de proteção do medidor deverá ser provida de sifão subterrâneo, de bitola igual à ramificação de entrada e devidamente plug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MATERIAIS:</w:t>
      </w:r>
    </w:p>
    <w:p>
      <w:pPr>
        <w:pStyle w:val="Normal"/>
        <w:jc w:val="both"/>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s tubos serão em aço carbono zincado SCHEDULLE 40 sem costura, ref. APOLO ou COTASA, conforme normas NBR - 5885 da AB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s conexões ate Ø 2” (50,8mm) serão em ferro maleável TUPY classe 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omente serão aceitos tubos e conexões sem defeito de estrutura e de roscas sem rebarbas, além de serem do mesmo fabrica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mo vedante, deverá ser utilizada pasta de litargírio (PbO) ou fita teflon, nas interligações permanentes feitas com ros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ão é permitido o emprego de massa zarcão vermelha e/ou fios de cânham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os pontos onde houver registros, estes deverão ser instalados com niple e união, a fim de possibilitar a retirada do registro sem desmonte da tubul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istros de esfera e/ou acessórios deverão serem bronze e de fabricante de qualidade comprovada, tais como: DECA, FABRIMAR, IB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s pontos de consumo serão definidos em planta e planilha de mater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STES:</w:t>
      </w:r>
    </w:p>
    <w:p>
      <w:pPr>
        <w:pStyle w:val="Normal"/>
        <w:jc w:val="both"/>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ra serem aprovadas, as colunas e ramificações devem ser limpas e submetidas pelo instalador, antes do revestimento, à prova preliminar de estanqueidade, mediante o emprego de carga (ar comprimido ou gás inerte) com pressão de 1 kgf/cm².</w:t>
      </w:r>
    </w:p>
    <w:p>
      <w:pPr>
        <w:pStyle w:val="TextBody"/>
        <w:ind w:left="708" w:hanging="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tingida a pressão de teste e não havendo variação do seu valor durante 20 minutos, a tubulação será considerada estanque.</w:t>
      </w:r>
    </w:p>
    <w:p>
      <w:pPr>
        <w:pStyle w:val="TextBody"/>
        <w:ind w:left="708" w:hanging="0"/>
        <w:rPr>
          <w:rFonts w:ascii="Arial" w:hAnsi="Arial" w:cs="Arial"/>
          <w:sz w:val="18"/>
          <w:szCs w:val="18"/>
        </w:rPr>
      </w:pPr>
      <w:r>
        <w:rPr>
          <w:rFonts w:cs="Arial" w:ascii="Arial" w:hAnsi="Arial"/>
          <w:sz w:val="18"/>
          <w:szCs w:val="18"/>
        </w:rPr>
      </w:r>
    </w:p>
    <w:p>
      <w:pPr>
        <w:pStyle w:val="TextBody"/>
        <w:rPr>
          <w:rFonts w:ascii="Arial" w:hAnsi="Arial" w:cs="Arial"/>
          <w:b/>
          <w:b/>
          <w:sz w:val="18"/>
          <w:szCs w:val="18"/>
        </w:rPr>
      </w:pPr>
      <w:r>
        <w:rPr>
          <w:rFonts w:cs="Arial" w:ascii="Arial" w:hAnsi="Arial"/>
          <w:b/>
          <w:sz w:val="18"/>
          <w:szCs w:val="18"/>
        </w:rPr>
        <w:t>NOTAS:</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verão ser considerados todos os materiais necessários à execução da obra, mesmo os não constantes em planilhas de materiai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 material cujo fabricante seja desconhecido ficará sujeito à análise e testes por parte da Fiscalização, que comprovem a sua eficiência, com ônus para a firma Contratada, em caso de reprovação.</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À critério da Prefeitura dos Campi, outros materiais poderão ser relacionados e/ou especificados em planta e/ou planilha de materiai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da a instalação deverá obedecer fielmente o projeto e as especificações de materiai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Heading2"/>
        <w:jc w:val="both"/>
        <w:rPr>
          <w:rFonts w:ascii="Arial" w:hAnsi="Arial" w:cs="Arial"/>
          <w:bCs/>
          <w:sz w:val="18"/>
          <w:szCs w:val="18"/>
          <w:u w:val="none"/>
        </w:rPr>
      </w:pPr>
      <w:bookmarkStart w:id="26" w:name="__RefHeading___Toc528059670"/>
      <w:bookmarkEnd w:id="26"/>
      <w:r>
        <w:rPr>
          <w:rFonts w:cs="Arial" w:ascii="Arial" w:hAnsi="Arial"/>
          <w:bCs/>
          <w:sz w:val="18"/>
          <w:szCs w:val="18"/>
          <w:u w:val="none"/>
        </w:rPr>
        <w:t>7 - INSTALAÇÃO DE SISTEMA DE COMBATE A INCÊN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18"/>
          <w:szCs w:val="18"/>
          <w:u w:val="none"/>
        </w:rPr>
      </w:pPr>
      <w:r>
        <w:rPr>
          <w:rFonts w:cs="Arial" w:ascii="Arial" w:hAnsi="Arial"/>
          <w:bCs/>
          <w:sz w:val="18"/>
          <w:szCs w:val="18"/>
          <w:u w:val="non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INTRODUÇÃO</w:t>
      </w:r>
    </w:p>
    <w:p>
      <w:pPr>
        <w:pStyle w:val="Normal"/>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ste MEMORIAL DESCRITIVO e seus anexos tem por finalidade estabelecer critérios, parâmetros e especificar materiais e serviços para as Obras de Instalações Contra incêndio do prédio dos laboratórios FMC/IBRAG, no campus da UERJ, conforme indicado neste MD e seus anexos.</w:t>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NORMAS E REGULAMENTOS</w:t>
      </w:r>
    </w:p>
    <w:p>
      <w:pPr>
        <w:pStyle w:val="Normal"/>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 sistema será composto por equipamentos fixos de hidrantes e complementado por equipamentos móveis de extin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projeto foi desenvolvido atendendo em suas condições mínimas o Código de Segurança Contra Incêndio e Pânico (COSCIP) e as resoluções complementares do Corpo de Bombeiros do Estado do Rio de Janeiro (CBERJ).NBR-6808 - Conjunto de Manobra e Controle de Baixa Tensão.</w:t>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ESCOPO DOS SERVIÇ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ontagem, Fornecimento de Materiais e Mão de obra e Testes para as Instalações de Incênd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execução dos serviços deverá obedecer ao preceituado no contrato, nas normas da UERJ e da ABNT, no presente Memorial Descritivo, Especificação Técnica, bem como nos desenhos e plant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os os serviços serão executados de acordo com os Códigos, Normas e Especificações Brasileiras pertinentes, sendo a CONTRATADA responsável pela pesquisa de todos os Códigos, Especificações e Normas, devendo ser utilizadas as edições mais rec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CONTRATADA irá prover todos os materiais, equipamentos e serviços necessários à montagem e entrega dos Sistemas de Instalações, completos, comissionados e em plenas condições de funcionamento, está previsto também o treinamento de equipe da UERJ e testes dos sistemas, inclusive a mão-de-obra e supervisão para realização desses serviços.</w:t>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CARACTERÍSTICAS GERAIS DO SISTEMA DE COMBATE A INCÊNDIO</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tubulação para o sistema de Hidrantes parte das caixas elevadas locadas no pavimento de cobertura onde está prevista a reserva técnica de incênd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sistema conta com conjunto de pressurização locado em casa de bombas de incêndio no pavimento de cobertura, junto às caixas elevadas, onde serão instaladas bombas de pressurização, tanque de pressão, pressostatos, manômetros, válvulas de comando e/ou manobra e quadro elétrico para operação do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tindo da casa de máquinas de incêndio está prevista a instalação de tubulação para atender às necessidades do prédio, alimentando as caixas de hidrantes locadas em cada pavimento conforme os desenhos de Proje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a interligação com a rede externa provida pelo Corpo de Bombeiros, será instalado hidrante de passeio (ou de recalque) na caçada externa do prédio onde será conectada mangueira do Corpo de Bombeir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ão instaladas caixas de hidrantes ao longo dos pavimentos e de acordo com as características de áreas e de compartimentação previstas nos projetos de Arquitetura de cada um deles. Caso sejam alteradas estas características, tais como áreas de corredores, escape, locação de portas, compartimentação em geral, deverá ser desenvolvido estudo para adequação do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caixas para hidrantes serão controladas por registro globo com adaptador para junta “STORZ”, dois lances de mangueiras de 15 metros de comprimento cada, diâmetro 1 1/2", permanentes e unidas com juntas “STORZ”, prontas para uso imediato, dotadas de esguichos de jato reguláv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á prevista a instalação de equipamentos móveis de extinção de incêndio, de diversas características, conforme descrito nos desenhos de Projeto. A locação e especificação destes extintores leva em consideração a compartimentação prevista nos Projetos de Arquitetura e, caso sejam alteradas estas características, deverá ser desenvolvido estudo para adequação do sist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s Extintores deverão estar devidamente sinalizados, conforme cada caso, segundo as Normas da ABNT e COSCIP e locados conforme Projeto.</w:t>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TESTES E ENSAIOS</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odas as tubulações, deverão ser hidrostaticamente testadas por período mínimo de 6 (seis) horas conforme normas UERJ e da ABNT. As paredes e pisos não poderão receber acabamento sem que os vazamentos porventura existentes sejam corrig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teste deverá ser repetido tantas vezes quantas forem necessárias para garantir a estanqueidade da tubul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ão entregues a UERJ os Desenhos de Projeto, conforme "As Bui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OBJETIVO:</w:t>
      </w:r>
    </w:p>
    <w:p>
      <w:pPr>
        <w:pStyle w:val="Normal"/>
        <w:ind w:left="72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sta ESPECIFICAÇÃO TÉCNICA e seus anexos tem por finalidade estabelecer critérios, parâmetros e especificar materiais e serviços para as Obras de Instalações Contra incêndio do prédio dos laboratórios FMC/IBRAG, no campus da UERJ, conforme indicado nesta ET, MD e seus anexos.</w:t>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ESCOP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sta especificação define os requisitos necessários para projeto, fabricação e ensaios para fornecimento de materiais, serviços, equipamentos, acessórios e sistemas de fixação.</w:t>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GERAL</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odos os itens serão construídos e ensaiados de acordo com as exigências desta Especificação Técnica, das últimas revisões das normas da ABNT notadamente as NBR’S 5419, 9442, 13231, 13848, 13859, das Normas da UERJ em suas últimas revisões, Resoluções do Ministério do Trabalho NR 10 E NR 23, o Código de Segurança Contra Incêndio e Pânico (COSCIP) e resoluções complementares do Corpo de Bombeiros do Estado do Rio de Janeiro (CBER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fornecimento inclui as peças sobressalentes, ferramentas e aparelhos especiais que forem necessários para sua implantação e também para as futuras operações de manutenção preventiva, corretiva e de man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máxima temperatura ambiente onde os equipamentos serão instalados é de 40ºC e a altitude máxima é de 100m acima do nível do mar em região de clima tropical. Os equipamentos serão próprios para serem utilizados nestas condições, em suas características nomina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s trechos onde a instalação for subterrânea a tubulação deverá estar protegida com fita anti-corrosão de fabricação 3M.</w:t>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CARACTERÍSTICAS TÉCNICAS PARA O SISTEMA DE HIDRANTES E EXTINTORES</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UBULAÇÃO</w:t>
      </w:r>
    </w:p>
    <w:p>
      <w:pPr>
        <w:pStyle w:val="Normal"/>
        <w:jc w:val="both"/>
        <w:rPr>
          <w:rFonts w:ascii="Arial" w:hAnsi="Arial" w:cs="Arial"/>
          <w:sz w:val="18"/>
          <w:szCs w:val="18"/>
        </w:rPr>
      </w:pPr>
      <w:r>
        <w:rPr>
          <w:rFonts w:cs="Arial" w:ascii="Arial" w:hAnsi="Arial"/>
          <w:sz w:val="18"/>
          <w:szCs w:val="18"/>
        </w:rPr>
        <w:t>Tubulação de aço carbono, Schedule 40, galvanizadas com pontas para conexões roscadas, fabr. MANNESMANN ou APOLO.</w:t>
      </w:r>
    </w:p>
    <w:p>
      <w:pPr>
        <w:pStyle w:val="Normal"/>
        <w:jc w:val="both"/>
        <w:rPr>
          <w:rFonts w:ascii="Arial" w:hAnsi="Arial" w:cs="Arial"/>
          <w:sz w:val="18"/>
          <w:szCs w:val="18"/>
        </w:rPr>
      </w:pPr>
      <w:r>
        <w:rPr>
          <w:rFonts w:cs="Arial" w:ascii="Arial" w:hAnsi="Arial"/>
          <w:sz w:val="18"/>
          <w:szCs w:val="18"/>
        </w:rPr>
        <w:t>Aplicação: tubulação g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NEXÕES</w:t>
      </w:r>
    </w:p>
    <w:p>
      <w:pPr>
        <w:pStyle w:val="Normal"/>
        <w:jc w:val="both"/>
        <w:rPr>
          <w:rFonts w:ascii="Arial" w:hAnsi="Arial" w:cs="Arial"/>
          <w:sz w:val="18"/>
          <w:szCs w:val="18"/>
        </w:rPr>
      </w:pPr>
      <w:r>
        <w:rPr>
          <w:rFonts w:cs="Arial" w:ascii="Arial" w:hAnsi="Arial"/>
          <w:sz w:val="18"/>
          <w:szCs w:val="18"/>
        </w:rPr>
        <w:t>Ferro maleável zincado, rosqueável, rosca NPT, classe 20, fabr. TUPY.</w:t>
      </w:r>
    </w:p>
    <w:p>
      <w:pPr>
        <w:pStyle w:val="Normal"/>
        <w:jc w:val="both"/>
        <w:rPr>
          <w:rFonts w:ascii="Arial" w:hAnsi="Arial" w:cs="Arial"/>
          <w:sz w:val="18"/>
          <w:szCs w:val="18"/>
        </w:rPr>
      </w:pPr>
      <w:r>
        <w:rPr>
          <w:rFonts w:cs="Arial" w:ascii="Arial" w:hAnsi="Arial"/>
          <w:sz w:val="18"/>
          <w:szCs w:val="18"/>
        </w:rPr>
        <w:t>Aplicação: tubulação g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VÁLVULAS/REGISTROS</w:t>
      </w:r>
    </w:p>
    <w:p>
      <w:pPr>
        <w:pStyle w:val="Normal"/>
        <w:jc w:val="both"/>
        <w:rPr>
          <w:rFonts w:ascii="Arial" w:hAnsi="Arial" w:cs="Arial"/>
          <w:sz w:val="18"/>
          <w:szCs w:val="18"/>
        </w:rPr>
      </w:pPr>
      <w:r>
        <w:rPr>
          <w:rFonts w:cs="Arial" w:ascii="Arial" w:hAnsi="Arial"/>
          <w:sz w:val="18"/>
          <w:szCs w:val="18"/>
        </w:rPr>
        <w:t>Válvula de gaveta bruto, corpo em bronze fundido, classe 200lb, rosca NPT, fabr. DECA.</w:t>
      </w:r>
    </w:p>
    <w:p>
      <w:pPr>
        <w:pStyle w:val="Normal"/>
        <w:jc w:val="both"/>
        <w:rPr>
          <w:rFonts w:ascii="Arial" w:hAnsi="Arial" w:cs="Arial"/>
          <w:sz w:val="18"/>
          <w:szCs w:val="18"/>
        </w:rPr>
      </w:pPr>
      <w:r>
        <w:rPr>
          <w:rFonts w:cs="Arial" w:ascii="Arial" w:hAnsi="Arial"/>
          <w:sz w:val="18"/>
          <w:szCs w:val="18"/>
        </w:rPr>
        <w:t>Aplicação: rede de hidrantes</w:t>
      </w:r>
    </w:p>
    <w:p>
      <w:pPr>
        <w:pStyle w:val="Normal"/>
        <w:jc w:val="both"/>
        <w:rPr>
          <w:rFonts w:ascii="Arial" w:hAnsi="Arial" w:cs="Arial"/>
          <w:sz w:val="18"/>
          <w:szCs w:val="18"/>
        </w:rPr>
      </w:pPr>
      <w:r>
        <w:rPr>
          <w:rFonts w:cs="Arial" w:ascii="Arial" w:hAnsi="Arial"/>
          <w:sz w:val="18"/>
          <w:szCs w:val="18"/>
        </w:rPr>
        <w:t>Válvula globo angular 45º, macho-fêmea, classe 200lb, pressão de trabalho 1380 Kpa, em bronze, diâmetro 21/2”, fabr. RESMAT PARSCH.</w:t>
      </w:r>
    </w:p>
    <w:p>
      <w:pPr>
        <w:pStyle w:val="Normal"/>
        <w:jc w:val="both"/>
        <w:rPr>
          <w:rFonts w:ascii="Arial" w:hAnsi="Arial" w:cs="Arial"/>
          <w:sz w:val="18"/>
          <w:szCs w:val="18"/>
        </w:rPr>
      </w:pPr>
      <w:r>
        <w:rPr>
          <w:rFonts w:cs="Arial" w:ascii="Arial" w:hAnsi="Arial"/>
          <w:sz w:val="18"/>
          <w:szCs w:val="18"/>
        </w:rPr>
        <w:t>Aplicação: caixas de hidra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CESSÓRIOS</w:t>
      </w:r>
    </w:p>
    <w:p>
      <w:pPr>
        <w:pStyle w:val="Normal"/>
        <w:jc w:val="both"/>
        <w:rPr>
          <w:rFonts w:ascii="Arial" w:hAnsi="Arial" w:cs="Arial"/>
          <w:sz w:val="18"/>
          <w:szCs w:val="18"/>
        </w:rPr>
      </w:pPr>
      <w:r>
        <w:rPr>
          <w:rFonts w:cs="Arial" w:ascii="Arial" w:hAnsi="Arial"/>
          <w:sz w:val="18"/>
          <w:szCs w:val="18"/>
        </w:rPr>
        <w:t>Redução 2 ½”x 1 ½”, com junta Storz em latão, fabr. RESMAT, BUCKA SPIERO ou</w:t>
      </w:r>
    </w:p>
    <w:p>
      <w:pPr>
        <w:pStyle w:val="Normal"/>
        <w:jc w:val="both"/>
        <w:rPr>
          <w:rFonts w:ascii="Arial" w:hAnsi="Arial" w:cs="Arial"/>
          <w:sz w:val="18"/>
          <w:szCs w:val="18"/>
        </w:rPr>
      </w:pPr>
      <w:r>
        <w:rPr>
          <w:rFonts w:cs="Arial" w:ascii="Arial" w:hAnsi="Arial"/>
          <w:sz w:val="18"/>
          <w:szCs w:val="18"/>
        </w:rPr>
        <w:t>MATINCÊNDIO.</w:t>
      </w:r>
    </w:p>
    <w:p>
      <w:pPr>
        <w:pStyle w:val="Normal"/>
        <w:jc w:val="both"/>
        <w:rPr>
          <w:rFonts w:ascii="Arial" w:hAnsi="Arial" w:cs="Arial"/>
          <w:sz w:val="18"/>
          <w:szCs w:val="18"/>
        </w:rPr>
      </w:pPr>
      <w:r>
        <w:rPr>
          <w:rFonts w:cs="Arial" w:ascii="Arial" w:hAnsi="Arial"/>
          <w:sz w:val="18"/>
          <w:szCs w:val="18"/>
        </w:rPr>
        <w:t>Aplicação: caixas de hidrantes</w:t>
      </w:r>
    </w:p>
    <w:p>
      <w:pPr>
        <w:pStyle w:val="Normal"/>
        <w:jc w:val="both"/>
        <w:rPr>
          <w:rFonts w:ascii="Arial" w:hAnsi="Arial" w:cs="Arial"/>
          <w:sz w:val="18"/>
          <w:szCs w:val="18"/>
        </w:rPr>
      </w:pPr>
      <w:r>
        <w:rPr>
          <w:rFonts w:cs="Arial" w:ascii="Arial" w:hAnsi="Arial"/>
          <w:sz w:val="18"/>
          <w:szCs w:val="18"/>
        </w:rPr>
        <w:t>Mangueira de nylon, revestida de borracha, diâmetro 38mm x 15m, engate Storz, fabr. RESMAT, BUCKA SPIERO e MATINCÊNDIO.</w:t>
      </w:r>
    </w:p>
    <w:p>
      <w:pPr>
        <w:pStyle w:val="Normal"/>
        <w:jc w:val="both"/>
        <w:rPr>
          <w:rFonts w:ascii="Arial" w:hAnsi="Arial" w:cs="Arial"/>
          <w:sz w:val="18"/>
          <w:szCs w:val="18"/>
        </w:rPr>
      </w:pPr>
      <w:r>
        <w:rPr>
          <w:rFonts w:cs="Arial" w:ascii="Arial" w:hAnsi="Arial"/>
          <w:sz w:val="18"/>
          <w:szCs w:val="18"/>
        </w:rPr>
        <w:t>Aplicação: caixas de hidrantes</w:t>
      </w:r>
    </w:p>
    <w:p>
      <w:pPr>
        <w:pStyle w:val="Normal"/>
        <w:jc w:val="both"/>
        <w:rPr>
          <w:rFonts w:ascii="Arial" w:hAnsi="Arial" w:cs="Arial"/>
          <w:sz w:val="18"/>
          <w:szCs w:val="18"/>
        </w:rPr>
      </w:pPr>
      <w:r>
        <w:rPr>
          <w:rFonts w:cs="Arial" w:ascii="Arial" w:hAnsi="Arial"/>
          <w:sz w:val="18"/>
          <w:szCs w:val="18"/>
        </w:rPr>
        <w:t>Esguicho, com requinte de latão, jaro regulável, engate Storz, fabr. RESMAT, BUCKA SPIERO e MATINCÊNDIO</w:t>
      </w:r>
    </w:p>
    <w:p>
      <w:pPr>
        <w:pStyle w:val="Normal"/>
        <w:jc w:val="both"/>
        <w:rPr>
          <w:rFonts w:ascii="Arial" w:hAnsi="Arial" w:cs="Arial"/>
          <w:sz w:val="18"/>
          <w:szCs w:val="18"/>
        </w:rPr>
      </w:pPr>
      <w:r>
        <w:rPr>
          <w:rFonts w:cs="Arial" w:ascii="Arial" w:hAnsi="Arial"/>
          <w:sz w:val="18"/>
          <w:szCs w:val="18"/>
        </w:rPr>
        <w:t>Aplicação: caixas de hidra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EXTINTORES</w:t>
      </w:r>
    </w:p>
    <w:p>
      <w:pPr>
        <w:pStyle w:val="Normal"/>
        <w:jc w:val="both"/>
        <w:rPr>
          <w:rFonts w:ascii="Arial" w:hAnsi="Arial" w:cs="Arial"/>
          <w:sz w:val="18"/>
          <w:szCs w:val="18"/>
        </w:rPr>
      </w:pPr>
      <w:r>
        <w:rPr>
          <w:rFonts w:cs="Arial" w:ascii="Arial" w:hAnsi="Arial"/>
          <w:sz w:val="18"/>
          <w:szCs w:val="18"/>
        </w:rPr>
        <w:t>Cilindro padrão ABNT EB 149, de água pressurizada, 10 litros, fabr. RESMAT ou MATINCÊNDIO.</w:t>
      </w:r>
    </w:p>
    <w:p>
      <w:pPr>
        <w:pStyle w:val="Normal"/>
        <w:jc w:val="both"/>
        <w:rPr>
          <w:rFonts w:ascii="Arial" w:hAnsi="Arial" w:cs="Arial"/>
          <w:sz w:val="18"/>
          <w:szCs w:val="18"/>
        </w:rPr>
      </w:pPr>
      <w:r>
        <w:rPr>
          <w:rFonts w:cs="Arial" w:ascii="Arial" w:hAnsi="Arial"/>
          <w:sz w:val="18"/>
          <w:szCs w:val="18"/>
        </w:rPr>
        <w:t>Aplicação: extintores de incêndio</w:t>
      </w:r>
    </w:p>
    <w:p>
      <w:pPr>
        <w:pStyle w:val="Normal"/>
        <w:jc w:val="both"/>
        <w:rPr>
          <w:rFonts w:ascii="Arial" w:hAnsi="Arial" w:cs="Arial"/>
          <w:sz w:val="18"/>
          <w:szCs w:val="18"/>
        </w:rPr>
      </w:pPr>
      <w:r>
        <w:rPr>
          <w:rFonts w:cs="Arial" w:ascii="Arial" w:hAnsi="Arial"/>
          <w:sz w:val="18"/>
          <w:szCs w:val="18"/>
        </w:rPr>
        <w:t>Cilindro padrão ABNT EB 150, de gás carbônico CO2, 6 kg, fabr. RESMAT ou MATINCÊNDIO.</w:t>
      </w:r>
    </w:p>
    <w:p>
      <w:pPr>
        <w:pStyle w:val="Normal"/>
        <w:jc w:val="both"/>
        <w:rPr>
          <w:rFonts w:ascii="Arial" w:hAnsi="Arial" w:cs="Arial"/>
          <w:sz w:val="18"/>
          <w:szCs w:val="18"/>
        </w:rPr>
      </w:pPr>
      <w:r>
        <w:rPr>
          <w:rFonts w:cs="Arial" w:ascii="Arial" w:hAnsi="Arial"/>
          <w:sz w:val="18"/>
          <w:szCs w:val="18"/>
        </w:rPr>
        <w:t>Aplicação: extintores de incênd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RESSURIZAÇÃO</w:t>
      </w:r>
    </w:p>
    <w:p>
      <w:pPr>
        <w:pStyle w:val="Normal"/>
        <w:jc w:val="both"/>
        <w:rPr>
          <w:rFonts w:ascii="Arial" w:hAnsi="Arial" w:cs="Arial"/>
          <w:sz w:val="18"/>
          <w:szCs w:val="18"/>
        </w:rPr>
      </w:pPr>
      <w:r>
        <w:rPr>
          <w:rFonts w:cs="Arial" w:ascii="Arial" w:hAnsi="Arial"/>
          <w:sz w:val="18"/>
          <w:szCs w:val="18"/>
        </w:rPr>
        <w:t>Sistema de pressurização para canalização de Hidrantes composto de;</w:t>
      </w:r>
    </w:p>
    <w:p>
      <w:pPr>
        <w:pStyle w:val="Normal"/>
        <w:jc w:val="both"/>
        <w:rPr>
          <w:rFonts w:ascii="Arial" w:hAnsi="Arial" w:cs="Arial"/>
          <w:sz w:val="18"/>
          <w:szCs w:val="18"/>
        </w:rPr>
      </w:pPr>
      <w:r>
        <w:rPr>
          <w:rFonts w:cs="Arial" w:ascii="Arial" w:hAnsi="Arial"/>
          <w:sz w:val="18"/>
          <w:szCs w:val="18"/>
        </w:rPr>
        <w:t>2 (duas) eletrobombas (1 reserva) de pressurização de sistema fab. ABS, DANCOR ou KSB para atender ao sistema de Hidrantes.</w:t>
      </w:r>
    </w:p>
    <w:p>
      <w:pPr>
        <w:pStyle w:val="Normal"/>
        <w:jc w:val="both"/>
        <w:rPr>
          <w:rFonts w:ascii="Arial" w:hAnsi="Arial" w:cs="Arial"/>
          <w:sz w:val="18"/>
          <w:szCs w:val="18"/>
        </w:rPr>
      </w:pPr>
      <w:r>
        <w:rPr>
          <w:rFonts w:cs="Arial" w:ascii="Arial" w:hAnsi="Arial"/>
          <w:sz w:val="18"/>
          <w:szCs w:val="18"/>
        </w:rPr>
        <w:t>1 (um) tanque de pressão cilíndrico com 10 Lts fab. Resmat</w:t>
      </w:r>
    </w:p>
    <w:p>
      <w:pPr>
        <w:pStyle w:val="Normal"/>
        <w:jc w:val="both"/>
        <w:rPr>
          <w:rFonts w:ascii="Arial" w:hAnsi="Arial" w:cs="Arial"/>
          <w:sz w:val="18"/>
          <w:szCs w:val="18"/>
        </w:rPr>
      </w:pPr>
      <w:r>
        <w:rPr>
          <w:rFonts w:cs="Arial" w:ascii="Arial" w:hAnsi="Arial"/>
          <w:sz w:val="18"/>
          <w:szCs w:val="18"/>
        </w:rPr>
        <w:t>Manômetro fab. Resmat</w:t>
      </w:r>
    </w:p>
    <w:p>
      <w:pPr>
        <w:pStyle w:val="Normal"/>
        <w:jc w:val="both"/>
        <w:rPr>
          <w:rFonts w:ascii="Arial" w:hAnsi="Arial" w:cs="Arial"/>
          <w:sz w:val="18"/>
          <w:szCs w:val="18"/>
        </w:rPr>
      </w:pPr>
      <w:r>
        <w:rPr>
          <w:rFonts w:cs="Arial" w:ascii="Arial" w:hAnsi="Arial"/>
          <w:sz w:val="18"/>
          <w:szCs w:val="18"/>
        </w:rPr>
        <w:t>Pressostatos com faixa de regulação entre 4 e 20 psi, contato duplo, cap. de contato de 15A, fab. Resm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BOMBAS</w:t>
      </w:r>
    </w:p>
    <w:p>
      <w:pPr>
        <w:pStyle w:val="Normal"/>
        <w:jc w:val="both"/>
        <w:rPr/>
      </w:pPr>
      <w:r>
        <w:rPr>
          <w:rFonts w:cs="Arial" w:ascii="Arial" w:hAnsi="Arial"/>
          <w:sz w:val="18"/>
          <w:szCs w:val="18"/>
        </w:rPr>
        <w:t>As Bombas de pressurização dos sistemas deverão ter carcaça de motor vedado, construção monobloco, descarga na linha de centro, motor com classe F de temperatura, mancais com lubrificação permanente, selo mecânico de dupla ação em metal duro, carcaça da bomba em ferro fundido, rotor em ferro fundido, eixo do motor em aço inoxidável.</w:t>
      </w:r>
    </w:p>
    <w:p>
      <w:pPr>
        <w:pStyle w:val="Normal"/>
        <w:jc w:val="both"/>
        <w:rPr>
          <w:rFonts w:ascii="Arial" w:hAnsi="Arial" w:cs="Arial"/>
          <w:sz w:val="18"/>
          <w:szCs w:val="18"/>
        </w:rPr>
      </w:pPr>
      <w:r>
        <w:rPr>
          <w:rFonts w:cs="Arial" w:ascii="Arial" w:hAnsi="Arial"/>
          <w:sz w:val="18"/>
          <w:szCs w:val="18"/>
        </w:rPr>
        <w:t>Vazão 12m3/h</w:t>
      </w:r>
    </w:p>
    <w:p>
      <w:pPr>
        <w:pStyle w:val="Normal"/>
        <w:jc w:val="both"/>
        <w:rPr>
          <w:rFonts w:ascii="Arial" w:hAnsi="Arial" w:cs="Arial"/>
          <w:sz w:val="18"/>
          <w:szCs w:val="18"/>
        </w:rPr>
      </w:pPr>
      <w:r>
        <w:rPr>
          <w:rFonts w:cs="Arial" w:ascii="Arial" w:hAnsi="Arial"/>
          <w:sz w:val="18"/>
          <w:szCs w:val="18"/>
        </w:rPr>
        <w:t>Altura manométrica total 43,55m</w:t>
      </w:r>
    </w:p>
    <w:p>
      <w:pPr>
        <w:pStyle w:val="Normal"/>
        <w:jc w:val="both"/>
        <w:rPr>
          <w:rFonts w:ascii="Arial" w:hAnsi="Arial" w:cs="Arial"/>
          <w:sz w:val="18"/>
          <w:szCs w:val="18"/>
        </w:rPr>
      </w:pPr>
      <w:r>
        <w:rPr>
          <w:rFonts w:cs="Arial" w:ascii="Arial" w:hAnsi="Arial"/>
          <w:sz w:val="18"/>
          <w:szCs w:val="18"/>
        </w:rPr>
        <w:t>Quantidade 2 un. (1 res.)</w:t>
      </w:r>
    </w:p>
    <w:p>
      <w:pPr>
        <w:pStyle w:val="Normal"/>
        <w:jc w:val="both"/>
        <w:rPr>
          <w:rFonts w:ascii="Arial" w:hAnsi="Arial" w:cs="Arial"/>
          <w:sz w:val="18"/>
          <w:szCs w:val="18"/>
        </w:rPr>
      </w:pPr>
      <w:r>
        <w:rPr>
          <w:rFonts w:cs="Arial" w:ascii="Arial" w:hAnsi="Arial"/>
          <w:sz w:val="18"/>
          <w:szCs w:val="18"/>
        </w:rPr>
        <w:t>Potência (CV) 5 CV</w:t>
      </w:r>
    </w:p>
    <w:p>
      <w:pPr>
        <w:pStyle w:val="Normal"/>
        <w:jc w:val="both"/>
        <w:rPr>
          <w:rFonts w:ascii="Arial" w:hAnsi="Arial" w:cs="Arial"/>
          <w:sz w:val="18"/>
          <w:szCs w:val="18"/>
        </w:rPr>
      </w:pPr>
      <w:r>
        <w:rPr>
          <w:rFonts w:cs="Arial" w:ascii="Arial" w:hAnsi="Arial"/>
          <w:sz w:val="18"/>
          <w:szCs w:val="18"/>
        </w:rPr>
        <w:t>Tensão(V)/Fases 220/3</w:t>
      </w:r>
    </w:p>
    <w:p>
      <w:pPr>
        <w:pStyle w:val="Normal"/>
        <w:jc w:val="both"/>
        <w:rPr>
          <w:rFonts w:ascii="Arial" w:hAnsi="Arial" w:cs="Arial"/>
          <w:sz w:val="18"/>
          <w:szCs w:val="18"/>
        </w:rPr>
      </w:pPr>
      <w:r>
        <w:rPr>
          <w:rFonts w:cs="Arial" w:ascii="Arial" w:hAnsi="Arial"/>
          <w:sz w:val="18"/>
          <w:szCs w:val="18"/>
        </w:rPr>
        <w:t>Fab. ABS, DANCOR, KS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FIXAÇÃO</w:t>
      </w:r>
    </w:p>
    <w:p>
      <w:pPr>
        <w:pStyle w:val="Normal"/>
        <w:jc w:val="both"/>
        <w:rPr>
          <w:rFonts w:ascii="Arial" w:hAnsi="Arial" w:cs="Arial"/>
          <w:sz w:val="18"/>
          <w:szCs w:val="18"/>
        </w:rPr>
      </w:pPr>
      <w:r>
        <w:rPr>
          <w:rFonts w:cs="Arial" w:ascii="Arial" w:hAnsi="Arial"/>
          <w:sz w:val="18"/>
          <w:szCs w:val="18"/>
        </w:rPr>
        <w:t>- Por braçadeira tipo “D”, em aço laminado zincado, fabr. MEGA, WETZEL ou BLINDA</w:t>
      </w:r>
    </w:p>
    <w:p>
      <w:pPr>
        <w:pStyle w:val="Normal"/>
        <w:jc w:val="both"/>
        <w:rPr>
          <w:rFonts w:ascii="Arial" w:hAnsi="Arial" w:cs="Arial"/>
          <w:sz w:val="18"/>
          <w:szCs w:val="18"/>
        </w:rPr>
      </w:pPr>
      <w:r>
        <w:rPr>
          <w:rFonts w:cs="Arial" w:ascii="Arial" w:hAnsi="Arial"/>
          <w:sz w:val="18"/>
          <w:szCs w:val="18"/>
        </w:rPr>
        <w:t>Aplicação: em tubulações individuais, aparentes, no entreforro, fixados diretamente em lajes, paredes ou faces de vigas até a bitola de 4”</w:t>
      </w:r>
    </w:p>
    <w:p>
      <w:pPr>
        <w:pStyle w:val="Normal"/>
        <w:jc w:val="both"/>
        <w:rPr>
          <w:rFonts w:ascii="Arial" w:hAnsi="Arial" w:cs="Arial"/>
          <w:sz w:val="18"/>
          <w:szCs w:val="18"/>
        </w:rPr>
      </w:pPr>
      <w:r>
        <w:rPr>
          <w:rFonts w:cs="Arial" w:ascii="Arial" w:hAnsi="Arial"/>
          <w:sz w:val="18"/>
          <w:szCs w:val="18"/>
        </w:rPr>
        <w:t>- Por tirantes de aço galvanizado a fogo Ø 1/4”, aparafusados em chumbadores para lajes, e abraçadeiras tipo “D”, em aço laminado zincado, fabr. WETZEL, MEGA ou BLINDA</w:t>
      </w:r>
    </w:p>
    <w:p>
      <w:pPr>
        <w:pStyle w:val="Normal"/>
        <w:jc w:val="both"/>
        <w:rPr>
          <w:rFonts w:ascii="Arial" w:hAnsi="Arial" w:cs="Arial"/>
          <w:sz w:val="18"/>
          <w:szCs w:val="18"/>
        </w:rPr>
      </w:pPr>
      <w:r>
        <w:rPr>
          <w:rFonts w:cs="Arial" w:ascii="Arial" w:hAnsi="Arial"/>
          <w:sz w:val="18"/>
          <w:szCs w:val="18"/>
        </w:rPr>
        <w:t>Aplicação: em tubulações individuais, aparentes, no entreforro, afastados da laje até a bitola de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ROTEÇÃO</w:t>
      </w:r>
    </w:p>
    <w:p>
      <w:pPr>
        <w:pStyle w:val="Normal"/>
        <w:jc w:val="both"/>
        <w:rPr>
          <w:rFonts w:ascii="Arial" w:hAnsi="Arial" w:cs="Arial"/>
          <w:sz w:val="18"/>
          <w:szCs w:val="18"/>
        </w:rPr>
      </w:pPr>
      <w:r>
        <w:rPr>
          <w:rFonts w:cs="Arial" w:ascii="Arial" w:hAnsi="Arial"/>
          <w:sz w:val="18"/>
          <w:szCs w:val="18"/>
        </w:rPr>
        <w:t>- Por fita anticorrosiva 0,25mm de espessura, classe de temperatura de 90º, antichama, fabricação 3M referência SCOTCHRAP 50.</w:t>
      </w:r>
    </w:p>
    <w:p>
      <w:pPr>
        <w:pStyle w:val="Normal"/>
        <w:jc w:val="both"/>
        <w:rPr>
          <w:rFonts w:ascii="Arial" w:hAnsi="Arial" w:cs="Arial"/>
          <w:sz w:val="18"/>
          <w:szCs w:val="18"/>
        </w:rPr>
      </w:pPr>
      <w:r>
        <w:rPr>
          <w:rFonts w:cs="Arial" w:ascii="Arial" w:hAnsi="Arial"/>
          <w:sz w:val="18"/>
          <w:szCs w:val="18"/>
        </w:rPr>
        <w:t>Aplicação: em tubulações individuais enterr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CARACTERÍSTICAS GERAIS</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Deverão constar de cotações para fornecimento os desenhos ou catálogos de todos os equipamentos (ou cópia legível), com desenhos técnicos fornecendo suas dimensões gerais e características técn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verá constar ainda uma descrição geral do item a ser fornecido, incluindo a lista de materiais, sua procedência, normas e padrões adotados, métodos de fabricação e acabamento e, caso necessário, incluir desenho de montagem com as principais dimensõ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lquer discordância ou alternativa em relação a presente especificação deverá ser claramente indicada na proposta de fornecimento, sem o que prevalecerão as informações da especific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 fornecedor deverá enviar para aprovação, após a emissão do pedido de compra, os seguintes documentos em três jogos de cópias desenhos e informações relativos ao item que pretende fornecer quando se aplic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jetos construtivos e de montagem com desenhos para aprovação pela fiscaliz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ferta técnica completa, com seus anexos, desenhos e demais documentos e catálogos julgados necessá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rta declarando que o fabricante está a par das Especificações Técnicas, indicando sua aceitação a todas as exigências, salvo as exceções de caráter técnico e eventualmente feitas na ofert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ista de exceções às Especificações Técnicas com declaração clara de todos os pontos em que o equipamento proposto não estiver de acordo com o indicado nas especificações, apresentando justificativas, detalhes eventuais variantes em relação às Especificações Técn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dicação e cópia das normas que o proponente utiliza na fabricação, montagem e fornec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ronograma detalhado e garantido, indicando os prazos de envio de desenhos para aprovação, fabricação, transporte e ensa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8"/>
        </w:numPr>
        <w:jc w:val="both"/>
        <w:rPr>
          <w:rFonts w:ascii="Arial" w:hAnsi="Arial" w:cs="Arial"/>
          <w:b/>
          <w:b/>
          <w:sz w:val="18"/>
          <w:szCs w:val="18"/>
        </w:rPr>
      </w:pPr>
      <w:r>
        <w:rPr>
          <w:rFonts w:cs="Arial" w:ascii="Arial" w:hAnsi="Arial"/>
          <w:b/>
          <w:sz w:val="18"/>
          <w:szCs w:val="18"/>
        </w:rPr>
        <w:t>INSPEÇÕES E ENSAIOS</w:t>
      </w:r>
    </w:p>
    <w:p>
      <w:pPr>
        <w:pStyle w:val="Normal"/>
        <w:ind w:left="4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A UERJ reserva-se o direito de inspecionar os equipamentos durante a fabricação e antes de liberá-lo para embarque, devendo ser notificado com 5 (cinco) dias úteis de antecedência sobre a data da inspeção final para liber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despesas de transporte, estadia e refeições do inspetor serão de responsabilidade do FORNECEDOR.</w:t>
      </w:r>
    </w:p>
    <w:p>
      <w:pPr>
        <w:pStyle w:val="Normal"/>
        <w:jc w:val="both"/>
        <w:rPr>
          <w:rFonts w:ascii="Arial" w:hAnsi="Arial" w:cs="Arial"/>
          <w:sz w:val="18"/>
          <w:szCs w:val="18"/>
        </w:rPr>
      </w:pPr>
      <w:r>
        <w:rPr>
          <w:rFonts w:cs="Arial" w:ascii="Arial" w:hAnsi="Arial"/>
          <w:sz w:val="18"/>
          <w:szCs w:val="18"/>
        </w:rPr>
        <w:t>Os ensaios a serem realizados pela inspeção serão aqueles previstos nas normas específicas das associações citadas nos itens anteri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pós os ensaios e liberação para entrega pela UERJ, serão fornecidos os seguintes documentos:</w:t>
      </w:r>
    </w:p>
    <w:p>
      <w:pPr>
        <w:pStyle w:val="Normal"/>
        <w:numPr>
          <w:ilvl w:val="0"/>
          <w:numId w:val="11"/>
        </w:numPr>
        <w:jc w:val="both"/>
        <w:rPr>
          <w:rFonts w:ascii="Arial" w:hAnsi="Arial" w:cs="Arial"/>
          <w:sz w:val="18"/>
          <w:szCs w:val="18"/>
        </w:rPr>
      </w:pPr>
      <w:r>
        <w:rPr>
          <w:rFonts w:cs="Arial" w:ascii="Arial" w:hAnsi="Arial"/>
          <w:sz w:val="18"/>
          <w:szCs w:val="18"/>
        </w:rPr>
        <w:t>Protocolos de ensaios</w:t>
      </w:r>
    </w:p>
    <w:p>
      <w:pPr>
        <w:pStyle w:val="Normal"/>
        <w:numPr>
          <w:ilvl w:val="0"/>
          <w:numId w:val="11"/>
        </w:numPr>
        <w:jc w:val="both"/>
        <w:rPr>
          <w:rFonts w:ascii="Arial" w:hAnsi="Arial" w:cs="Arial"/>
          <w:sz w:val="18"/>
          <w:szCs w:val="18"/>
        </w:rPr>
      </w:pPr>
      <w:r>
        <w:rPr>
          <w:rFonts w:cs="Arial" w:ascii="Arial" w:hAnsi="Arial"/>
          <w:sz w:val="18"/>
          <w:szCs w:val="18"/>
        </w:rPr>
        <w:t>Desenhos de como construído</w:t>
      </w:r>
    </w:p>
    <w:p>
      <w:pPr>
        <w:pStyle w:val="Normal"/>
        <w:numPr>
          <w:ilvl w:val="0"/>
          <w:numId w:val="11"/>
        </w:numPr>
        <w:jc w:val="both"/>
        <w:rPr>
          <w:rFonts w:ascii="Arial" w:hAnsi="Arial" w:cs="Arial"/>
          <w:sz w:val="18"/>
          <w:szCs w:val="18"/>
        </w:rPr>
      </w:pPr>
      <w:r>
        <w:rPr>
          <w:rFonts w:cs="Arial" w:ascii="Arial" w:hAnsi="Arial"/>
          <w:sz w:val="18"/>
          <w:szCs w:val="18"/>
        </w:rPr>
        <w:t>Manual de operação e manutenção em português em 3 vias</w:t>
      </w:r>
    </w:p>
    <w:p>
      <w:pPr>
        <w:pStyle w:val="Normal"/>
        <w:numPr>
          <w:ilvl w:val="0"/>
          <w:numId w:val="11"/>
        </w:numPr>
        <w:jc w:val="both"/>
        <w:rPr>
          <w:rFonts w:ascii="Arial" w:hAnsi="Arial" w:cs="Arial"/>
          <w:sz w:val="18"/>
          <w:szCs w:val="18"/>
        </w:rPr>
      </w:pPr>
      <w:r>
        <w:rPr>
          <w:rFonts w:cs="Arial" w:ascii="Arial" w:hAnsi="Arial"/>
          <w:sz w:val="18"/>
          <w:szCs w:val="18"/>
        </w:rPr>
        <w:t>Certificado de garantia mínima de 18 (dezoito) meses após a entrega ou 12 (doze) meses após a colocação em operação normal.</w:t>
      </w:r>
    </w:p>
    <w:p>
      <w:pPr>
        <w:pStyle w:val="TextosemFormatao"/>
        <w:jc w:val="both"/>
        <w:rPr>
          <w:rFonts w:ascii="Arial" w:hAnsi="Arial" w:eastAsia="Arial" w:cs="Arial"/>
          <w:sz w:val="18"/>
          <w:szCs w:val="18"/>
        </w:rPr>
      </w:pPr>
      <w:r>
        <w:rPr>
          <w:rFonts w:eastAsia="Arial" w:cs="Arial" w:ascii="Arial" w:hAnsi="Arial"/>
          <w:sz w:val="18"/>
          <w:szCs w:val="18"/>
        </w:rPr>
        <w:t xml:space="preserve">      </w:t>
      </w:r>
    </w:p>
    <w:p>
      <w:pPr>
        <w:pStyle w:val="TextosemFormatao"/>
        <w:jc w:val="both"/>
        <w:rPr>
          <w:rFonts w:ascii="Arial" w:hAnsi="Arial" w:cs="Arial"/>
          <w:sz w:val="18"/>
          <w:szCs w:val="18"/>
        </w:rPr>
      </w:pPr>
      <w:r>
        <w:rPr>
          <w:rFonts w:cs="Arial" w:ascii="Arial" w:hAnsi="Arial"/>
          <w:sz w:val="18"/>
          <w:szCs w:val="18"/>
        </w:rPr>
      </w:r>
    </w:p>
    <w:p>
      <w:pPr>
        <w:pStyle w:val="Heading2"/>
        <w:jc w:val="both"/>
        <w:rPr/>
      </w:pPr>
      <w:bookmarkStart w:id="27" w:name="__RefHeading___Toc528059671"/>
      <w:bookmarkEnd w:id="27"/>
      <w:r>
        <w:rPr>
          <w:rFonts w:cs="Arial" w:ascii="Arial" w:hAnsi="Arial"/>
          <w:bCs/>
          <w:sz w:val="18"/>
          <w:szCs w:val="18"/>
          <w:u w:val="none"/>
        </w:rPr>
        <w:t>8 - INSTALAÇÕES MECÂNICAS ESPECIAIS</w:t>
      </w:r>
    </w:p>
    <w:p>
      <w:pPr>
        <w:pStyle w:val="TextosemFormatao"/>
        <w:jc w:val="both"/>
        <w:rPr>
          <w:rFonts w:ascii="Arial" w:hAnsi="Arial" w:cs="Arial"/>
          <w:b/>
          <w:b/>
          <w:bCs/>
          <w:sz w:val="18"/>
          <w:szCs w:val="18"/>
          <w:u w:val="none"/>
        </w:rPr>
      </w:pPr>
      <w:r>
        <w:rPr>
          <w:rFonts w:cs="Arial" w:ascii="Arial" w:hAnsi="Arial"/>
          <w:b/>
          <w:bCs/>
          <w:sz w:val="18"/>
          <w:szCs w:val="18"/>
          <w:u w:val="none"/>
        </w:rPr>
      </w:r>
    </w:p>
    <w:p>
      <w:pPr>
        <w:pStyle w:val="TextosemFormatao"/>
        <w:numPr>
          <w:ilvl w:val="0"/>
          <w:numId w:val="36"/>
        </w:numPr>
        <w:tabs>
          <w:tab w:val="clear" w:pos="708"/>
          <w:tab w:val="left" w:pos="360" w:leader="none"/>
        </w:tabs>
        <w:ind w:left="360" w:hanging="360"/>
        <w:jc w:val="both"/>
        <w:rPr>
          <w:rFonts w:ascii="Arial" w:hAnsi="Arial" w:cs="Arial"/>
          <w:b/>
          <w:b/>
          <w:sz w:val="18"/>
          <w:szCs w:val="18"/>
        </w:rPr>
      </w:pPr>
      <w:r>
        <w:rPr>
          <w:rFonts w:cs="Arial" w:ascii="Arial" w:hAnsi="Arial"/>
          <w:b/>
          <w:sz w:val="18"/>
          <w:szCs w:val="18"/>
        </w:rPr>
        <w:t>ELEVADOR DE MACA</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Elevador para maca, conforme Portaria nº 1884 da Secretaria de Vigilância Sanitária, fabr. Schindler ou similar Ottis, Atlas, com as seguintes característ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36"/>
        </w:numPr>
        <w:jc w:val="both"/>
        <w:rPr>
          <w:rFonts w:ascii="Arial" w:hAnsi="Arial" w:cs="Arial"/>
          <w:sz w:val="18"/>
          <w:szCs w:val="18"/>
        </w:rPr>
      </w:pPr>
      <w:r>
        <w:rPr>
          <w:rFonts w:cs="Arial" w:ascii="Arial" w:hAnsi="Arial"/>
          <w:sz w:val="18"/>
          <w:szCs w:val="18"/>
        </w:rPr>
        <w:t>Capacidade de 1050 kg ou 14 passageiros</w:t>
      </w:r>
    </w:p>
    <w:p>
      <w:pPr>
        <w:pStyle w:val="TextosemFormatao"/>
        <w:numPr>
          <w:ilvl w:val="0"/>
          <w:numId w:val="36"/>
        </w:numPr>
        <w:jc w:val="both"/>
        <w:rPr>
          <w:rFonts w:ascii="Arial" w:hAnsi="Arial" w:cs="Arial"/>
          <w:sz w:val="18"/>
          <w:szCs w:val="18"/>
        </w:rPr>
      </w:pPr>
      <w:r>
        <w:rPr>
          <w:rFonts w:cs="Arial" w:ascii="Arial" w:hAnsi="Arial"/>
          <w:sz w:val="18"/>
          <w:szCs w:val="18"/>
        </w:rPr>
        <w:t>velocidade de 1,00m/s ou 60m/min</w:t>
      </w:r>
    </w:p>
    <w:p>
      <w:pPr>
        <w:pStyle w:val="TextosemFormatao"/>
        <w:numPr>
          <w:ilvl w:val="0"/>
          <w:numId w:val="36"/>
        </w:numPr>
        <w:jc w:val="both"/>
        <w:rPr>
          <w:rFonts w:ascii="Arial" w:hAnsi="Arial" w:cs="Arial"/>
          <w:sz w:val="18"/>
          <w:szCs w:val="18"/>
        </w:rPr>
      </w:pPr>
      <w:r>
        <w:rPr>
          <w:rFonts w:cs="Arial" w:ascii="Arial" w:hAnsi="Arial"/>
          <w:sz w:val="18"/>
          <w:szCs w:val="18"/>
        </w:rPr>
        <w:t>paradas/entradas 07/07 TML</w:t>
      </w:r>
    </w:p>
    <w:p>
      <w:pPr>
        <w:pStyle w:val="TextosemFormatao"/>
        <w:numPr>
          <w:ilvl w:val="0"/>
          <w:numId w:val="36"/>
        </w:numPr>
        <w:jc w:val="both"/>
        <w:rPr>
          <w:rFonts w:ascii="Arial" w:hAnsi="Arial" w:cs="Arial"/>
          <w:sz w:val="18"/>
          <w:szCs w:val="18"/>
        </w:rPr>
      </w:pPr>
      <w:r>
        <w:rPr>
          <w:rFonts w:cs="Arial" w:ascii="Arial" w:hAnsi="Arial"/>
          <w:sz w:val="18"/>
          <w:szCs w:val="18"/>
        </w:rPr>
        <w:t>percurso de 18 metros</w:t>
      </w:r>
    </w:p>
    <w:p>
      <w:pPr>
        <w:pStyle w:val="TextosemFormatao"/>
        <w:numPr>
          <w:ilvl w:val="0"/>
          <w:numId w:val="36"/>
        </w:numPr>
        <w:jc w:val="both"/>
        <w:rPr>
          <w:rFonts w:ascii="Arial" w:hAnsi="Arial" w:cs="Arial"/>
          <w:sz w:val="18"/>
          <w:szCs w:val="18"/>
        </w:rPr>
      </w:pPr>
      <w:r>
        <w:rPr>
          <w:rFonts w:cs="Arial" w:ascii="Arial" w:hAnsi="Arial"/>
          <w:sz w:val="18"/>
          <w:szCs w:val="18"/>
        </w:rPr>
        <w:t>quadro de comando microprocessado, acionamento ACVF (variação de freqüência), comando automático coletivo e seletivo, opcionais de comando (renivelamento automático, reservação, emergência p/ bombeiro) e luz de emergência), botoeiras de uma carreira e um painel</w:t>
      </w:r>
    </w:p>
    <w:p>
      <w:pPr>
        <w:pStyle w:val="TextosemFormatao"/>
        <w:numPr>
          <w:ilvl w:val="0"/>
          <w:numId w:val="36"/>
        </w:numPr>
        <w:jc w:val="both"/>
        <w:rPr>
          <w:rFonts w:ascii="Arial" w:hAnsi="Arial" w:cs="Arial"/>
          <w:sz w:val="18"/>
          <w:szCs w:val="18"/>
        </w:rPr>
      </w:pPr>
      <w:r>
        <w:rPr>
          <w:rFonts w:cs="Arial" w:ascii="Arial" w:hAnsi="Arial"/>
          <w:sz w:val="18"/>
          <w:szCs w:val="18"/>
        </w:rPr>
        <w:t>sinalização tipo indicador de posição digital (na cabine e pavimentos)</w:t>
      </w:r>
    </w:p>
    <w:p>
      <w:pPr>
        <w:pStyle w:val="TextosemFormatao"/>
        <w:numPr>
          <w:ilvl w:val="0"/>
          <w:numId w:val="36"/>
        </w:numPr>
        <w:jc w:val="both"/>
        <w:rPr>
          <w:rFonts w:ascii="Arial" w:hAnsi="Arial" w:cs="Arial"/>
          <w:sz w:val="18"/>
          <w:szCs w:val="18"/>
        </w:rPr>
      </w:pPr>
      <w:r>
        <w:rPr>
          <w:rFonts w:cs="Arial" w:ascii="Arial" w:hAnsi="Arial"/>
          <w:sz w:val="18"/>
          <w:szCs w:val="18"/>
        </w:rPr>
        <w:t>portas automáticas telescópicas c/ abertura lateral e acabamento em aço inoxidável com abertura livre, dispositivo de reabertura tipo cortina luminosa</w:t>
      </w:r>
    </w:p>
    <w:p>
      <w:pPr>
        <w:pStyle w:val="TextosemFormatao"/>
        <w:numPr>
          <w:ilvl w:val="0"/>
          <w:numId w:val="36"/>
        </w:numPr>
        <w:jc w:val="both"/>
        <w:rPr>
          <w:rFonts w:ascii="Arial" w:hAnsi="Arial" w:cs="Arial"/>
          <w:sz w:val="18"/>
          <w:szCs w:val="18"/>
        </w:rPr>
      </w:pPr>
      <w:r>
        <w:rPr>
          <w:rFonts w:cs="Arial" w:ascii="Arial" w:hAnsi="Arial"/>
          <w:sz w:val="18"/>
          <w:szCs w:val="18"/>
        </w:rPr>
        <w:t>cabine medindo 1,20x2,20m c/ acabamento em aço inoxidável, teto em acrílico c/ perfil de alumínio, iluminação através de lâmpadas fluorescentes e piso vinílico.</w:t>
      </w:r>
    </w:p>
    <w:p>
      <w:pPr>
        <w:pStyle w:val="Default"/>
        <w:rPr>
          <w:rFonts w:ascii="Arial" w:hAnsi="Arial" w:cs="Arial"/>
          <w:color w:val="000000"/>
          <w:sz w:val="18"/>
          <w:szCs w:val="18"/>
        </w:rPr>
      </w:pPr>
      <w:r>
        <w:rPr>
          <w:rFonts w:cs="Arial" w:ascii="Arial" w:hAnsi="Arial"/>
          <w:color w:val="000000"/>
          <w:sz w:val="18"/>
          <w:szCs w:val="18"/>
        </w:rPr>
      </w:r>
    </w:p>
    <w:p>
      <w:pPr>
        <w:pStyle w:val="Default"/>
        <w:rPr>
          <w:rFonts w:ascii="Arial" w:hAnsi="Arial" w:cs="Arial"/>
          <w:color w:val="000000"/>
          <w:sz w:val="18"/>
          <w:szCs w:val="18"/>
        </w:rPr>
      </w:pPr>
      <w:r>
        <w:rPr>
          <w:rFonts w:cs="Arial" w:ascii="Arial" w:hAnsi="Arial"/>
          <w:color w:val="000000"/>
          <w:sz w:val="18"/>
          <w:szCs w:val="18"/>
        </w:rPr>
      </w:r>
    </w:p>
    <w:p>
      <w:pPr>
        <w:pStyle w:val="Heading2"/>
        <w:jc w:val="both"/>
        <w:rPr>
          <w:rFonts w:ascii="Arial" w:hAnsi="Arial" w:cs="Arial"/>
          <w:bCs/>
          <w:sz w:val="18"/>
          <w:szCs w:val="18"/>
          <w:u w:val="none"/>
        </w:rPr>
      </w:pPr>
      <w:bookmarkStart w:id="28" w:name="__RefHeading___Toc528059672"/>
      <w:bookmarkEnd w:id="28"/>
      <w:r>
        <w:rPr>
          <w:rFonts w:cs="Arial" w:ascii="Arial" w:hAnsi="Arial"/>
          <w:bCs/>
          <w:sz w:val="18"/>
          <w:szCs w:val="18"/>
          <w:u w:val="none"/>
        </w:rPr>
        <w:t>9 - INSTALAÇÕES DE AR CONDICIONADO E EXAUSTÃO MECÂNICA</w:t>
      </w:r>
    </w:p>
    <w:p>
      <w:pPr>
        <w:pStyle w:val="Normal"/>
        <w:rPr>
          <w:rFonts w:ascii="Arial" w:hAnsi="Arial" w:cs="Arial"/>
          <w:bCs/>
          <w:sz w:val="18"/>
          <w:szCs w:val="18"/>
          <w:u w:val="none"/>
        </w:rPr>
      </w:pPr>
      <w:r>
        <w:rPr>
          <w:rFonts w:cs="Arial" w:ascii="Arial" w:hAnsi="Arial"/>
          <w:bCs/>
          <w:sz w:val="18"/>
          <w:szCs w:val="18"/>
          <w:u w:val="none"/>
        </w:rPr>
      </w:r>
    </w:p>
    <w:p>
      <w:pPr>
        <w:pStyle w:val="Normal"/>
        <w:jc w:val="both"/>
        <w:rPr>
          <w:rFonts w:ascii="Arial" w:hAnsi="Arial" w:cs="Arial"/>
          <w:b/>
          <w:b/>
          <w:sz w:val="18"/>
          <w:szCs w:val="18"/>
        </w:rPr>
      </w:pPr>
      <w:r>
        <w:rPr>
          <w:rFonts w:cs="Arial" w:ascii="Arial" w:hAnsi="Arial"/>
          <w:b/>
          <w:sz w:val="18"/>
          <w:szCs w:val="18"/>
        </w:rPr>
        <w:t>1. INTRODUÇÃ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Esta Especificação tem por objetivo fornecer os elementos necessários à compreensão do projeto, bem como as condições gerais de fornecimento e instalação dos Sistemas de Ar Condicionado e Exaustão Mecânica destinados ao Prédio de Laboratórios da FCM/IBRAG da Universidade do Estado do Rio de Janeiro, doravante denominado CLIEN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firma a ser contratada para o fornecimento e execução dos serviços será denominada doravante de INSTALADOR. </w:t>
      </w:r>
    </w:p>
    <w:p>
      <w:pPr>
        <w:pStyle w:val="Default"/>
        <w:jc w:val="both"/>
        <w:rPr>
          <w:rFonts w:ascii="Arial" w:hAnsi="Arial" w:cs="Arial"/>
          <w:b/>
          <w:b/>
          <w:bCs/>
          <w:color w:val="000000"/>
          <w:sz w:val="18"/>
          <w:szCs w:val="18"/>
        </w:rPr>
      </w:pPr>
      <w:r>
        <w:rPr>
          <w:rFonts w:cs="Arial" w:ascii="Arial" w:hAnsi="Arial"/>
          <w:b/>
          <w:bCs/>
          <w:color w:val="000000"/>
          <w:sz w:val="18"/>
          <w:szCs w:val="18"/>
        </w:rPr>
      </w:r>
    </w:p>
    <w:p>
      <w:pPr>
        <w:pStyle w:val="Default"/>
        <w:jc w:val="both"/>
        <w:rPr>
          <w:rFonts w:ascii="Arial" w:hAnsi="Arial" w:cs="Arial"/>
          <w:b/>
          <w:b/>
          <w:bCs/>
          <w:color w:val="000000"/>
          <w:sz w:val="18"/>
          <w:szCs w:val="18"/>
        </w:rPr>
      </w:pPr>
      <w:r>
        <w:rPr>
          <w:rFonts w:cs="Arial" w:ascii="Arial" w:hAnsi="Arial"/>
          <w:b/>
          <w:bCs/>
          <w:color w:val="000000"/>
          <w:sz w:val="18"/>
          <w:szCs w:val="18"/>
        </w:rPr>
        <w:t>2. NORMAS E REGULAMENTOS</w:t>
      </w:r>
    </w:p>
    <w:p>
      <w:pPr>
        <w:pStyle w:val="Default"/>
        <w:jc w:val="both"/>
        <w:rPr>
          <w:rFonts w:ascii="Arial" w:hAnsi="Arial" w:cs="Arial"/>
          <w:b/>
          <w:b/>
          <w:bCs/>
          <w:color w:val="000000"/>
          <w:sz w:val="18"/>
          <w:szCs w:val="18"/>
        </w:rPr>
      </w:pPr>
      <w:r>
        <w:rPr>
          <w:rFonts w:cs="Arial" w:ascii="Arial" w:hAnsi="Arial"/>
          <w:b/>
          <w:bCs/>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O presente projeto foi elaborado com base nas seguintes normas, regulamentos, e publicações técnicas: </w:t>
      </w:r>
    </w:p>
    <w:p>
      <w:pPr>
        <w:pStyle w:val="Default"/>
        <w:numPr>
          <w:ilvl w:val="0"/>
          <w:numId w:val="4"/>
        </w:numPr>
        <w:jc w:val="both"/>
        <w:rPr>
          <w:rFonts w:ascii="Arial" w:hAnsi="Arial" w:cs="Arial"/>
          <w:color w:val="000000"/>
          <w:sz w:val="18"/>
          <w:szCs w:val="18"/>
        </w:rPr>
      </w:pPr>
      <w:r>
        <w:rPr>
          <w:rFonts w:cs="Arial" w:ascii="Arial" w:hAnsi="Arial"/>
          <w:color w:val="000000"/>
          <w:sz w:val="18"/>
          <w:szCs w:val="18"/>
        </w:rPr>
        <w:t xml:space="preserve">Norma da ABNT NBR 6401 de 1980 - Instalações centrais de ar condicionado para conforto, parâmetros básicos de projeto. </w:t>
      </w:r>
    </w:p>
    <w:p>
      <w:pPr>
        <w:pStyle w:val="Default"/>
        <w:numPr>
          <w:ilvl w:val="0"/>
          <w:numId w:val="4"/>
        </w:numPr>
        <w:jc w:val="both"/>
        <w:rPr>
          <w:rFonts w:ascii="Arial" w:hAnsi="Arial" w:cs="Arial"/>
          <w:color w:val="000000"/>
          <w:sz w:val="18"/>
          <w:szCs w:val="18"/>
        </w:rPr>
      </w:pPr>
      <w:r>
        <w:rPr>
          <w:rFonts w:cs="Arial" w:ascii="Arial" w:hAnsi="Arial"/>
          <w:color w:val="000000"/>
          <w:sz w:val="18"/>
          <w:szCs w:val="18"/>
        </w:rPr>
        <w:t xml:space="preserve">Portaria do Ministério da Saúde nº 3.523 de 28/08/1998 </w:t>
      </w:r>
    </w:p>
    <w:p>
      <w:pPr>
        <w:pStyle w:val="Default"/>
        <w:numPr>
          <w:ilvl w:val="0"/>
          <w:numId w:val="4"/>
        </w:numPr>
        <w:jc w:val="both"/>
        <w:rPr>
          <w:rFonts w:ascii="Arial" w:hAnsi="Arial" w:cs="Arial"/>
          <w:color w:val="000000"/>
          <w:sz w:val="18"/>
          <w:szCs w:val="18"/>
        </w:rPr>
      </w:pPr>
      <w:r>
        <w:rPr>
          <w:rFonts w:cs="Arial" w:ascii="Arial" w:hAnsi="Arial"/>
          <w:color w:val="000000"/>
          <w:sz w:val="18"/>
          <w:szCs w:val="18"/>
        </w:rPr>
        <w:t xml:space="preserve">Resolução – RE nº 9 de 16/01/2003 da Agência Nacional de Vigilância Sanitária </w:t>
      </w:r>
    </w:p>
    <w:p>
      <w:pPr>
        <w:pStyle w:val="Default"/>
        <w:numPr>
          <w:ilvl w:val="0"/>
          <w:numId w:val="4"/>
        </w:numPr>
        <w:jc w:val="both"/>
        <w:rPr>
          <w:rFonts w:ascii="Arial" w:hAnsi="Arial" w:cs="Arial"/>
          <w:color w:val="000000"/>
          <w:sz w:val="18"/>
          <w:szCs w:val="18"/>
        </w:rPr>
      </w:pPr>
      <w:r>
        <w:rPr>
          <w:rFonts w:cs="Arial" w:ascii="Arial" w:hAnsi="Arial"/>
          <w:color w:val="000000"/>
          <w:sz w:val="18"/>
          <w:szCs w:val="18"/>
        </w:rPr>
        <w:t xml:space="preserve">Norma da ABNT NBR 14.518 de 1999 - Sistemas de Ventilação para Cozinhas Profissionais. </w:t>
      </w:r>
    </w:p>
    <w:p>
      <w:pPr>
        <w:pStyle w:val="Default"/>
        <w:numPr>
          <w:ilvl w:val="0"/>
          <w:numId w:val="4"/>
        </w:numPr>
        <w:jc w:val="both"/>
        <w:rPr>
          <w:rFonts w:ascii="Arial" w:hAnsi="Arial" w:cs="Arial"/>
          <w:color w:val="000000"/>
          <w:sz w:val="18"/>
          <w:szCs w:val="18"/>
        </w:rPr>
      </w:pPr>
      <w:r>
        <w:rPr>
          <w:rFonts w:cs="Arial" w:ascii="Arial" w:hAnsi="Arial"/>
          <w:color w:val="000000"/>
          <w:sz w:val="18"/>
          <w:szCs w:val="18"/>
        </w:rPr>
        <w:t xml:space="preserve">Norma da ABNT NBR 5.410 de 1997 - Instalações elétricas da Baixa Tensão (BT). </w:t>
      </w:r>
    </w:p>
    <w:p>
      <w:pPr>
        <w:pStyle w:val="Default"/>
        <w:numPr>
          <w:ilvl w:val="0"/>
          <w:numId w:val="4"/>
        </w:numPr>
        <w:jc w:val="both"/>
        <w:rPr>
          <w:rFonts w:ascii="Arial" w:hAnsi="Arial" w:cs="Arial"/>
          <w:color w:val="000000"/>
          <w:sz w:val="18"/>
          <w:szCs w:val="18"/>
        </w:rPr>
      </w:pPr>
      <w:r>
        <w:rPr>
          <w:rFonts w:cs="Arial" w:ascii="Arial" w:hAnsi="Arial"/>
          <w:color w:val="000000"/>
          <w:sz w:val="18"/>
          <w:szCs w:val="18"/>
        </w:rPr>
        <w:t xml:space="preserve">Decreto no. 22.281 de 19/11/2002 - Regulamento para a instalação e conservação de sistemas de ar condicionado e ventilação mecânica. </w:t>
      </w:r>
    </w:p>
    <w:p>
      <w:pPr>
        <w:pStyle w:val="Default"/>
        <w:numPr>
          <w:ilvl w:val="0"/>
          <w:numId w:val="4"/>
        </w:numPr>
        <w:jc w:val="both"/>
        <w:rPr>
          <w:rFonts w:ascii="Arial" w:hAnsi="Arial" w:cs="Arial"/>
          <w:color w:val="000000"/>
          <w:sz w:val="18"/>
          <w:szCs w:val="18"/>
          <w:lang w:val="en-US"/>
        </w:rPr>
      </w:pPr>
      <w:r>
        <w:rPr>
          <w:rFonts w:cs="Arial" w:ascii="Arial" w:hAnsi="Arial"/>
          <w:color w:val="000000"/>
          <w:sz w:val="18"/>
          <w:szCs w:val="18"/>
          <w:lang w:val="en-US"/>
        </w:rPr>
        <w:t xml:space="preserve">ASHRAE Handbook - (Fundamentals/ Applications/ Equipment/ Systems). </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Default"/>
        <w:jc w:val="both"/>
        <w:rPr>
          <w:rFonts w:ascii="Arial" w:hAnsi="Arial" w:cs="Arial"/>
          <w:b/>
          <w:b/>
          <w:bCs/>
          <w:color w:val="000000"/>
          <w:sz w:val="18"/>
          <w:szCs w:val="18"/>
        </w:rPr>
      </w:pPr>
      <w:r>
        <w:rPr>
          <w:rFonts w:cs="Arial" w:ascii="Arial" w:hAnsi="Arial"/>
          <w:b/>
          <w:bCs/>
          <w:color w:val="000000"/>
          <w:sz w:val="18"/>
          <w:szCs w:val="18"/>
        </w:rPr>
        <w:t>3. PARÂMETROS DE PROJETO</w:t>
      </w:r>
    </w:p>
    <w:p>
      <w:pPr>
        <w:pStyle w:val="Normal"/>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t xml:space="preserve">3.1. LOCALIZAÇÃO DA OBRA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numPr>
          <w:ilvl w:val="0"/>
          <w:numId w:val="19"/>
        </w:numPr>
        <w:rPr/>
      </w:pPr>
      <w:r>
        <w:rPr>
          <w:rFonts w:cs="Arial" w:ascii="Arial" w:hAnsi="Arial"/>
          <w:color w:val="000000"/>
          <w:sz w:val="18"/>
          <w:szCs w:val="18"/>
        </w:rPr>
        <w:t xml:space="preserve">Cidade: Rio de Janeiro - RJ </w:t>
      </w:r>
    </w:p>
    <w:p>
      <w:pPr>
        <w:pStyle w:val="Default"/>
        <w:rPr>
          <w:rFonts w:ascii="Arial" w:hAnsi="Arial" w:cs="Arial"/>
          <w:color w:val="000000"/>
          <w:sz w:val="18"/>
          <w:szCs w:val="18"/>
        </w:rPr>
      </w:pPr>
      <w:r>
        <w:rPr>
          <w:rFonts w:cs="Arial" w:ascii="Arial" w:hAnsi="Arial"/>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t xml:space="preserve">3.2. CONDIÇÕES EXTERNAS DO AR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numPr>
          <w:ilvl w:val="0"/>
          <w:numId w:val="43"/>
        </w:numPr>
        <w:rPr/>
      </w:pPr>
      <w:r>
        <w:rPr>
          <w:rFonts w:cs="Arial" w:ascii="Arial" w:hAnsi="Arial"/>
          <w:color w:val="000000"/>
          <w:sz w:val="18"/>
          <w:szCs w:val="18"/>
        </w:rPr>
        <w:t xml:space="preserve">Temperatura de bulbo seco: 38,90C </w:t>
      </w:r>
    </w:p>
    <w:p>
      <w:pPr>
        <w:pStyle w:val="Default"/>
        <w:numPr>
          <w:ilvl w:val="0"/>
          <w:numId w:val="43"/>
        </w:numPr>
        <w:rPr>
          <w:rFonts w:ascii="Arial" w:hAnsi="Arial" w:cs="Arial"/>
          <w:color w:val="000000"/>
          <w:sz w:val="18"/>
          <w:szCs w:val="18"/>
        </w:rPr>
      </w:pPr>
      <w:r>
        <w:rPr>
          <w:rFonts w:cs="Arial" w:ascii="Arial" w:hAnsi="Arial"/>
          <w:color w:val="000000"/>
          <w:sz w:val="18"/>
          <w:szCs w:val="18"/>
        </w:rPr>
        <w:t xml:space="preserve">Temperatura de bulbo úmido: 26,0C </w:t>
      </w:r>
    </w:p>
    <w:p>
      <w:pPr>
        <w:pStyle w:val="Default"/>
        <w:rPr>
          <w:rFonts w:ascii="Arial" w:hAnsi="Arial" w:cs="Arial"/>
          <w:color w:val="000000"/>
          <w:sz w:val="18"/>
          <w:szCs w:val="18"/>
        </w:rPr>
      </w:pPr>
      <w:r>
        <w:rPr>
          <w:rFonts w:cs="Arial" w:ascii="Arial" w:hAnsi="Arial"/>
          <w:color w:val="000000"/>
          <w:sz w:val="18"/>
          <w:szCs w:val="18"/>
        </w:rPr>
      </w:r>
    </w:p>
    <w:p>
      <w:pPr>
        <w:pStyle w:val="Default"/>
        <w:rPr>
          <w:rFonts w:ascii="Arial" w:hAnsi="Arial" w:cs="Arial"/>
          <w:color w:val="000000"/>
          <w:sz w:val="18"/>
          <w:szCs w:val="18"/>
        </w:rPr>
      </w:pPr>
      <w:r>
        <w:rPr>
          <w:rFonts w:cs="Arial" w:ascii="Arial" w:hAnsi="Arial"/>
          <w:b/>
          <w:bCs/>
          <w:color w:val="000000"/>
          <w:sz w:val="18"/>
          <w:szCs w:val="18"/>
        </w:rPr>
        <w:t>3.3. CONDIÇÕES DO AR INTERNO</w:t>
      </w:r>
    </w:p>
    <w:p>
      <w:pPr>
        <w:pStyle w:val="Default"/>
        <w:rPr>
          <w:rFonts w:ascii="Arial" w:hAnsi="Arial" w:cs="Arial"/>
          <w:color w:val="000000"/>
          <w:sz w:val="18"/>
          <w:szCs w:val="18"/>
        </w:rPr>
      </w:pPr>
      <w:r>
        <w:rPr>
          <w:rFonts w:cs="Arial" w:ascii="Arial" w:hAnsi="Arial"/>
          <w:color w:val="000000"/>
          <w:sz w:val="18"/>
          <w:szCs w:val="18"/>
        </w:rPr>
      </w:r>
    </w:p>
    <w:tbl>
      <w:tblPr>
        <w:tblW w:w="6885" w:type="dxa"/>
        <w:jc w:val="left"/>
        <w:tblInd w:w="-113" w:type="dxa"/>
        <w:tblLayout w:type="fixed"/>
        <w:tblCellMar>
          <w:top w:w="0" w:type="dxa"/>
          <w:left w:w="108" w:type="dxa"/>
          <w:bottom w:w="0" w:type="dxa"/>
          <w:right w:w="108" w:type="dxa"/>
        </w:tblCellMar>
      </w:tblPr>
      <w:tblGrid>
        <w:gridCol w:w="2295"/>
        <w:gridCol w:w="2295"/>
        <w:gridCol w:w="2295"/>
      </w:tblGrid>
      <w:tr>
        <w:trPr>
          <w:trHeight w:val="109"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8"/>
                <w:szCs w:val="18"/>
              </w:rPr>
            </w:pPr>
            <w:r>
              <w:rPr>
                <w:rFonts w:cs="Arial" w:ascii="Arial" w:hAnsi="Arial"/>
                <w:b/>
                <w:sz w:val="18"/>
                <w:szCs w:val="18"/>
              </w:rPr>
              <w:t>Ambiente</w:t>
            </w:r>
          </w:p>
        </w:tc>
        <w:tc>
          <w:tcPr>
            <w:tcW w:w="229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8"/>
                <w:szCs w:val="18"/>
              </w:rPr>
            </w:pPr>
            <w:r>
              <w:rPr>
                <w:rFonts w:cs="Arial" w:ascii="Arial" w:hAnsi="Arial"/>
                <w:b/>
                <w:sz w:val="18"/>
                <w:szCs w:val="18"/>
              </w:rPr>
              <w:t>Temp. bulbo seco</w:t>
            </w:r>
          </w:p>
        </w:tc>
        <w:tc>
          <w:tcPr>
            <w:tcW w:w="229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18"/>
                <w:szCs w:val="18"/>
              </w:rPr>
            </w:pPr>
            <w:r>
              <w:rPr>
                <w:rFonts w:cs="Arial" w:ascii="Arial" w:hAnsi="Arial"/>
                <w:b/>
                <w:sz w:val="18"/>
                <w:szCs w:val="18"/>
              </w:rPr>
              <w:t>Umidade Relativa</w:t>
            </w:r>
          </w:p>
        </w:tc>
      </w:tr>
      <w:tr>
        <w:trPr>
          <w:trHeight w:val="109"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Laboratórios de Microscopia </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22 ºC ± 2ºC </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50% ± 5% </w:t>
            </w:r>
          </w:p>
        </w:tc>
      </w:tr>
      <w:tr>
        <w:trPr>
          <w:trHeight w:val="109" w:hRule="atLeast"/>
        </w:trPr>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Demais Ambientes </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23 ºC </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50% (sem controle) </w:t>
            </w:r>
          </w:p>
        </w:tc>
      </w:tr>
    </w:tbl>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3.4. ALIMENTAÇÃO ELÉTRICA</w:t>
      </w:r>
    </w:p>
    <w:p>
      <w:pPr>
        <w:pStyle w:val="Normal"/>
        <w:autoSpaceDE w:val="false"/>
        <w:jc w:val="both"/>
        <w:rPr>
          <w:rFonts w:ascii="Arial" w:hAnsi="Arial" w:cs="Arial"/>
          <w:color w:val="000000"/>
          <w:sz w:val="18"/>
          <w:szCs w:val="18"/>
        </w:rPr>
      </w:pPr>
      <w:r>
        <w:rPr>
          <w:rFonts w:eastAsia="Arial" w:cs="Arial" w:ascii="Arial" w:hAnsi="Arial"/>
          <w:b/>
          <w:bCs/>
          <w:color w:val="000000"/>
          <w:sz w:val="18"/>
          <w:szCs w:val="18"/>
        </w:rPr>
        <w:t xml:space="preserve"> </w:t>
      </w:r>
    </w:p>
    <w:p>
      <w:pPr>
        <w:pStyle w:val="Default"/>
        <w:numPr>
          <w:ilvl w:val="0"/>
          <w:numId w:val="43"/>
        </w:numPr>
        <w:rPr>
          <w:rFonts w:ascii="Arial" w:hAnsi="Arial" w:cs="Arial"/>
          <w:color w:val="000000"/>
          <w:sz w:val="18"/>
          <w:szCs w:val="18"/>
        </w:rPr>
      </w:pPr>
      <w:r>
        <w:rPr>
          <w:rFonts w:cs="Arial" w:ascii="Arial" w:hAnsi="Arial"/>
          <w:color w:val="000000"/>
          <w:sz w:val="18"/>
          <w:szCs w:val="18"/>
        </w:rPr>
        <w:t>o Alimentação de Força: 220VAC/3/60Hz</w:t>
      </w:r>
    </w:p>
    <w:p>
      <w:pPr>
        <w:pStyle w:val="Default"/>
        <w:numPr>
          <w:ilvl w:val="0"/>
          <w:numId w:val="43"/>
        </w:numPr>
        <w:rPr>
          <w:rFonts w:ascii="Arial" w:hAnsi="Arial" w:cs="Arial"/>
          <w:color w:val="000000"/>
          <w:sz w:val="18"/>
          <w:szCs w:val="18"/>
        </w:rPr>
      </w:pPr>
      <w:r>
        <w:rPr>
          <w:rFonts w:cs="Arial" w:ascii="Arial" w:hAnsi="Arial"/>
          <w:color w:val="000000"/>
          <w:sz w:val="18"/>
          <w:szCs w:val="18"/>
        </w:rPr>
        <w:t xml:space="preserve">o Alimentação de Comando: 220 VAC/1/60Hz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4. DESCRIÇÃO GERAL DOS SISTEMA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pPr>
      <w:r>
        <w:rPr>
          <w:rFonts w:cs="Arial" w:ascii="Arial" w:hAnsi="Arial"/>
          <w:color w:val="000000"/>
          <w:sz w:val="18"/>
          <w:szCs w:val="18"/>
        </w:rPr>
        <w:t xml:space="preserve">O edifício será atendido por uma única central de água gelada localizada na cobertura, que fornecerá água gelada para todas as unidades climatizadoras do edifício.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4.1. CENTRAL DE ÁGUA GELADA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A central de Água Gelada, será constituída pelos seguintes equipamentos: </w:t>
      </w:r>
    </w:p>
    <w:p>
      <w:pPr>
        <w:pStyle w:val="Default"/>
        <w:numPr>
          <w:ilvl w:val="0"/>
          <w:numId w:val="43"/>
        </w:numPr>
        <w:rPr>
          <w:rFonts w:ascii="Arial" w:hAnsi="Arial" w:cs="Arial"/>
          <w:color w:val="000000"/>
          <w:sz w:val="18"/>
          <w:szCs w:val="18"/>
        </w:rPr>
      </w:pPr>
      <w:r>
        <w:rPr>
          <w:rFonts w:cs="Arial" w:ascii="Arial" w:hAnsi="Arial"/>
          <w:color w:val="000000"/>
          <w:sz w:val="18"/>
          <w:szCs w:val="18"/>
        </w:rPr>
        <w:t>02 (duas) unidades resfriadoras de água de condensação a ar, cada uma com capacidade nominal de 125 TR.</w:t>
      </w:r>
    </w:p>
    <w:p>
      <w:pPr>
        <w:pStyle w:val="Default"/>
        <w:numPr>
          <w:ilvl w:val="0"/>
          <w:numId w:val="43"/>
        </w:numPr>
        <w:rPr>
          <w:rFonts w:ascii="Arial" w:hAnsi="Arial" w:cs="Arial"/>
          <w:color w:val="000000"/>
          <w:sz w:val="18"/>
          <w:szCs w:val="18"/>
        </w:rPr>
      </w:pPr>
      <w:r>
        <w:rPr>
          <w:rFonts w:cs="Arial" w:ascii="Arial" w:hAnsi="Arial"/>
          <w:color w:val="000000"/>
          <w:sz w:val="18"/>
          <w:szCs w:val="18"/>
        </w:rPr>
        <w:t>01 (uma) unidade resfriadora de água de condensação a ar, cada uma com capacidade nominal de 60 TR.</w:t>
      </w:r>
    </w:p>
    <w:p>
      <w:pPr>
        <w:pStyle w:val="Default"/>
        <w:numPr>
          <w:ilvl w:val="0"/>
          <w:numId w:val="43"/>
        </w:numPr>
        <w:rPr>
          <w:rFonts w:ascii="Arial" w:hAnsi="Arial" w:cs="Arial"/>
          <w:color w:val="000000"/>
          <w:sz w:val="18"/>
          <w:szCs w:val="18"/>
        </w:rPr>
      </w:pPr>
      <w:r>
        <w:rPr>
          <w:rFonts w:cs="Arial" w:ascii="Arial" w:hAnsi="Arial"/>
          <w:color w:val="000000"/>
          <w:sz w:val="18"/>
          <w:szCs w:val="18"/>
        </w:rPr>
        <w:t>03 (três) bombas de água gelada primárias, sendo uma reserva, para as unidades de 120 TR.</w:t>
      </w:r>
    </w:p>
    <w:p>
      <w:pPr>
        <w:pStyle w:val="Default"/>
        <w:numPr>
          <w:ilvl w:val="0"/>
          <w:numId w:val="43"/>
        </w:numPr>
        <w:rPr>
          <w:rFonts w:ascii="Arial" w:hAnsi="Arial" w:cs="Arial"/>
          <w:color w:val="000000"/>
          <w:sz w:val="18"/>
          <w:szCs w:val="18"/>
        </w:rPr>
      </w:pPr>
      <w:r>
        <w:rPr>
          <w:rFonts w:cs="Arial" w:ascii="Arial" w:hAnsi="Arial"/>
          <w:color w:val="000000"/>
          <w:sz w:val="18"/>
          <w:szCs w:val="18"/>
        </w:rPr>
        <w:t>02 (duas) bombas de água gelada primárias, sendo uma reserva, para a unidade de 60 TR.</w:t>
      </w:r>
    </w:p>
    <w:p>
      <w:pPr>
        <w:pStyle w:val="Default"/>
        <w:numPr>
          <w:ilvl w:val="0"/>
          <w:numId w:val="43"/>
        </w:numPr>
        <w:rPr>
          <w:rFonts w:ascii="Arial" w:hAnsi="Arial" w:cs="Arial"/>
          <w:color w:val="000000"/>
          <w:sz w:val="18"/>
          <w:szCs w:val="18"/>
        </w:rPr>
      </w:pPr>
      <w:r>
        <w:rPr>
          <w:rFonts w:cs="Arial" w:ascii="Arial" w:hAnsi="Arial"/>
          <w:color w:val="000000"/>
          <w:sz w:val="18"/>
          <w:szCs w:val="18"/>
        </w:rPr>
        <w:t>03 (três) bombas de água gelada secundárias, sendo uma reserva, comandadas por variadores de frequência.</w:t>
      </w:r>
    </w:p>
    <w:p>
      <w:pPr>
        <w:pStyle w:val="Default"/>
        <w:numPr>
          <w:ilvl w:val="0"/>
          <w:numId w:val="43"/>
        </w:numPr>
        <w:rPr>
          <w:rFonts w:ascii="Arial" w:hAnsi="Arial" w:cs="Arial"/>
          <w:color w:val="000000"/>
          <w:sz w:val="18"/>
          <w:szCs w:val="18"/>
        </w:rPr>
      </w:pPr>
      <w:r>
        <w:rPr>
          <w:rFonts w:cs="Arial" w:ascii="Arial" w:hAnsi="Arial"/>
          <w:color w:val="000000"/>
          <w:sz w:val="18"/>
          <w:szCs w:val="18"/>
        </w:rPr>
        <w:t>01 (um) quadro elétrico central que alimentará e comandará todos os equipamentos da CAG, possuindo ainda interfaces de comando e monitoramento.</w:t>
      </w:r>
    </w:p>
    <w:p>
      <w:pPr>
        <w:pStyle w:val="Default"/>
        <w:numPr>
          <w:ilvl w:val="0"/>
          <w:numId w:val="43"/>
        </w:numPr>
        <w:rPr/>
      </w:pPr>
      <w:r>
        <w:rPr>
          <w:rFonts w:cs="Arial" w:ascii="Arial" w:hAnsi="Arial"/>
          <w:color w:val="000000"/>
          <w:sz w:val="18"/>
          <w:szCs w:val="18"/>
        </w:rPr>
        <w:t xml:space="preserve">01 (um) tanque de expansão. </w:t>
      </w:r>
    </w:p>
    <w:p>
      <w:pPr>
        <w:pStyle w:val="TextosemFormatao"/>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4.2. CLIMATIZADORES</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TextosemFormatao"/>
        <w:jc w:val="both"/>
        <w:rPr>
          <w:rFonts w:ascii="Arial" w:hAnsi="Arial" w:cs="Arial"/>
          <w:sz w:val="18"/>
          <w:szCs w:val="18"/>
        </w:rPr>
      </w:pPr>
      <w:r>
        <w:rPr>
          <w:rFonts w:cs="Arial" w:ascii="Arial" w:hAnsi="Arial"/>
          <w:sz w:val="18"/>
          <w:szCs w:val="18"/>
        </w:rPr>
        <w:t>Os climatizadores serão do tipo "Fan Coil" e provido de válvula motorizada de duas vias, instalada na saída de água gelada, para controlar automaticamente as condições internas dos ambiente, através de sensores localizado nos mesm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climatizadores que atendem áreas com umidade relativa controlada serão providos de baterias de reaquecimento</w:t>
      </w:r>
    </w:p>
    <w:p>
      <w:pPr>
        <w:pStyle w:val="TextosemFormatao"/>
        <w:jc w:val="both"/>
        <w:rPr>
          <w:rFonts w:ascii="Arial" w:hAnsi="Arial" w:cs="Arial"/>
          <w:sz w:val="18"/>
          <w:szCs w:val="18"/>
        </w:rPr>
      </w:pPr>
      <w:r>
        <w:rPr>
          <w:rFonts w:cs="Arial" w:ascii="Arial" w:hAnsi="Arial"/>
          <w:sz w:val="18"/>
          <w:szCs w:val="18"/>
        </w:rPr>
        <w:t>.</w:t>
      </w:r>
    </w:p>
    <w:p>
      <w:pPr>
        <w:pStyle w:val="TextosemFormatao"/>
        <w:jc w:val="both"/>
        <w:rPr>
          <w:rFonts w:ascii="Arial" w:hAnsi="Arial" w:cs="Arial"/>
          <w:sz w:val="18"/>
          <w:szCs w:val="18"/>
        </w:rPr>
      </w:pPr>
      <w:r>
        <w:rPr>
          <w:rFonts w:cs="Arial" w:ascii="Arial" w:hAnsi="Arial"/>
          <w:sz w:val="18"/>
          <w:szCs w:val="18"/>
        </w:rPr>
        <w:t>Dos climatizadores, sairão os dutos de distribuição de ar distribuindo o ar uniformemente através de grelhas e difusor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ar de retorno será captado nos ambientes e reconduzidos às salas de máquinas por meio de rede de dutos.</w:t>
      </w:r>
    </w:p>
    <w:p>
      <w:pPr>
        <w:pStyle w:val="TextosemFormatao"/>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4.3. SISTEMAS DE EXAUSTÃO DE SANITÁRIOS</w:t>
      </w:r>
    </w:p>
    <w:p>
      <w:pPr>
        <w:pStyle w:val="TextosemFormatao"/>
        <w:jc w:val="both"/>
        <w:rPr>
          <w:rFonts w:ascii="Arial" w:hAnsi="Arial" w:cs="Arial"/>
          <w:b/>
          <w:b/>
          <w:bCs/>
          <w:color w:val="000000"/>
          <w:sz w:val="18"/>
          <w:szCs w:val="18"/>
        </w:rPr>
      </w:pPr>
      <w:r>
        <w:rPr>
          <w:rFonts w:cs="Arial" w:ascii="Arial" w:hAnsi="Arial"/>
          <w:b/>
          <w:bCs/>
          <w:color w:val="000000"/>
          <w:sz w:val="18"/>
          <w:szCs w:val="18"/>
        </w:rPr>
      </w:r>
    </w:p>
    <w:p>
      <w:pPr>
        <w:pStyle w:val="TextosemFormatao"/>
        <w:jc w:val="both"/>
        <w:rPr>
          <w:rFonts w:ascii="Arial" w:hAnsi="Arial" w:cs="Arial"/>
          <w:sz w:val="18"/>
          <w:szCs w:val="18"/>
        </w:rPr>
      </w:pPr>
      <w:r>
        <w:rPr>
          <w:rFonts w:cs="Arial" w:ascii="Arial" w:hAnsi="Arial"/>
          <w:sz w:val="18"/>
          <w:szCs w:val="18"/>
        </w:rPr>
        <w:t>Os sanitários sem ventilação natural serão atendidos por sistemas de exaustão mecânica.</w:t>
      </w:r>
    </w:p>
    <w:p>
      <w:pPr>
        <w:pStyle w:val="TextosemFormatao"/>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4.4. SISTEMA DE DISTRIBUIÇÃO ELÉTRICA</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TextosemFormatao"/>
        <w:jc w:val="both"/>
        <w:rPr>
          <w:rFonts w:ascii="Arial" w:hAnsi="Arial" w:cs="Arial"/>
          <w:sz w:val="18"/>
          <w:szCs w:val="18"/>
        </w:rPr>
      </w:pPr>
      <w:r>
        <w:rPr>
          <w:rFonts w:cs="Arial" w:ascii="Arial" w:hAnsi="Arial"/>
          <w:sz w:val="18"/>
          <w:szCs w:val="18"/>
        </w:rPr>
        <w:t>Toda a distribuição elétrica será efetuada por eletrodutos galvanizados leves mantendo-se os circuitos de comando separados dos de forç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sistema será alimentado, protegido e comandado através de quadros elétricos. A distribuição básica destes quadros é a segui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4.1. Quadro Elétrico Central</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tenderá aos Resfriadores de Água (somente disjuntores), às Bombas de Água Gelada Primárias e Secundárias (disjuntores e demarradores) e às Bombas de Água Quente (disjuntores e demarradores).</w:t>
      </w:r>
    </w:p>
    <w:p>
      <w:pPr>
        <w:pStyle w:val="TextosemFormatao"/>
        <w:jc w:val="both"/>
        <w:rPr>
          <w:rFonts w:ascii="Arial" w:hAnsi="Arial" w:cs="Arial"/>
          <w:sz w:val="18"/>
          <w:szCs w:val="18"/>
        </w:rPr>
      </w:pPr>
      <w:r>
        <w:rPr>
          <w:rFonts w:cs="Arial" w:ascii="Arial" w:hAnsi="Arial"/>
          <w:sz w:val="18"/>
          <w:szCs w:val="18"/>
        </w:rPr>
        <w:t>Este quadro abrigará um controlador lógico programável que efetuará todas as funções de comando e proteção da CAG.</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4.2. Quadros Elétricos para Climatizadores e Exaustore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Cada climatizador e exaustor será atendido por um quadro elétrico com disjuntor e demarrador, possuindo seu próprio controle e monitoramen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Cada um destes quadros abrigará um controlador lógico programável que efetuará todas as funções de comando e proteção do equipamen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5. SISTEMA DE AUTOMAÇÃ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Todo o sistema de ar condicionado e ventilação será controlado por um sistema de automação constituído por diversos controladores lógicos programáveis, ligados em rede a um microcomputador, a ser instalado na Central de Manutenção, no subsol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No microcomputador será instalado um programa supervisório que será continuamente executado e monitorará o sistema de ar condicionado e ventilação como um tod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Este microcomputador será diretamente interligado por rede (rede dedicada) com outro, a ser instalado em local a ser determinado pelo Cliente, que também executará continuamente um programa supervisóri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 partir do teclado e/ou “mouse” de qualquer destes microcomputadores o operador poderá enviar qualquer comando para os diversos equipamentos, ler a temperatura e umidade relativa (onde aplicável) dos diversos ambientes, e alterar qualquer ponto de ajuste (“set-point”) dos diversos sensores de campo bem como alterar a programação inici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 visualização das condições operacionais será feita no monitor deste microcomputador por meio de diversas telas que ilustrarão o status operacional de cada equipamento bem como as leituras de temperatura e umidade em diversos pontos do sistem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Para maior segurança, o acesso aos diversos comandos, leituras e impressões será feito mediante três níveis de senha, sendo o operador identificado individualmente:</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12"/>
        </w:numPr>
        <w:jc w:val="both"/>
        <w:rPr>
          <w:rFonts w:ascii="Arial" w:hAnsi="Arial" w:cs="Arial"/>
          <w:sz w:val="18"/>
          <w:szCs w:val="18"/>
        </w:rPr>
      </w:pPr>
      <w:r>
        <w:rPr>
          <w:rFonts w:cs="Arial" w:ascii="Arial" w:hAnsi="Arial"/>
          <w:sz w:val="18"/>
          <w:szCs w:val="18"/>
        </w:rPr>
        <w:t>Nível 1: Acesso a visualização das condições operacionais do sistema</w:t>
      </w:r>
    </w:p>
    <w:p>
      <w:pPr>
        <w:pStyle w:val="TextosemFormatao"/>
        <w:numPr>
          <w:ilvl w:val="0"/>
          <w:numId w:val="12"/>
        </w:numPr>
        <w:jc w:val="both"/>
        <w:rPr>
          <w:rFonts w:ascii="Arial" w:hAnsi="Arial" w:cs="Arial"/>
          <w:sz w:val="18"/>
          <w:szCs w:val="18"/>
        </w:rPr>
      </w:pPr>
      <w:r>
        <w:rPr>
          <w:rFonts w:cs="Arial" w:ascii="Arial" w:hAnsi="Arial"/>
          <w:sz w:val="18"/>
          <w:szCs w:val="18"/>
        </w:rPr>
        <w:t>Nível 2: Acesso de Nível 1 e acesso a alteração de pontos de ajuste e partida e parada de equipamentos.</w:t>
      </w:r>
    </w:p>
    <w:p>
      <w:pPr>
        <w:pStyle w:val="TextosemFormatao"/>
        <w:numPr>
          <w:ilvl w:val="0"/>
          <w:numId w:val="12"/>
        </w:numPr>
        <w:jc w:val="both"/>
        <w:rPr>
          <w:rFonts w:ascii="Arial" w:hAnsi="Arial" w:cs="Arial"/>
          <w:sz w:val="18"/>
          <w:szCs w:val="18"/>
        </w:rPr>
      </w:pPr>
      <w:r>
        <w:rPr>
          <w:rFonts w:cs="Arial" w:ascii="Arial" w:hAnsi="Arial"/>
          <w:sz w:val="18"/>
          <w:szCs w:val="18"/>
        </w:rPr>
        <w:t>Nível 3 : Acesso a Nível 2 e acesso a alteração da programaçã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 programação a ser desenvolvida contemplará, no mínimo, as seguintes funçõ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5.1. Condicionadores de ar verticais</w:t>
      </w:r>
    </w:p>
    <w:p>
      <w:pPr>
        <w:pStyle w:val="TextosemFormatao"/>
        <w:jc w:val="both"/>
        <w:rPr>
          <w:rFonts w:ascii="Arial" w:hAnsi="Arial" w:cs="Arial"/>
          <w:b/>
          <w:b/>
          <w:sz w:val="18"/>
          <w:szCs w:val="18"/>
        </w:rPr>
      </w:pPr>
      <w:r>
        <w:rPr>
          <w:rFonts w:cs="Arial" w:ascii="Arial" w:hAnsi="Arial"/>
          <w:b/>
          <w:sz w:val="18"/>
          <w:szCs w:val="18"/>
        </w:rPr>
      </w:r>
    </w:p>
    <w:p>
      <w:pPr>
        <w:pStyle w:val="TextosemFormatao"/>
        <w:numPr>
          <w:ilvl w:val="0"/>
          <w:numId w:val="9"/>
        </w:numPr>
        <w:jc w:val="both"/>
        <w:rPr>
          <w:rFonts w:ascii="Arial" w:hAnsi="Arial" w:cs="Arial"/>
          <w:sz w:val="18"/>
          <w:szCs w:val="18"/>
        </w:rPr>
      </w:pPr>
      <w:r>
        <w:rPr>
          <w:rFonts w:cs="Arial" w:ascii="Arial" w:hAnsi="Arial"/>
          <w:sz w:val="18"/>
          <w:szCs w:val="18"/>
        </w:rPr>
        <w:t>Partida e parada dos condicionadores em horários e/ou condições pré- determinados pelo Cliente.</w:t>
      </w:r>
    </w:p>
    <w:p>
      <w:pPr>
        <w:pStyle w:val="TextosemFormatao"/>
        <w:numPr>
          <w:ilvl w:val="0"/>
          <w:numId w:val="9"/>
        </w:numPr>
        <w:jc w:val="both"/>
        <w:rPr>
          <w:rFonts w:ascii="Arial" w:hAnsi="Arial" w:cs="Arial"/>
          <w:sz w:val="18"/>
          <w:szCs w:val="18"/>
        </w:rPr>
      </w:pPr>
      <w:r>
        <w:rPr>
          <w:rFonts w:cs="Arial" w:ascii="Arial" w:hAnsi="Arial"/>
          <w:sz w:val="18"/>
          <w:szCs w:val="18"/>
        </w:rPr>
        <w:t>Modulação da válvula de duas vias de sua serpentina conforme sinal de temperatura do amb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seguintes pontos deverão ser monitorado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26"/>
        </w:numPr>
        <w:jc w:val="both"/>
        <w:rPr>
          <w:rFonts w:ascii="Arial" w:hAnsi="Arial" w:cs="Arial"/>
          <w:sz w:val="18"/>
          <w:szCs w:val="18"/>
        </w:rPr>
      </w:pPr>
      <w:r>
        <w:rPr>
          <w:rFonts w:cs="Arial" w:ascii="Arial" w:hAnsi="Arial"/>
          <w:sz w:val="18"/>
          <w:szCs w:val="18"/>
        </w:rPr>
        <w:t>Status operacional do condicionador</w:t>
      </w:r>
    </w:p>
    <w:p>
      <w:pPr>
        <w:pStyle w:val="TextosemFormatao"/>
        <w:numPr>
          <w:ilvl w:val="0"/>
          <w:numId w:val="26"/>
        </w:numPr>
        <w:jc w:val="both"/>
        <w:rPr>
          <w:rFonts w:ascii="Arial" w:hAnsi="Arial" w:cs="Arial"/>
          <w:sz w:val="18"/>
          <w:szCs w:val="18"/>
        </w:rPr>
      </w:pPr>
      <w:r>
        <w:rPr>
          <w:rFonts w:cs="Arial" w:ascii="Arial" w:hAnsi="Arial"/>
          <w:sz w:val="18"/>
          <w:szCs w:val="18"/>
        </w:rPr>
        <w:t>Modo de operação (automático/manual)</w:t>
      </w:r>
    </w:p>
    <w:p>
      <w:pPr>
        <w:pStyle w:val="TextosemFormatao"/>
        <w:numPr>
          <w:ilvl w:val="0"/>
          <w:numId w:val="26"/>
        </w:numPr>
        <w:jc w:val="both"/>
        <w:rPr>
          <w:rFonts w:ascii="Arial" w:hAnsi="Arial" w:cs="Arial"/>
          <w:sz w:val="18"/>
          <w:szCs w:val="18"/>
        </w:rPr>
      </w:pPr>
      <w:r>
        <w:rPr>
          <w:rFonts w:cs="Arial" w:ascii="Arial" w:hAnsi="Arial"/>
          <w:sz w:val="18"/>
          <w:szCs w:val="18"/>
        </w:rPr>
        <w:t>Temperatura de retorno.</w:t>
      </w:r>
    </w:p>
    <w:p>
      <w:pPr>
        <w:pStyle w:val="TextosemFormatao"/>
        <w:numPr>
          <w:ilvl w:val="0"/>
          <w:numId w:val="26"/>
        </w:numPr>
        <w:jc w:val="both"/>
        <w:rPr>
          <w:rFonts w:ascii="Arial" w:hAnsi="Arial" w:cs="Arial"/>
          <w:sz w:val="18"/>
          <w:szCs w:val="18"/>
        </w:rPr>
      </w:pPr>
      <w:r>
        <w:rPr>
          <w:rFonts w:cs="Arial" w:ascii="Arial" w:hAnsi="Arial"/>
          <w:sz w:val="18"/>
          <w:szCs w:val="18"/>
        </w:rPr>
        <w:t>Falhas do equipamen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Nota: Os condicionadores do tipo fancolete não serão contemplados pelo sistema de automaçã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5.2. Exaustores</w:t>
      </w:r>
    </w:p>
    <w:p>
      <w:pPr>
        <w:pStyle w:val="TextosemFormatao"/>
        <w:jc w:val="both"/>
        <w:rPr>
          <w:rFonts w:ascii="Arial" w:hAnsi="Arial" w:cs="Arial"/>
          <w:b/>
          <w:b/>
          <w:sz w:val="18"/>
          <w:szCs w:val="18"/>
        </w:rPr>
      </w:pPr>
      <w:r>
        <w:rPr>
          <w:rFonts w:cs="Arial" w:ascii="Arial" w:hAnsi="Arial"/>
          <w:b/>
          <w:sz w:val="18"/>
          <w:szCs w:val="18"/>
        </w:rPr>
      </w:r>
    </w:p>
    <w:p>
      <w:pPr>
        <w:pStyle w:val="TextosemFormatao"/>
        <w:numPr>
          <w:ilvl w:val="0"/>
          <w:numId w:val="26"/>
        </w:numPr>
        <w:jc w:val="both"/>
        <w:rPr>
          <w:rFonts w:ascii="Arial" w:hAnsi="Arial" w:cs="Arial"/>
          <w:sz w:val="18"/>
          <w:szCs w:val="18"/>
        </w:rPr>
      </w:pPr>
      <w:r>
        <w:rPr>
          <w:rFonts w:cs="Arial" w:ascii="Arial" w:hAnsi="Arial"/>
          <w:sz w:val="18"/>
          <w:szCs w:val="18"/>
        </w:rPr>
        <w:t>Partida e parada dos exaustores em horários e/ou condições pré-determinados pel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seguintes pontos deverão ser monitorado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26"/>
        </w:numPr>
        <w:jc w:val="both"/>
        <w:rPr>
          <w:rFonts w:ascii="Arial" w:hAnsi="Arial" w:cs="Arial"/>
          <w:sz w:val="18"/>
          <w:szCs w:val="18"/>
        </w:rPr>
      </w:pPr>
      <w:r>
        <w:rPr>
          <w:rFonts w:cs="Arial" w:ascii="Arial" w:hAnsi="Arial"/>
          <w:sz w:val="18"/>
          <w:szCs w:val="18"/>
        </w:rPr>
        <w:t>Status operacional do exaustor</w:t>
      </w:r>
    </w:p>
    <w:p>
      <w:pPr>
        <w:pStyle w:val="TextosemFormatao"/>
        <w:numPr>
          <w:ilvl w:val="0"/>
          <w:numId w:val="26"/>
        </w:numPr>
        <w:jc w:val="both"/>
        <w:rPr>
          <w:rFonts w:ascii="Arial" w:hAnsi="Arial" w:cs="Arial"/>
          <w:sz w:val="18"/>
          <w:szCs w:val="18"/>
        </w:rPr>
      </w:pPr>
      <w:r>
        <w:rPr>
          <w:rFonts w:cs="Arial" w:ascii="Arial" w:hAnsi="Arial"/>
          <w:sz w:val="18"/>
          <w:szCs w:val="18"/>
        </w:rPr>
        <w:t>Falhas do equipamento.</w:t>
      </w:r>
    </w:p>
    <w:p>
      <w:pPr>
        <w:pStyle w:val="TextosemFormatao"/>
        <w:numPr>
          <w:ilvl w:val="0"/>
          <w:numId w:val="26"/>
        </w:numPr>
        <w:jc w:val="both"/>
        <w:rPr>
          <w:rFonts w:ascii="Arial" w:hAnsi="Arial" w:cs="Arial"/>
          <w:sz w:val="18"/>
          <w:szCs w:val="18"/>
        </w:rPr>
      </w:pPr>
      <w:r>
        <w:rPr>
          <w:rFonts w:cs="Arial" w:ascii="Arial" w:hAnsi="Arial"/>
          <w:sz w:val="18"/>
          <w:szCs w:val="18"/>
        </w:rPr>
        <w:t>Modo de operação (automático/manu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5.3. Automação da Central de Água Gelada</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t>4.5.3.1. Unidades Resfriadoras de Água</w:t>
      </w:r>
    </w:p>
    <w:p>
      <w:pPr>
        <w:pStyle w:val="TextosemFormatao"/>
        <w:jc w:val="both"/>
        <w:rPr>
          <w:rFonts w:ascii="Arial" w:hAnsi="Arial" w:cs="Arial"/>
          <w:b/>
          <w:b/>
          <w:sz w:val="18"/>
          <w:szCs w:val="18"/>
        </w:rPr>
      </w:pPr>
      <w:r>
        <w:rPr>
          <w:rFonts w:cs="Arial" w:ascii="Arial" w:hAnsi="Arial"/>
          <w:b/>
          <w:sz w:val="18"/>
          <w:szCs w:val="18"/>
        </w:rPr>
      </w:r>
    </w:p>
    <w:p>
      <w:pPr>
        <w:pStyle w:val="TextosemFormatao"/>
        <w:numPr>
          <w:ilvl w:val="0"/>
          <w:numId w:val="7"/>
        </w:numPr>
        <w:jc w:val="both"/>
        <w:rPr>
          <w:rFonts w:ascii="Arial" w:hAnsi="Arial" w:cs="Arial"/>
          <w:sz w:val="18"/>
          <w:szCs w:val="18"/>
        </w:rPr>
      </w:pPr>
      <w:r>
        <w:rPr>
          <w:rFonts w:cs="Arial" w:ascii="Arial" w:hAnsi="Arial"/>
          <w:sz w:val="18"/>
          <w:szCs w:val="18"/>
        </w:rPr>
        <w:t>Partida e parada em horários e/ou condições pré-determinados pelo Cliente.</w:t>
      </w:r>
    </w:p>
    <w:p>
      <w:pPr>
        <w:pStyle w:val="TextosemFormatao"/>
        <w:numPr>
          <w:ilvl w:val="0"/>
          <w:numId w:val="7"/>
        </w:numPr>
        <w:jc w:val="both"/>
        <w:rPr>
          <w:rFonts w:ascii="Arial" w:hAnsi="Arial" w:cs="Arial"/>
          <w:sz w:val="18"/>
          <w:szCs w:val="18"/>
        </w:rPr>
      </w:pPr>
      <w:r>
        <w:rPr>
          <w:rFonts w:cs="Arial" w:ascii="Arial" w:hAnsi="Arial"/>
          <w:sz w:val="18"/>
          <w:szCs w:val="18"/>
        </w:rPr>
        <w:t>Desligamento sequencial dos resfriadores e respectivas bombas de água gelada primária conforme a variação de carga térmica.</w:t>
      </w:r>
    </w:p>
    <w:p>
      <w:pPr>
        <w:pStyle w:val="TextosemFormatao"/>
        <w:numPr>
          <w:ilvl w:val="0"/>
          <w:numId w:val="7"/>
        </w:numPr>
        <w:jc w:val="both"/>
        <w:rPr>
          <w:rFonts w:ascii="Arial" w:hAnsi="Arial" w:cs="Arial"/>
          <w:sz w:val="18"/>
          <w:szCs w:val="18"/>
        </w:rPr>
      </w:pPr>
      <w:r>
        <w:rPr>
          <w:rFonts w:cs="Arial" w:ascii="Arial" w:hAnsi="Arial"/>
          <w:sz w:val="18"/>
          <w:szCs w:val="18"/>
        </w:rPr>
        <w:t>Rodízio da ordem de funcionamento após período de tempo pré-determinado (ajustável).</w:t>
      </w:r>
    </w:p>
    <w:p>
      <w:pPr>
        <w:pStyle w:val="TextosemFormatao"/>
        <w:numPr>
          <w:ilvl w:val="0"/>
          <w:numId w:val="7"/>
        </w:numPr>
        <w:jc w:val="both"/>
        <w:rPr>
          <w:rFonts w:ascii="Arial" w:hAnsi="Arial" w:cs="Arial"/>
          <w:sz w:val="18"/>
          <w:szCs w:val="18"/>
        </w:rPr>
      </w:pPr>
      <w:r>
        <w:rPr>
          <w:rFonts w:cs="Arial" w:ascii="Arial" w:hAnsi="Arial"/>
          <w:sz w:val="18"/>
          <w:szCs w:val="18"/>
        </w:rPr>
        <w:t>Desligamento do sistema em caso de baixo nível no tanque de expansão ou de falta de fluxo de água nos evaporadores.</w:t>
      </w:r>
    </w:p>
    <w:p>
      <w:pPr>
        <w:pStyle w:val="TextosemFormatao"/>
        <w:ind w:left="720" w:hanging="0"/>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seguintes pontos deverão ser monitorado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42"/>
        </w:numPr>
        <w:jc w:val="both"/>
        <w:rPr>
          <w:rFonts w:ascii="Arial" w:hAnsi="Arial" w:cs="Arial"/>
          <w:sz w:val="18"/>
          <w:szCs w:val="18"/>
        </w:rPr>
      </w:pPr>
      <w:r>
        <w:rPr>
          <w:rFonts w:cs="Arial" w:ascii="Arial" w:hAnsi="Arial"/>
          <w:sz w:val="18"/>
          <w:szCs w:val="18"/>
        </w:rPr>
        <w:t>Status operacional dos equipamentos.</w:t>
      </w:r>
    </w:p>
    <w:p>
      <w:pPr>
        <w:pStyle w:val="TextosemFormatao"/>
        <w:numPr>
          <w:ilvl w:val="0"/>
          <w:numId w:val="42"/>
        </w:numPr>
        <w:jc w:val="both"/>
        <w:rPr>
          <w:rFonts w:ascii="Arial" w:hAnsi="Arial" w:cs="Arial"/>
          <w:sz w:val="18"/>
          <w:szCs w:val="18"/>
        </w:rPr>
      </w:pPr>
      <w:r>
        <w:rPr>
          <w:rFonts w:cs="Arial" w:ascii="Arial" w:hAnsi="Arial"/>
          <w:sz w:val="18"/>
          <w:szCs w:val="18"/>
        </w:rPr>
        <w:t>Temperatura de saída de água gelada por resfriador.</w:t>
      </w:r>
    </w:p>
    <w:p>
      <w:pPr>
        <w:pStyle w:val="TextosemFormatao"/>
        <w:numPr>
          <w:ilvl w:val="0"/>
          <w:numId w:val="42"/>
        </w:numPr>
        <w:jc w:val="both"/>
        <w:rPr>
          <w:rFonts w:ascii="Arial" w:hAnsi="Arial" w:cs="Arial"/>
          <w:sz w:val="18"/>
          <w:szCs w:val="18"/>
        </w:rPr>
      </w:pPr>
      <w:r>
        <w:rPr>
          <w:rFonts w:cs="Arial" w:ascii="Arial" w:hAnsi="Arial"/>
          <w:sz w:val="18"/>
          <w:szCs w:val="18"/>
        </w:rPr>
        <w:t>Temperatura da água gelada no retorno geral.</w:t>
      </w:r>
    </w:p>
    <w:p>
      <w:pPr>
        <w:pStyle w:val="TextosemFormatao"/>
        <w:numPr>
          <w:ilvl w:val="0"/>
          <w:numId w:val="42"/>
        </w:numPr>
        <w:jc w:val="both"/>
        <w:rPr>
          <w:rFonts w:ascii="Arial" w:hAnsi="Arial" w:cs="Arial"/>
          <w:sz w:val="18"/>
          <w:szCs w:val="18"/>
        </w:rPr>
      </w:pPr>
      <w:r>
        <w:rPr>
          <w:rFonts w:cs="Arial" w:ascii="Arial" w:hAnsi="Arial"/>
          <w:sz w:val="18"/>
          <w:szCs w:val="18"/>
        </w:rPr>
        <w:t>Temperatura de água gelada na alimentação geral.</w:t>
      </w:r>
    </w:p>
    <w:p>
      <w:pPr>
        <w:pStyle w:val="TextosemFormatao"/>
        <w:numPr>
          <w:ilvl w:val="0"/>
          <w:numId w:val="42"/>
        </w:numPr>
        <w:jc w:val="both"/>
        <w:rPr>
          <w:rFonts w:ascii="Arial" w:hAnsi="Arial" w:cs="Arial"/>
          <w:sz w:val="18"/>
          <w:szCs w:val="18"/>
        </w:rPr>
      </w:pPr>
      <w:r>
        <w:rPr>
          <w:rFonts w:cs="Arial" w:ascii="Arial" w:hAnsi="Arial"/>
          <w:sz w:val="18"/>
          <w:szCs w:val="18"/>
        </w:rPr>
        <w:t>Vazão de água do retorno geral.</w:t>
      </w:r>
    </w:p>
    <w:p>
      <w:pPr>
        <w:pStyle w:val="TextosemFormatao"/>
        <w:numPr>
          <w:ilvl w:val="0"/>
          <w:numId w:val="42"/>
        </w:numPr>
        <w:jc w:val="both"/>
        <w:rPr>
          <w:rFonts w:ascii="Arial" w:hAnsi="Arial" w:cs="Arial"/>
          <w:sz w:val="18"/>
          <w:szCs w:val="18"/>
        </w:rPr>
      </w:pPr>
      <w:r>
        <w:rPr>
          <w:rFonts w:cs="Arial" w:ascii="Arial" w:hAnsi="Arial"/>
          <w:sz w:val="18"/>
          <w:szCs w:val="18"/>
        </w:rPr>
        <w:t>Capacidade do sistema.</w:t>
      </w:r>
    </w:p>
    <w:p>
      <w:pPr>
        <w:pStyle w:val="TextosemFormatao"/>
        <w:ind w:left="720" w:hanging="0"/>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5.3.2. Bombas de Água Gelada Primárias</w:t>
      </w:r>
    </w:p>
    <w:p>
      <w:pPr>
        <w:pStyle w:val="TextosemFormatao"/>
        <w:jc w:val="both"/>
        <w:rPr>
          <w:rFonts w:ascii="Arial" w:hAnsi="Arial" w:cs="Arial"/>
          <w:b/>
          <w:b/>
          <w:sz w:val="18"/>
          <w:szCs w:val="18"/>
        </w:rPr>
      </w:pPr>
      <w:r>
        <w:rPr>
          <w:rFonts w:cs="Arial" w:ascii="Arial" w:hAnsi="Arial"/>
          <w:b/>
          <w:sz w:val="18"/>
          <w:szCs w:val="18"/>
        </w:rPr>
      </w:r>
    </w:p>
    <w:p>
      <w:pPr>
        <w:pStyle w:val="TextosemFormatao"/>
        <w:numPr>
          <w:ilvl w:val="0"/>
          <w:numId w:val="10"/>
        </w:numPr>
        <w:jc w:val="both"/>
        <w:rPr>
          <w:rFonts w:ascii="Arial" w:hAnsi="Arial" w:cs="Arial"/>
          <w:sz w:val="18"/>
          <w:szCs w:val="18"/>
        </w:rPr>
      </w:pPr>
      <w:r>
        <w:rPr>
          <w:rFonts w:cs="Arial" w:ascii="Arial" w:hAnsi="Arial"/>
          <w:sz w:val="18"/>
          <w:szCs w:val="18"/>
        </w:rPr>
        <w:t>Partida e parada das bombas em horários e/ou condições pré-determinados.</w:t>
      </w:r>
    </w:p>
    <w:p>
      <w:pPr>
        <w:pStyle w:val="TextosemFormatao"/>
        <w:numPr>
          <w:ilvl w:val="0"/>
          <w:numId w:val="10"/>
        </w:numPr>
        <w:jc w:val="both"/>
        <w:rPr>
          <w:rFonts w:ascii="Arial" w:hAnsi="Arial" w:cs="Arial"/>
          <w:sz w:val="18"/>
          <w:szCs w:val="18"/>
        </w:rPr>
      </w:pPr>
      <w:r>
        <w:rPr>
          <w:rFonts w:cs="Arial" w:ascii="Arial" w:hAnsi="Arial"/>
          <w:sz w:val="18"/>
          <w:szCs w:val="18"/>
        </w:rPr>
        <w:t>Falhas do equipamento</w:t>
      </w:r>
    </w:p>
    <w:p>
      <w:pPr>
        <w:pStyle w:val="TextosemFormatao"/>
        <w:numPr>
          <w:ilvl w:val="0"/>
          <w:numId w:val="10"/>
        </w:numPr>
        <w:jc w:val="both"/>
        <w:rPr>
          <w:rFonts w:ascii="Arial" w:hAnsi="Arial" w:cs="Arial"/>
          <w:sz w:val="18"/>
          <w:szCs w:val="18"/>
        </w:rPr>
      </w:pPr>
      <w:r>
        <w:rPr>
          <w:rFonts w:cs="Arial" w:ascii="Arial" w:hAnsi="Arial"/>
          <w:sz w:val="18"/>
          <w:szCs w:val="18"/>
        </w:rPr>
        <w:t>Modo de operação (automático/manu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seguintes pontos deverão ser monitorado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25"/>
        </w:numPr>
        <w:jc w:val="both"/>
        <w:rPr>
          <w:rFonts w:ascii="Arial" w:hAnsi="Arial" w:cs="Arial"/>
          <w:sz w:val="18"/>
          <w:szCs w:val="18"/>
        </w:rPr>
      </w:pPr>
      <w:r>
        <w:rPr>
          <w:rFonts w:cs="Arial" w:ascii="Arial" w:hAnsi="Arial"/>
          <w:sz w:val="18"/>
          <w:szCs w:val="18"/>
        </w:rPr>
        <w:t>Status operacional das bombas</w:t>
      </w:r>
    </w:p>
    <w:p>
      <w:pPr>
        <w:pStyle w:val="TextosemFormatao"/>
        <w:numPr>
          <w:ilvl w:val="0"/>
          <w:numId w:val="25"/>
        </w:numPr>
        <w:jc w:val="both"/>
        <w:rPr>
          <w:rFonts w:ascii="Arial" w:hAnsi="Arial" w:cs="Arial"/>
          <w:sz w:val="18"/>
          <w:szCs w:val="18"/>
        </w:rPr>
      </w:pPr>
      <w:r>
        <w:rPr>
          <w:rFonts w:cs="Arial" w:ascii="Arial" w:hAnsi="Arial"/>
          <w:sz w:val="18"/>
          <w:szCs w:val="18"/>
        </w:rPr>
        <w:t>Falhas do equipamento</w:t>
      </w:r>
    </w:p>
    <w:p>
      <w:pPr>
        <w:pStyle w:val="TextosemFormatao"/>
        <w:numPr>
          <w:ilvl w:val="0"/>
          <w:numId w:val="25"/>
        </w:numPr>
        <w:jc w:val="both"/>
        <w:rPr>
          <w:rFonts w:ascii="Arial" w:hAnsi="Arial" w:cs="Arial"/>
          <w:sz w:val="18"/>
          <w:szCs w:val="18"/>
        </w:rPr>
      </w:pPr>
      <w:r>
        <w:rPr>
          <w:rFonts w:cs="Arial" w:ascii="Arial" w:hAnsi="Arial"/>
          <w:sz w:val="18"/>
          <w:szCs w:val="18"/>
        </w:rPr>
        <w:t>Modo de operação (automático/manu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5.3.3. Bombas de Água Gelada Secundárias</w:t>
      </w:r>
    </w:p>
    <w:p>
      <w:pPr>
        <w:pStyle w:val="TextosemFormatao"/>
        <w:jc w:val="both"/>
        <w:rPr>
          <w:rFonts w:ascii="Arial" w:hAnsi="Arial" w:cs="Arial"/>
          <w:b/>
          <w:b/>
          <w:sz w:val="18"/>
          <w:szCs w:val="18"/>
        </w:rPr>
      </w:pPr>
      <w:r>
        <w:rPr>
          <w:rFonts w:cs="Arial" w:ascii="Arial" w:hAnsi="Arial"/>
          <w:b/>
          <w:sz w:val="18"/>
          <w:szCs w:val="18"/>
        </w:rPr>
      </w:r>
    </w:p>
    <w:p>
      <w:pPr>
        <w:pStyle w:val="TextosemFormatao"/>
        <w:numPr>
          <w:ilvl w:val="0"/>
          <w:numId w:val="24"/>
        </w:numPr>
        <w:jc w:val="both"/>
        <w:rPr>
          <w:rFonts w:ascii="Arial" w:hAnsi="Arial" w:cs="Arial"/>
          <w:sz w:val="18"/>
          <w:szCs w:val="18"/>
        </w:rPr>
      </w:pPr>
      <w:r>
        <w:rPr>
          <w:rFonts w:cs="Arial" w:ascii="Arial" w:hAnsi="Arial"/>
          <w:sz w:val="18"/>
          <w:szCs w:val="18"/>
        </w:rPr>
        <w:t>Modo de operação (automático/manual)</w:t>
      </w:r>
    </w:p>
    <w:p>
      <w:pPr>
        <w:pStyle w:val="TextosemFormatao"/>
        <w:numPr>
          <w:ilvl w:val="0"/>
          <w:numId w:val="24"/>
        </w:numPr>
        <w:jc w:val="both"/>
        <w:rPr>
          <w:rFonts w:ascii="Arial" w:hAnsi="Arial" w:cs="Arial"/>
          <w:sz w:val="18"/>
          <w:szCs w:val="18"/>
        </w:rPr>
      </w:pPr>
      <w:r>
        <w:rPr>
          <w:rFonts w:cs="Arial" w:ascii="Arial" w:hAnsi="Arial"/>
          <w:sz w:val="18"/>
          <w:szCs w:val="18"/>
        </w:rPr>
        <w:t>Partida e parada das bombas em horários e/ou condições pré-determinados.</w:t>
      </w:r>
    </w:p>
    <w:p>
      <w:pPr>
        <w:pStyle w:val="TextosemFormatao"/>
        <w:numPr>
          <w:ilvl w:val="0"/>
          <w:numId w:val="24"/>
        </w:numPr>
        <w:jc w:val="both"/>
        <w:rPr>
          <w:rFonts w:ascii="Arial" w:hAnsi="Arial" w:cs="Arial"/>
          <w:sz w:val="18"/>
          <w:szCs w:val="18"/>
        </w:rPr>
      </w:pPr>
      <w:r>
        <w:rPr>
          <w:rFonts w:cs="Arial" w:ascii="Arial" w:hAnsi="Arial"/>
          <w:sz w:val="18"/>
          <w:szCs w:val="18"/>
        </w:rPr>
        <w:t>Variação da rotação conforme sinal de pressão diferencial do recalque e aspiração.</w:t>
      </w:r>
    </w:p>
    <w:p>
      <w:pPr>
        <w:pStyle w:val="TextosemFormatao"/>
        <w:numPr>
          <w:ilvl w:val="0"/>
          <w:numId w:val="24"/>
        </w:numPr>
        <w:jc w:val="both"/>
        <w:rPr>
          <w:rFonts w:ascii="Arial" w:hAnsi="Arial" w:cs="Arial"/>
          <w:sz w:val="18"/>
          <w:szCs w:val="18"/>
        </w:rPr>
      </w:pPr>
      <w:r>
        <w:rPr>
          <w:rFonts w:cs="Arial" w:ascii="Arial" w:hAnsi="Arial"/>
          <w:sz w:val="18"/>
          <w:szCs w:val="18"/>
        </w:rPr>
        <w:t>Rodízio da ordem de funcionamento após período de tempo pré-determinado (ajustáve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seguintes pontos deverão ser monitorado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16"/>
        </w:numPr>
        <w:jc w:val="both"/>
        <w:rPr>
          <w:rFonts w:ascii="Arial" w:hAnsi="Arial" w:cs="Arial"/>
          <w:sz w:val="18"/>
          <w:szCs w:val="18"/>
        </w:rPr>
      </w:pPr>
      <w:r>
        <w:rPr>
          <w:rFonts w:cs="Arial" w:ascii="Arial" w:hAnsi="Arial"/>
          <w:sz w:val="18"/>
          <w:szCs w:val="18"/>
        </w:rPr>
        <w:t>Status operacional das bombas</w:t>
      </w:r>
    </w:p>
    <w:p>
      <w:pPr>
        <w:pStyle w:val="TextosemFormatao"/>
        <w:numPr>
          <w:ilvl w:val="0"/>
          <w:numId w:val="16"/>
        </w:numPr>
        <w:jc w:val="both"/>
        <w:rPr>
          <w:rFonts w:ascii="Arial" w:hAnsi="Arial" w:cs="Arial"/>
          <w:sz w:val="18"/>
          <w:szCs w:val="18"/>
        </w:rPr>
      </w:pPr>
      <w:r>
        <w:rPr>
          <w:rFonts w:cs="Arial" w:ascii="Arial" w:hAnsi="Arial"/>
          <w:sz w:val="18"/>
          <w:szCs w:val="18"/>
        </w:rPr>
        <w:t>Falhas do equipamento</w:t>
      </w:r>
    </w:p>
    <w:p>
      <w:pPr>
        <w:pStyle w:val="TextosemFormatao"/>
        <w:numPr>
          <w:ilvl w:val="0"/>
          <w:numId w:val="16"/>
        </w:numPr>
        <w:jc w:val="both"/>
        <w:rPr>
          <w:rFonts w:ascii="Arial" w:hAnsi="Arial" w:cs="Arial"/>
          <w:sz w:val="18"/>
          <w:szCs w:val="18"/>
        </w:rPr>
      </w:pPr>
      <w:r>
        <w:rPr>
          <w:rFonts w:cs="Arial" w:ascii="Arial" w:hAnsi="Arial"/>
          <w:sz w:val="18"/>
          <w:szCs w:val="18"/>
        </w:rPr>
        <w:t>Modo de operação (automático/manu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4.5.3.4. Sistema</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sistema de automação registrará ainda as seguintes informações, passíveis de ser impressas em forma de relatório:</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2"/>
        </w:numPr>
        <w:jc w:val="both"/>
        <w:rPr>
          <w:rFonts w:ascii="Arial" w:hAnsi="Arial" w:cs="Arial"/>
          <w:sz w:val="18"/>
          <w:szCs w:val="18"/>
        </w:rPr>
      </w:pPr>
      <w:r>
        <w:rPr>
          <w:rFonts w:cs="Arial" w:ascii="Arial" w:hAnsi="Arial"/>
          <w:sz w:val="18"/>
          <w:szCs w:val="18"/>
        </w:rPr>
        <w:t>Horas trabalhadas de cada equipamento.</w:t>
      </w:r>
    </w:p>
    <w:p>
      <w:pPr>
        <w:pStyle w:val="TextosemFormatao"/>
        <w:numPr>
          <w:ilvl w:val="0"/>
          <w:numId w:val="2"/>
        </w:numPr>
        <w:jc w:val="both"/>
        <w:rPr>
          <w:rFonts w:ascii="Arial" w:hAnsi="Arial" w:cs="Arial"/>
          <w:sz w:val="18"/>
          <w:szCs w:val="18"/>
        </w:rPr>
      </w:pPr>
      <w:r>
        <w:rPr>
          <w:rFonts w:cs="Arial" w:ascii="Arial" w:hAnsi="Arial"/>
          <w:sz w:val="18"/>
          <w:szCs w:val="18"/>
        </w:rPr>
        <w:t>Falhas dos equipamentos.</w:t>
      </w:r>
    </w:p>
    <w:p>
      <w:pPr>
        <w:pStyle w:val="TextosemFormatao"/>
        <w:numPr>
          <w:ilvl w:val="0"/>
          <w:numId w:val="2"/>
        </w:numPr>
        <w:jc w:val="both"/>
        <w:rPr>
          <w:rFonts w:ascii="Arial" w:hAnsi="Arial" w:cs="Arial"/>
          <w:sz w:val="18"/>
          <w:szCs w:val="18"/>
        </w:rPr>
      </w:pPr>
      <w:r>
        <w:rPr>
          <w:rFonts w:cs="Arial" w:ascii="Arial" w:hAnsi="Arial"/>
          <w:sz w:val="18"/>
          <w:szCs w:val="18"/>
        </w:rPr>
        <w:t>Desvio das condições desejadas (temperatura e umidade)</w:t>
      </w:r>
    </w:p>
    <w:p>
      <w:pPr>
        <w:pStyle w:val="TextosemFormatao"/>
        <w:numPr>
          <w:ilvl w:val="0"/>
          <w:numId w:val="2"/>
        </w:numPr>
        <w:jc w:val="both"/>
        <w:rPr>
          <w:rFonts w:ascii="Arial" w:hAnsi="Arial" w:cs="Arial"/>
          <w:sz w:val="18"/>
          <w:szCs w:val="18"/>
        </w:rPr>
      </w:pPr>
      <w:r>
        <w:rPr>
          <w:rFonts w:cs="Arial" w:ascii="Arial" w:hAnsi="Arial"/>
          <w:sz w:val="18"/>
          <w:szCs w:val="18"/>
        </w:rPr>
        <w:t>Entrada e saída do modo de operação manu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pPr>
      <w:r>
        <w:rPr>
          <w:rFonts w:cs="Arial" w:ascii="Arial" w:hAnsi="Arial"/>
          <w:b/>
          <w:sz w:val="18"/>
          <w:szCs w:val="18"/>
        </w:rPr>
        <w:t>5. ESPECIFICAÇÕESDE MATERIAIS E EQUIPAMENTOS E SERVIÇ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s especificações a seguir deverão ser observadas pelo INSTALADO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 RESFRIADORES DE ÁGUA (URL-01 E 02)</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2 (dois) Resfriadores de Água de condensação a ar, providos de compressores de herméticos do tipo ”scroll”, provido de controlador microprocessado, da marca Springer Carrier, Hitachi, Trane ou York, com as seguintes características técn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33"/>
        </w:numPr>
        <w:jc w:val="both"/>
        <w:rPr>
          <w:rFonts w:ascii="Arial" w:hAnsi="Arial" w:cs="Arial"/>
          <w:sz w:val="18"/>
          <w:szCs w:val="18"/>
        </w:rPr>
      </w:pPr>
      <w:r>
        <w:rPr>
          <w:rFonts w:cs="Arial" w:ascii="Arial" w:hAnsi="Arial"/>
          <w:sz w:val="18"/>
          <w:szCs w:val="18"/>
        </w:rPr>
        <w:t>Capacidade Nominal: 120 TR</w:t>
      </w:r>
    </w:p>
    <w:p>
      <w:pPr>
        <w:pStyle w:val="TextosemFormatao"/>
        <w:numPr>
          <w:ilvl w:val="0"/>
          <w:numId w:val="33"/>
        </w:numPr>
        <w:jc w:val="both"/>
        <w:rPr>
          <w:rFonts w:ascii="Arial" w:hAnsi="Arial" w:cs="Arial"/>
          <w:sz w:val="18"/>
          <w:szCs w:val="18"/>
        </w:rPr>
      </w:pPr>
      <w:r>
        <w:rPr>
          <w:rFonts w:cs="Arial" w:ascii="Arial" w:hAnsi="Arial"/>
          <w:sz w:val="18"/>
          <w:szCs w:val="18"/>
        </w:rPr>
        <w:t>Vazão de Água Gelada: 66,0 m³/h</w:t>
      </w:r>
    </w:p>
    <w:p>
      <w:pPr>
        <w:pStyle w:val="TextosemFormatao"/>
        <w:numPr>
          <w:ilvl w:val="0"/>
          <w:numId w:val="33"/>
        </w:numPr>
        <w:jc w:val="both"/>
        <w:rPr/>
      </w:pPr>
      <w:r>
        <w:rPr>
          <w:rFonts w:cs="Arial" w:ascii="Arial" w:hAnsi="Arial"/>
          <w:sz w:val="18"/>
          <w:szCs w:val="18"/>
        </w:rPr>
        <w:t>Temperatura de Entrada de Água Gelada: 12,5 °C</w:t>
      </w:r>
    </w:p>
    <w:p>
      <w:pPr>
        <w:pStyle w:val="TextosemFormatao"/>
        <w:numPr>
          <w:ilvl w:val="0"/>
          <w:numId w:val="33"/>
        </w:numPr>
        <w:jc w:val="both"/>
        <w:rPr>
          <w:rFonts w:ascii="Arial" w:hAnsi="Arial" w:cs="Arial"/>
          <w:sz w:val="18"/>
          <w:szCs w:val="18"/>
        </w:rPr>
      </w:pPr>
      <w:r>
        <w:rPr>
          <w:rFonts w:cs="Arial" w:ascii="Arial" w:hAnsi="Arial"/>
          <w:sz w:val="18"/>
          <w:szCs w:val="18"/>
        </w:rPr>
        <w:t>Temperatura de Saída de Água Gelada: 7,0 °C</w:t>
      </w:r>
    </w:p>
    <w:p>
      <w:pPr>
        <w:pStyle w:val="TextosemFormatao"/>
        <w:numPr>
          <w:ilvl w:val="0"/>
          <w:numId w:val="33"/>
        </w:numPr>
        <w:jc w:val="both"/>
        <w:rPr>
          <w:rFonts w:ascii="Arial" w:hAnsi="Arial" w:cs="Arial"/>
          <w:sz w:val="18"/>
          <w:szCs w:val="18"/>
        </w:rPr>
      </w:pPr>
      <w:r>
        <w:rPr>
          <w:rFonts w:cs="Arial" w:ascii="Arial" w:hAnsi="Arial"/>
          <w:sz w:val="18"/>
          <w:szCs w:val="18"/>
        </w:rPr>
        <w:t>Refrigerante: R-410</w:t>
      </w:r>
    </w:p>
    <w:p>
      <w:pPr>
        <w:pStyle w:val="TextosemFormatao"/>
        <w:numPr>
          <w:ilvl w:val="0"/>
          <w:numId w:val="33"/>
        </w:numPr>
        <w:jc w:val="both"/>
        <w:rPr/>
      </w:pPr>
      <w:r>
        <w:rPr>
          <w:rFonts w:cs="Arial" w:ascii="Arial" w:hAnsi="Arial"/>
          <w:sz w:val="18"/>
          <w:szCs w:val="18"/>
        </w:rPr>
        <w:t>Alimentação: 220 VAC /3Ø /60 Hz</w:t>
      </w:r>
    </w:p>
    <w:p>
      <w:pPr>
        <w:pStyle w:val="TextosemFormatao"/>
        <w:numPr>
          <w:ilvl w:val="0"/>
          <w:numId w:val="33"/>
        </w:numPr>
        <w:jc w:val="both"/>
        <w:rPr/>
      </w:pPr>
      <w:r>
        <w:rPr>
          <w:rFonts w:cs="Arial" w:ascii="Arial" w:hAnsi="Arial"/>
          <w:sz w:val="18"/>
          <w:szCs w:val="18"/>
        </w:rPr>
        <w:t>Tensão de comando: 220 VAC /1Ø /60 Hz</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Deverão possuir, no mínimo, os seguintes acessório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29"/>
        </w:numPr>
        <w:jc w:val="both"/>
        <w:rPr>
          <w:rFonts w:ascii="Arial" w:hAnsi="Arial" w:cs="Arial"/>
          <w:sz w:val="18"/>
          <w:szCs w:val="18"/>
        </w:rPr>
      </w:pPr>
      <w:r>
        <w:rPr>
          <w:rFonts w:cs="Arial" w:ascii="Arial" w:hAnsi="Arial"/>
          <w:sz w:val="18"/>
          <w:szCs w:val="18"/>
        </w:rPr>
        <w:t>Termistor para anti congelamento</w:t>
      </w:r>
    </w:p>
    <w:p>
      <w:pPr>
        <w:pStyle w:val="TextosemFormatao"/>
        <w:numPr>
          <w:ilvl w:val="0"/>
          <w:numId w:val="29"/>
        </w:numPr>
        <w:jc w:val="both"/>
        <w:rPr>
          <w:rFonts w:ascii="Arial" w:hAnsi="Arial" w:cs="Arial"/>
          <w:sz w:val="18"/>
          <w:szCs w:val="18"/>
        </w:rPr>
      </w:pPr>
      <w:r>
        <w:rPr>
          <w:rFonts w:cs="Arial" w:ascii="Arial" w:hAnsi="Arial"/>
          <w:sz w:val="18"/>
          <w:szCs w:val="18"/>
        </w:rPr>
        <w:t>Válvula de segurança nos condensadores</w:t>
      </w:r>
    </w:p>
    <w:p>
      <w:pPr>
        <w:pStyle w:val="TextosemFormatao"/>
        <w:numPr>
          <w:ilvl w:val="0"/>
          <w:numId w:val="29"/>
        </w:numPr>
        <w:jc w:val="both"/>
        <w:rPr>
          <w:rFonts w:ascii="Arial" w:hAnsi="Arial" w:cs="Arial"/>
          <w:sz w:val="18"/>
          <w:szCs w:val="18"/>
        </w:rPr>
      </w:pPr>
      <w:r>
        <w:rPr>
          <w:rFonts w:cs="Arial" w:ascii="Arial" w:hAnsi="Arial"/>
          <w:sz w:val="18"/>
          <w:szCs w:val="18"/>
        </w:rPr>
        <w:t>Transdutor de pressão para alta pressão</w:t>
      </w:r>
    </w:p>
    <w:p>
      <w:pPr>
        <w:pStyle w:val="TextosemFormatao"/>
        <w:numPr>
          <w:ilvl w:val="0"/>
          <w:numId w:val="29"/>
        </w:numPr>
        <w:jc w:val="both"/>
        <w:rPr>
          <w:rFonts w:ascii="Arial" w:hAnsi="Arial" w:cs="Arial"/>
          <w:sz w:val="18"/>
          <w:szCs w:val="18"/>
        </w:rPr>
      </w:pPr>
      <w:r>
        <w:rPr>
          <w:rFonts w:cs="Arial" w:ascii="Arial" w:hAnsi="Arial"/>
          <w:sz w:val="18"/>
          <w:szCs w:val="18"/>
        </w:rPr>
        <w:t>Transdutor de pressão para baixa pressão</w:t>
      </w:r>
    </w:p>
    <w:p>
      <w:pPr>
        <w:pStyle w:val="TextosemFormatao"/>
        <w:numPr>
          <w:ilvl w:val="0"/>
          <w:numId w:val="29"/>
        </w:numPr>
        <w:jc w:val="both"/>
        <w:rPr>
          <w:rFonts w:ascii="Arial" w:hAnsi="Arial" w:cs="Arial"/>
          <w:sz w:val="18"/>
          <w:szCs w:val="18"/>
        </w:rPr>
      </w:pPr>
      <w:r>
        <w:rPr>
          <w:rFonts w:cs="Arial" w:ascii="Arial" w:hAnsi="Arial"/>
          <w:sz w:val="18"/>
          <w:szCs w:val="18"/>
        </w:rPr>
        <w:t>Válvulas solenóides nas linhas de líquido</w:t>
      </w:r>
    </w:p>
    <w:p>
      <w:pPr>
        <w:pStyle w:val="TextosemFormatao"/>
        <w:numPr>
          <w:ilvl w:val="0"/>
          <w:numId w:val="29"/>
        </w:numPr>
        <w:jc w:val="both"/>
        <w:rPr>
          <w:rFonts w:ascii="Arial" w:hAnsi="Arial" w:cs="Arial"/>
          <w:sz w:val="18"/>
          <w:szCs w:val="18"/>
        </w:rPr>
      </w:pPr>
      <w:r>
        <w:rPr>
          <w:rFonts w:cs="Arial" w:ascii="Arial" w:hAnsi="Arial"/>
          <w:sz w:val="18"/>
          <w:szCs w:val="18"/>
        </w:rPr>
        <w:t>Filtro secador</w:t>
      </w:r>
    </w:p>
    <w:p>
      <w:pPr>
        <w:pStyle w:val="TextosemFormatao"/>
        <w:numPr>
          <w:ilvl w:val="0"/>
          <w:numId w:val="29"/>
        </w:numPr>
        <w:jc w:val="both"/>
        <w:rPr>
          <w:rFonts w:ascii="Arial" w:hAnsi="Arial" w:cs="Arial"/>
          <w:sz w:val="18"/>
          <w:szCs w:val="18"/>
        </w:rPr>
      </w:pPr>
      <w:r>
        <w:rPr>
          <w:rFonts w:cs="Arial" w:ascii="Arial" w:hAnsi="Arial"/>
          <w:sz w:val="18"/>
          <w:szCs w:val="18"/>
        </w:rPr>
        <w:t>Manômetros de alta e baixa</w:t>
      </w:r>
    </w:p>
    <w:p>
      <w:pPr>
        <w:pStyle w:val="TextosemFormatao"/>
        <w:numPr>
          <w:ilvl w:val="0"/>
          <w:numId w:val="29"/>
        </w:numPr>
        <w:jc w:val="both"/>
        <w:rPr>
          <w:rFonts w:ascii="Arial" w:hAnsi="Arial" w:cs="Arial"/>
          <w:sz w:val="18"/>
          <w:szCs w:val="18"/>
        </w:rPr>
      </w:pPr>
      <w:r>
        <w:rPr>
          <w:rFonts w:cs="Arial" w:ascii="Arial" w:hAnsi="Arial"/>
          <w:sz w:val="18"/>
          <w:szCs w:val="18"/>
        </w:rPr>
        <w:t>Visores de líquido</w:t>
      </w:r>
    </w:p>
    <w:p>
      <w:pPr>
        <w:pStyle w:val="TextosemFormatao"/>
        <w:numPr>
          <w:ilvl w:val="0"/>
          <w:numId w:val="29"/>
        </w:numPr>
        <w:jc w:val="both"/>
        <w:rPr>
          <w:rFonts w:ascii="Arial" w:hAnsi="Arial" w:cs="Arial"/>
          <w:sz w:val="18"/>
          <w:szCs w:val="18"/>
        </w:rPr>
      </w:pPr>
      <w:r>
        <w:rPr>
          <w:rFonts w:cs="Arial" w:ascii="Arial" w:hAnsi="Arial"/>
          <w:sz w:val="18"/>
          <w:szCs w:val="18"/>
        </w:rPr>
        <w:t>Resistências de carter</w:t>
      </w:r>
    </w:p>
    <w:p>
      <w:pPr>
        <w:pStyle w:val="TextosemFormatao"/>
        <w:ind w:left="720" w:hanging="0"/>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2. BOMBAS DE ÁGUA GELADA PRIMÁRIAS (BAGP-01/02/03)</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as e instaladas 03 (três) bombas centrífugas da marca KSB, Mark Peerless ou Worthington, destinadas à recirculação de água gelada nas unidades resfriadoras de 120TR, sendo uma de reserva, cada uma com as seguintes característ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20"/>
        </w:numPr>
        <w:jc w:val="both"/>
        <w:rPr>
          <w:rFonts w:ascii="Arial" w:hAnsi="Arial" w:cs="Arial"/>
          <w:sz w:val="18"/>
          <w:szCs w:val="18"/>
        </w:rPr>
      </w:pPr>
      <w:r>
        <w:rPr>
          <w:rFonts w:cs="Arial" w:ascii="Arial" w:hAnsi="Arial"/>
          <w:sz w:val="18"/>
          <w:szCs w:val="18"/>
        </w:rPr>
        <w:t>Tipo: Monobloco</w:t>
      </w:r>
    </w:p>
    <w:p>
      <w:pPr>
        <w:pStyle w:val="TextosemFormatao"/>
        <w:numPr>
          <w:ilvl w:val="0"/>
          <w:numId w:val="20"/>
        </w:numPr>
        <w:jc w:val="both"/>
        <w:rPr>
          <w:rFonts w:ascii="Arial" w:hAnsi="Arial" w:cs="Arial"/>
          <w:sz w:val="18"/>
          <w:szCs w:val="18"/>
        </w:rPr>
      </w:pPr>
      <w:r>
        <w:rPr>
          <w:rFonts w:cs="Arial" w:ascii="Arial" w:hAnsi="Arial"/>
          <w:sz w:val="18"/>
          <w:szCs w:val="18"/>
        </w:rPr>
        <w:t>Vazão de Água: 66,0 m³/h</w:t>
      </w:r>
    </w:p>
    <w:p>
      <w:pPr>
        <w:pStyle w:val="TextosemFormatao"/>
        <w:numPr>
          <w:ilvl w:val="0"/>
          <w:numId w:val="20"/>
        </w:numPr>
        <w:jc w:val="both"/>
        <w:rPr/>
      </w:pPr>
      <w:r>
        <w:rPr>
          <w:rFonts w:cs="Arial" w:ascii="Arial" w:hAnsi="Arial"/>
          <w:sz w:val="18"/>
          <w:szCs w:val="18"/>
        </w:rPr>
        <w:t>Temperatura da água (média): 12,5 °C</w:t>
      </w:r>
    </w:p>
    <w:p>
      <w:pPr>
        <w:pStyle w:val="TextosemFormatao"/>
        <w:numPr>
          <w:ilvl w:val="0"/>
          <w:numId w:val="20"/>
        </w:numPr>
        <w:jc w:val="both"/>
        <w:rPr>
          <w:rFonts w:ascii="Arial" w:hAnsi="Arial" w:cs="Arial"/>
          <w:sz w:val="18"/>
          <w:szCs w:val="18"/>
        </w:rPr>
      </w:pPr>
      <w:r>
        <w:rPr>
          <w:rFonts w:cs="Arial" w:ascii="Arial" w:hAnsi="Arial"/>
          <w:sz w:val="18"/>
          <w:szCs w:val="18"/>
        </w:rPr>
        <w:t>AMT: 15,0 mCA</w:t>
      </w:r>
    </w:p>
    <w:p>
      <w:pPr>
        <w:pStyle w:val="TextosemFormatao"/>
        <w:numPr>
          <w:ilvl w:val="0"/>
          <w:numId w:val="20"/>
        </w:numPr>
        <w:jc w:val="both"/>
        <w:rPr/>
      </w:pPr>
      <w:r>
        <w:rPr>
          <w:rFonts w:cs="Arial" w:ascii="Arial" w:hAnsi="Arial"/>
          <w:sz w:val="18"/>
          <w:szCs w:val="18"/>
        </w:rPr>
        <w:t>Rotação Nominal: 1750 RPM</w:t>
      </w:r>
    </w:p>
    <w:p>
      <w:pPr>
        <w:pStyle w:val="TextosemFormatao"/>
        <w:numPr>
          <w:ilvl w:val="0"/>
          <w:numId w:val="20"/>
        </w:numPr>
        <w:jc w:val="both"/>
        <w:rPr>
          <w:rFonts w:ascii="Arial" w:hAnsi="Arial" w:cs="Arial"/>
          <w:sz w:val="18"/>
          <w:szCs w:val="18"/>
        </w:rPr>
      </w:pPr>
      <w:r>
        <w:rPr>
          <w:rFonts w:cs="Arial" w:ascii="Arial" w:hAnsi="Arial"/>
          <w:sz w:val="18"/>
          <w:szCs w:val="18"/>
        </w:rPr>
        <w:t>Tipo de Vedação: Selo Mecânico</w:t>
      </w:r>
    </w:p>
    <w:p>
      <w:pPr>
        <w:pStyle w:val="TextosemFormatao"/>
        <w:numPr>
          <w:ilvl w:val="0"/>
          <w:numId w:val="20"/>
        </w:numPr>
        <w:jc w:val="both"/>
        <w:rPr/>
      </w:pPr>
      <w:r>
        <w:rPr>
          <w:rFonts w:cs="Arial" w:ascii="Arial" w:hAnsi="Arial"/>
          <w:sz w:val="18"/>
          <w:szCs w:val="18"/>
        </w:rPr>
        <w:t>Alimentação Elétrica: 220 VAC/ 3Ø/ 60Hz</w:t>
      </w:r>
    </w:p>
    <w:p>
      <w:pPr>
        <w:pStyle w:val="TextosemFormatao"/>
        <w:numPr>
          <w:ilvl w:val="0"/>
          <w:numId w:val="20"/>
        </w:numPr>
        <w:jc w:val="both"/>
        <w:rPr>
          <w:rFonts w:ascii="Arial" w:hAnsi="Arial" w:cs="Arial"/>
          <w:sz w:val="18"/>
          <w:szCs w:val="18"/>
        </w:rPr>
      </w:pPr>
      <w:r>
        <w:rPr>
          <w:rFonts w:cs="Arial" w:ascii="Arial" w:hAnsi="Arial"/>
          <w:sz w:val="18"/>
          <w:szCs w:val="18"/>
        </w:rPr>
        <w:t>Grau de Proteção do Motor: IP-54 (mínimo)</w:t>
      </w:r>
    </w:p>
    <w:p>
      <w:pPr>
        <w:pStyle w:val="TextosemFormatao"/>
        <w:numPr>
          <w:ilvl w:val="0"/>
          <w:numId w:val="20"/>
        </w:numPr>
        <w:jc w:val="both"/>
        <w:rPr>
          <w:rFonts w:ascii="Arial" w:hAnsi="Arial" w:cs="Arial"/>
          <w:sz w:val="18"/>
          <w:szCs w:val="18"/>
        </w:rPr>
      </w:pPr>
      <w:r>
        <w:rPr>
          <w:rFonts w:cs="Arial" w:ascii="Arial" w:hAnsi="Arial"/>
          <w:sz w:val="18"/>
          <w:szCs w:val="18"/>
        </w:rPr>
        <w:t>Classe de Isolamento do Motor: F (mínimo)</w:t>
      </w:r>
    </w:p>
    <w:p>
      <w:pPr>
        <w:pStyle w:val="TextosemFormatao"/>
        <w:numPr>
          <w:ilvl w:val="0"/>
          <w:numId w:val="20"/>
        </w:numPr>
        <w:jc w:val="both"/>
        <w:rPr>
          <w:rFonts w:ascii="Arial" w:hAnsi="Arial" w:cs="Arial"/>
          <w:sz w:val="18"/>
          <w:szCs w:val="18"/>
        </w:rPr>
      </w:pPr>
      <w:r>
        <w:rPr>
          <w:rFonts w:cs="Arial" w:ascii="Arial" w:hAnsi="Arial"/>
          <w:sz w:val="18"/>
          <w:szCs w:val="18"/>
        </w:rPr>
        <w:t>Elevação de Temperatura: B (mínimo)</w:t>
      </w:r>
    </w:p>
    <w:p>
      <w:pPr>
        <w:pStyle w:val="TextosemFormatao"/>
        <w:ind w:left="720" w:hanging="0"/>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Estas bombas serão montadas sobre base única flutuante de concreto que por sua vez será montada sobre amortecedores de vibração do tipo mola da marca Vibranihil ou simila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motor da bomba deverá ser dimensionado para atender ao próximo rotor padronizado de seu model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3. BOMBAS DE ÁGUA GELADA PRIMÁRIAS (BAGP-04/05)</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as e instaladas 02 (duas) bombas centrífugas da marca KSB, Mark Peerless ou Worthington, destinadas à recirculação de água gelada na unidades resfriadora de 60TR, sendo uma de reserva, cada uma com as seguintes característ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34"/>
        </w:numPr>
        <w:jc w:val="both"/>
        <w:rPr>
          <w:rFonts w:ascii="Arial" w:hAnsi="Arial" w:cs="Arial"/>
          <w:sz w:val="18"/>
          <w:szCs w:val="18"/>
        </w:rPr>
      </w:pPr>
      <w:r>
        <w:rPr>
          <w:rFonts w:cs="Arial" w:ascii="Arial" w:hAnsi="Arial"/>
          <w:sz w:val="18"/>
          <w:szCs w:val="18"/>
        </w:rPr>
        <w:t>Tipo: Monobloco</w:t>
      </w:r>
    </w:p>
    <w:p>
      <w:pPr>
        <w:pStyle w:val="TextosemFormatao"/>
        <w:numPr>
          <w:ilvl w:val="0"/>
          <w:numId w:val="34"/>
        </w:numPr>
        <w:jc w:val="both"/>
        <w:rPr>
          <w:rFonts w:ascii="Arial" w:hAnsi="Arial" w:cs="Arial"/>
          <w:sz w:val="18"/>
          <w:szCs w:val="18"/>
        </w:rPr>
      </w:pPr>
      <w:r>
        <w:rPr>
          <w:rFonts w:cs="Arial" w:ascii="Arial" w:hAnsi="Arial"/>
          <w:sz w:val="18"/>
          <w:szCs w:val="18"/>
        </w:rPr>
        <w:t>Vazão de Água: 33,0 m³/h</w:t>
      </w:r>
    </w:p>
    <w:p>
      <w:pPr>
        <w:pStyle w:val="TextosemFormatao"/>
        <w:numPr>
          <w:ilvl w:val="0"/>
          <w:numId w:val="34"/>
        </w:numPr>
        <w:jc w:val="both"/>
        <w:rPr/>
      </w:pPr>
      <w:r>
        <w:rPr>
          <w:rFonts w:cs="Arial" w:ascii="Arial" w:hAnsi="Arial"/>
          <w:sz w:val="18"/>
          <w:szCs w:val="18"/>
        </w:rPr>
        <w:t>Temperatura da água (média): 12,5 °C</w:t>
      </w:r>
    </w:p>
    <w:p>
      <w:pPr>
        <w:pStyle w:val="TextosemFormatao"/>
        <w:numPr>
          <w:ilvl w:val="0"/>
          <w:numId w:val="34"/>
        </w:numPr>
        <w:jc w:val="both"/>
        <w:rPr>
          <w:rFonts w:ascii="Arial" w:hAnsi="Arial" w:cs="Arial"/>
          <w:sz w:val="18"/>
          <w:szCs w:val="18"/>
        </w:rPr>
      </w:pPr>
      <w:r>
        <w:rPr>
          <w:rFonts w:cs="Arial" w:ascii="Arial" w:hAnsi="Arial"/>
          <w:sz w:val="18"/>
          <w:szCs w:val="18"/>
        </w:rPr>
        <w:t>AMT: 15,0 mCA</w:t>
      </w:r>
    </w:p>
    <w:p>
      <w:pPr>
        <w:pStyle w:val="TextosemFormatao"/>
        <w:numPr>
          <w:ilvl w:val="0"/>
          <w:numId w:val="34"/>
        </w:numPr>
        <w:jc w:val="both"/>
        <w:rPr>
          <w:rFonts w:ascii="Arial" w:hAnsi="Arial" w:cs="Arial"/>
          <w:sz w:val="18"/>
          <w:szCs w:val="18"/>
        </w:rPr>
      </w:pPr>
      <w:r>
        <w:rPr>
          <w:rFonts w:cs="Arial" w:ascii="Arial" w:hAnsi="Arial"/>
          <w:sz w:val="18"/>
          <w:szCs w:val="18"/>
        </w:rPr>
        <w:t>Rotação Nominal: 1750 RPM</w:t>
      </w:r>
    </w:p>
    <w:p>
      <w:pPr>
        <w:pStyle w:val="TextosemFormatao"/>
        <w:numPr>
          <w:ilvl w:val="0"/>
          <w:numId w:val="34"/>
        </w:numPr>
        <w:jc w:val="both"/>
        <w:rPr>
          <w:rFonts w:ascii="Arial" w:hAnsi="Arial" w:cs="Arial"/>
          <w:sz w:val="18"/>
          <w:szCs w:val="18"/>
        </w:rPr>
      </w:pPr>
      <w:r>
        <w:rPr>
          <w:rFonts w:cs="Arial" w:ascii="Arial" w:hAnsi="Arial"/>
          <w:sz w:val="18"/>
          <w:szCs w:val="18"/>
        </w:rPr>
        <w:t>Tipo de Vedação: Selo Mecânico</w:t>
      </w:r>
    </w:p>
    <w:p>
      <w:pPr>
        <w:pStyle w:val="TextosemFormatao"/>
        <w:numPr>
          <w:ilvl w:val="0"/>
          <w:numId w:val="34"/>
        </w:numPr>
        <w:jc w:val="both"/>
        <w:rPr/>
      </w:pPr>
      <w:r>
        <w:rPr>
          <w:rFonts w:cs="Arial" w:ascii="Arial" w:hAnsi="Arial"/>
          <w:sz w:val="18"/>
          <w:szCs w:val="18"/>
        </w:rPr>
        <w:t>Alimentação Elétrica: 220 VAC/ 3Ø / 60Hz</w:t>
      </w:r>
    </w:p>
    <w:p>
      <w:pPr>
        <w:pStyle w:val="TextosemFormatao"/>
        <w:numPr>
          <w:ilvl w:val="0"/>
          <w:numId w:val="34"/>
        </w:numPr>
        <w:jc w:val="both"/>
        <w:rPr>
          <w:rFonts w:ascii="Arial" w:hAnsi="Arial" w:cs="Arial"/>
          <w:sz w:val="18"/>
          <w:szCs w:val="18"/>
        </w:rPr>
      </w:pPr>
      <w:r>
        <w:rPr>
          <w:rFonts w:cs="Arial" w:ascii="Arial" w:hAnsi="Arial"/>
          <w:sz w:val="18"/>
          <w:szCs w:val="18"/>
        </w:rPr>
        <w:t>Grau de Proteção do Motor: IP-54 (mínimo)</w:t>
      </w:r>
    </w:p>
    <w:p>
      <w:pPr>
        <w:pStyle w:val="TextosemFormatao"/>
        <w:numPr>
          <w:ilvl w:val="0"/>
          <w:numId w:val="34"/>
        </w:numPr>
        <w:jc w:val="both"/>
        <w:rPr>
          <w:rFonts w:ascii="Arial" w:hAnsi="Arial" w:cs="Arial"/>
          <w:sz w:val="18"/>
          <w:szCs w:val="18"/>
        </w:rPr>
      </w:pPr>
      <w:r>
        <w:rPr>
          <w:rFonts w:cs="Arial" w:ascii="Arial" w:hAnsi="Arial"/>
          <w:sz w:val="18"/>
          <w:szCs w:val="18"/>
        </w:rPr>
        <w:t>Classe de Isolamento do Motor: F (mínimo)</w:t>
      </w:r>
    </w:p>
    <w:p>
      <w:pPr>
        <w:pStyle w:val="TextosemFormatao"/>
        <w:numPr>
          <w:ilvl w:val="0"/>
          <w:numId w:val="34"/>
        </w:numPr>
        <w:jc w:val="both"/>
        <w:rPr>
          <w:rFonts w:ascii="Arial" w:hAnsi="Arial" w:cs="Arial"/>
          <w:sz w:val="18"/>
          <w:szCs w:val="18"/>
        </w:rPr>
      </w:pPr>
      <w:r>
        <w:rPr>
          <w:rFonts w:cs="Arial" w:ascii="Arial" w:hAnsi="Arial"/>
          <w:sz w:val="18"/>
          <w:szCs w:val="18"/>
        </w:rPr>
        <w:t>Elevação de Temperatura: B (mínim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Estas bombas serão montadas sobre base única flutuante de concreto que por sua vez será montada sobre amortecedores de vibração do tipo mola da marca Vibranihil ou simila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motor da bomba deverá ser dimensionado para atender ao próximo rotor padronizado de seu model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4. BOMBAS DE ÁGUA GELADA SECUNDÁRIAS (BAGS-01 E 02)</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pPr>
      <w:r>
        <w:rPr>
          <w:rFonts w:cs="Arial" w:ascii="Arial" w:hAnsi="Arial"/>
          <w:sz w:val="18"/>
          <w:szCs w:val="18"/>
        </w:rPr>
        <w:t>Serão fornecidas e instaladas 03 (três) bombas centrífugas, sendo uma reserva, da marca KSB, Mark Peerless ou Worthington, destinadas à recirculação de água gelada pelos climatizadores, com as seguintes característ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46"/>
        </w:numPr>
        <w:jc w:val="both"/>
        <w:rPr>
          <w:rFonts w:ascii="Arial" w:hAnsi="Arial" w:cs="Arial"/>
          <w:sz w:val="18"/>
          <w:szCs w:val="18"/>
        </w:rPr>
      </w:pPr>
      <w:r>
        <w:rPr>
          <w:rFonts w:cs="Arial" w:ascii="Arial" w:hAnsi="Arial"/>
          <w:sz w:val="18"/>
          <w:szCs w:val="18"/>
        </w:rPr>
        <w:t>Tipo: Monobloco</w:t>
      </w:r>
    </w:p>
    <w:p>
      <w:pPr>
        <w:pStyle w:val="TextosemFormatao"/>
        <w:numPr>
          <w:ilvl w:val="0"/>
          <w:numId w:val="13"/>
        </w:numPr>
        <w:jc w:val="both"/>
        <w:rPr>
          <w:rFonts w:ascii="Arial" w:hAnsi="Arial" w:cs="Arial"/>
          <w:sz w:val="18"/>
          <w:szCs w:val="18"/>
        </w:rPr>
      </w:pPr>
      <w:r>
        <w:rPr>
          <w:rFonts w:cs="Arial" w:ascii="Arial" w:hAnsi="Arial"/>
          <w:sz w:val="18"/>
          <w:szCs w:val="18"/>
        </w:rPr>
        <w:t>Vazão de Água : 53 m³/h</w:t>
      </w:r>
    </w:p>
    <w:p>
      <w:pPr>
        <w:pStyle w:val="TextosemFormatao"/>
        <w:numPr>
          <w:ilvl w:val="0"/>
          <w:numId w:val="13"/>
        </w:numPr>
        <w:jc w:val="both"/>
        <w:rPr>
          <w:rFonts w:ascii="Arial" w:hAnsi="Arial" w:cs="Arial"/>
          <w:sz w:val="18"/>
          <w:szCs w:val="18"/>
        </w:rPr>
      </w:pPr>
      <w:r>
        <w:rPr>
          <w:rFonts w:cs="Arial" w:ascii="Arial" w:hAnsi="Arial"/>
          <w:sz w:val="18"/>
          <w:szCs w:val="18"/>
        </w:rPr>
        <w:t>AMT : 30,0 mCA</w:t>
      </w:r>
    </w:p>
    <w:p>
      <w:pPr>
        <w:pStyle w:val="TextosemFormatao"/>
        <w:numPr>
          <w:ilvl w:val="0"/>
          <w:numId w:val="13"/>
        </w:numPr>
        <w:jc w:val="both"/>
        <w:rPr>
          <w:rFonts w:ascii="Arial" w:hAnsi="Arial" w:cs="Arial"/>
          <w:sz w:val="18"/>
          <w:szCs w:val="18"/>
        </w:rPr>
      </w:pPr>
      <w:r>
        <w:rPr>
          <w:rFonts w:cs="Arial" w:ascii="Arial" w:hAnsi="Arial"/>
          <w:sz w:val="18"/>
          <w:szCs w:val="18"/>
        </w:rPr>
        <w:t>Rotação Nominal: 1.750 RPM</w:t>
      </w:r>
    </w:p>
    <w:p>
      <w:pPr>
        <w:pStyle w:val="TextosemFormatao"/>
        <w:numPr>
          <w:ilvl w:val="0"/>
          <w:numId w:val="13"/>
        </w:numPr>
        <w:jc w:val="both"/>
        <w:rPr>
          <w:rFonts w:ascii="Arial" w:hAnsi="Arial" w:cs="Arial"/>
          <w:sz w:val="18"/>
          <w:szCs w:val="18"/>
        </w:rPr>
      </w:pPr>
      <w:r>
        <w:rPr>
          <w:rFonts w:cs="Arial" w:ascii="Arial" w:hAnsi="Arial"/>
          <w:sz w:val="18"/>
          <w:szCs w:val="18"/>
        </w:rPr>
        <w:t>Tipo de Vedação: Selo Mecânico</w:t>
      </w:r>
    </w:p>
    <w:p>
      <w:pPr>
        <w:pStyle w:val="TextosemFormatao"/>
        <w:numPr>
          <w:ilvl w:val="0"/>
          <w:numId w:val="13"/>
        </w:numPr>
        <w:jc w:val="both"/>
        <w:rPr>
          <w:rFonts w:ascii="Arial" w:hAnsi="Arial" w:cs="Arial"/>
          <w:sz w:val="18"/>
          <w:szCs w:val="18"/>
        </w:rPr>
      </w:pPr>
      <w:r>
        <w:rPr>
          <w:rFonts w:cs="Arial" w:ascii="Arial" w:hAnsi="Arial"/>
          <w:sz w:val="18"/>
          <w:szCs w:val="18"/>
        </w:rPr>
        <w:t>Alimentação Elétrica: 380 VAC/ 3Ø/ 60Hz</w:t>
      </w:r>
    </w:p>
    <w:p>
      <w:pPr>
        <w:pStyle w:val="TextosemFormatao"/>
        <w:numPr>
          <w:ilvl w:val="0"/>
          <w:numId w:val="13"/>
        </w:numPr>
        <w:jc w:val="both"/>
        <w:rPr>
          <w:rFonts w:ascii="Arial" w:hAnsi="Arial" w:cs="Arial"/>
          <w:sz w:val="18"/>
          <w:szCs w:val="18"/>
        </w:rPr>
      </w:pPr>
      <w:r>
        <w:rPr>
          <w:rFonts w:cs="Arial" w:ascii="Arial" w:hAnsi="Arial"/>
          <w:sz w:val="18"/>
          <w:szCs w:val="18"/>
        </w:rPr>
        <w:t>Grau de Proteção do Motor: IP-54 (mínimo)</w:t>
      </w:r>
    </w:p>
    <w:p>
      <w:pPr>
        <w:pStyle w:val="TextosemFormatao"/>
        <w:numPr>
          <w:ilvl w:val="0"/>
          <w:numId w:val="13"/>
        </w:numPr>
        <w:jc w:val="both"/>
        <w:rPr>
          <w:rFonts w:ascii="Arial" w:hAnsi="Arial" w:cs="Arial"/>
          <w:sz w:val="18"/>
          <w:szCs w:val="18"/>
        </w:rPr>
      </w:pPr>
      <w:r>
        <w:rPr>
          <w:rFonts w:cs="Arial" w:ascii="Arial" w:hAnsi="Arial"/>
          <w:sz w:val="18"/>
          <w:szCs w:val="18"/>
        </w:rPr>
        <w:t>Classe de Isolamento do Motor: F (mínimo)</w:t>
      </w:r>
    </w:p>
    <w:p>
      <w:pPr>
        <w:pStyle w:val="TextosemFormatao"/>
        <w:numPr>
          <w:ilvl w:val="0"/>
          <w:numId w:val="13"/>
        </w:numPr>
        <w:jc w:val="both"/>
        <w:rPr>
          <w:rFonts w:ascii="Arial" w:hAnsi="Arial" w:cs="Arial"/>
          <w:sz w:val="18"/>
          <w:szCs w:val="18"/>
        </w:rPr>
      </w:pPr>
      <w:r>
        <w:rPr>
          <w:rFonts w:cs="Arial" w:ascii="Arial" w:hAnsi="Arial"/>
          <w:sz w:val="18"/>
          <w:szCs w:val="18"/>
        </w:rPr>
        <w:t>Elevação de Temperatura: B (mínimo)</w:t>
      </w:r>
    </w:p>
    <w:p>
      <w:pPr>
        <w:pStyle w:val="TextosemFormatao"/>
        <w:ind w:left="720" w:hanging="0"/>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Estas bombas serão montadas sobre base única flutuante de concreto que por sua vez será montada sobre amortecedores de vibração do tipo mola da marca Vibranihil ou simila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motor da bomba deverá ser dimensionado para atender ao próximo rotor padronizado de seu model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5. BOMBAS DE ÁGUA GELADA SECUNDÁRIAS (BAGS-01/02/03)</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as e instaladas 03 (três) bombas centrífugas da marca KSB, Mark Peerless ou Worthington, destinadas à recirculação de água gelada pelos climatizadores, com as seguintes característ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8"/>
        </w:numPr>
        <w:jc w:val="both"/>
        <w:rPr>
          <w:rFonts w:ascii="Arial" w:hAnsi="Arial" w:cs="Arial"/>
          <w:sz w:val="18"/>
          <w:szCs w:val="18"/>
        </w:rPr>
      </w:pPr>
      <w:r>
        <w:rPr>
          <w:rFonts w:cs="Arial" w:ascii="Arial" w:hAnsi="Arial"/>
          <w:sz w:val="18"/>
          <w:szCs w:val="18"/>
        </w:rPr>
        <w:t>Tipo: Monobloco</w:t>
      </w:r>
    </w:p>
    <w:p>
      <w:pPr>
        <w:pStyle w:val="TextosemFormatao"/>
        <w:numPr>
          <w:ilvl w:val="0"/>
          <w:numId w:val="8"/>
        </w:numPr>
        <w:jc w:val="both"/>
        <w:rPr>
          <w:rFonts w:ascii="Arial" w:hAnsi="Arial" w:cs="Arial"/>
          <w:sz w:val="18"/>
          <w:szCs w:val="18"/>
        </w:rPr>
      </w:pPr>
      <w:r>
        <w:rPr>
          <w:rFonts w:cs="Arial" w:ascii="Arial" w:hAnsi="Arial"/>
          <w:sz w:val="18"/>
          <w:szCs w:val="18"/>
        </w:rPr>
        <w:t>Vazão de Água: 83 m³/h</w:t>
      </w:r>
    </w:p>
    <w:p>
      <w:pPr>
        <w:pStyle w:val="TextosemFormatao"/>
        <w:numPr>
          <w:ilvl w:val="0"/>
          <w:numId w:val="8"/>
        </w:numPr>
        <w:jc w:val="both"/>
        <w:rPr>
          <w:rFonts w:ascii="Arial" w:hAnsi="Arial" w:cs="Arial"/>
          <w:sz w:val="18"/>
          <w:szCs w:val="18"/>
        </w:rPr>
      </w:pPr>
      <w:r>
        <w:rPr>
          <w:rFonts w:cs="Arial" w:ascii="Arial" w:hAnsi="Arial"/>
          <w:sz w:val="18"/>
          <w:szCs w:val="18"/>
        </w:rPr>
        <w:t>AMT: 30,0 mCA</w:t>
      </w:r>
    </w:p>
    <w:p>
      <w:pPr>
        <w:pStyle w:val="TextosemFormatao"/>
        <w:numPr>
          <w:ilvl w:val="0"/>
          <w:numId w:val="8"/>
        </w:numPr>
        <w:jc w:val="both"/>
        <w:rPr>
          <w:rFonts w:ascii="Arial" w:hAnsi="Arial" w:cs="Arial"/>
          <w:sz w:val="18"/>
          <w:szCs w:val="18"/>
        </w:rPr>
      </w:pPr>
      <w:r>
        <w:rPr>
          <w:rFonts w:cs="Arial" w:ascii="Arial" w:hAnsi="Arial"/>
          <w:sz w:val="18"/>
          <w:szCs w:val="18"/>
        </w:rPr>
        <w:t>Rotação Nominal: 3.600 RPM</w:t>
      </w:r>
    </w:p>
    <w:p>
      <w:pPr>
        <w:pStyle w:val="TextosemFormatao"/>
        <w:numPr>
          <w:ilvl w:val="0"/>
          <w:numId w:val="8"/>
        </w:numPr>
        <w:jc w:val="both"/>
        <w:rPr>
          <w:rFonts w:ascii="Arial" w:hAnsi="Arial" w:cs="Arial"/>
          <w:sz w:val="18"/>
          <w:szCs w:val="18"/>
        </w:rPr>
      </w:pPr>
      <w:r>
        <w:rPr>
          <w:rFonts w:cs="Arial" w:ascii="Arial" w:hAnsi="Arial"/>
          <w:sz w:val="18"/>
          <w:szCs w:val="18"/>
        </w:rPr>
        <w:t>Tipo de Vedação: Selo Mecânico</w:t>
      </w:r>
    </w:p>
    <w:p>
      <w:pPr>
        <w:pStyle w:val="TextosemFormatao"/>
        <w:numPr>
          <w:ilvl w:val="0"/>
          <w:numId w:val="8"/>
        </w:numPr>
        <w:jc w:val="both"/>
        <w:rPr>
          <w:rFonts w:ascii="Arial" w:hAnsi="Arial" w:cs="Arial"/>
          <w:sz w:val="18"/>
          <w:szCs w:val="18"/>
        </w:rPr>
      </w:pPr>
      <w:r>
        <w:rPr>
          <w:rFonts w:cs="Arial" w:ascii="Arial" w:hAnsi="Arial"/>
          <w:sz w:val="18"/>
          <w:szCs w:val="18"/>
        </w:rPr>
        <w:t>Alimentação Elétrica: 220 VAC/ 3Ø / 60Hz</w:t>
      </w:r>
    </w:p>
    <w:p>
      <w:pPr>
        <w:pStyle w:val="TextosemFormatao"/>
        <w:numPr>
          <w:ilvl w:val="0"/>
          <w:numId w:val="8"/>
        </w:numPr>
        <w:jc w:val="both"/>
        <w:rPr>
          <w:rFonts w:ascii="Arial" w:hAnsi="Arial" w:cs="Arial"/>
          <w:sz w:val="18"/>
          <w:szCs w:val="18"/>
        </w:rPr>
      </w:pPr>
      <w:r>
        <w:rPr>
          <w:rFonts w:cs="Arial" w:ascii="Arial" w:hAnsi="Arial"/>
          <w:sz w:val="18"/>
          <w:szCs w:val="18"/>
        </w:rPr>
        <w:t>Grau de Proteção do Motor: IP-54 (mínimo)</w:t>
      </w:r>
    </w:p>
    <w:p>
      <w:pPr>
        <w:pStyle w:val="TextosemFormatao"/>
        <w:numPr>
          <w:ilvl w:val="0"/>
          <w:numId w:val="8"/>
        </w:numPr>
        <w:jc w:val="both"/>
        <w:rPr>
          <w:rFonts w:ascii="Arial" w:hAnsi="Arial" w:cs="Arial"/>
          <w:sz w:val="18"/>
          <w:szCs w:val="18"/>
        </w:rPr>
      </w:pPr>
      <w:r>
        <w:rPr>
          <w:rFonts w:cs="Arial" w:ascii="Arial" w:hAnsi="Arial"/>
          <w:sz w:val="18"/>
          <w:szCs w:val="18"/>
        </w:rPr>
        <w:t>Classe de Isolamento do Motor: F (mínimo)</w:t>
      </w:r>
    </w:p>
    <w:p>
      <w:pPr>
        <w:pStyle w:val="TextosemFormatao"/>
        <w:numPr>
          <w:ilvl w:val="0"/>
          <w:numId w:val="8"/>
        </w:numPr>
        <w:jc w:val="both"/>
        <w:rPr>
          <w:rFonts w:ascii="Arial" w:hAnsi="Arial" w:cs="Arial"/>
          <w:sz w:val="18"/>
          <w:szCs w:val="18"/>
        </w:rPr>
      </w:pPr>
      <w:r>
        <w:rPr>
          <w:rFonts w:cs="Arial" w:ascii="Arial" w:hAnsi="Arial"/>
          <w:sz w:val="18"/>
          <w:szCs w:val="18"/>
        </w:rPr>
        <w:t>Elevação de Temperatura: B (mínimo)</w:t>
      </w:r>
    </w:p>
    <w:p>
      <w:pPr>
        <w:pStyle w:val="TextosemFormatao"/>
        <w:ind w:left="720" w:hanging="0"/>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Estas bombas serão montadas sobre base única flutuante de concreto que por sua vez será montada sobre amortecedores de vibração do tipo mola da marca Vibranihil ou simila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motor da bomba deverá ser dimensionado para atender ao próximo rotor padronizado de seu model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6. CLIMATIZADORES VERTICAI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os e instalados 13 (dezesseis) climatizadores do tipo "fan-coil" da marca Carrier, Hitachi, Trane ou York, construídos em chapa de aço devidamente tratada e pintada, selecionados com base nos dados da tabela do Anexo 1.</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isolamento térmico interno do gabinete, bem como da caixa de mistura, onde existente, deverá ser feito com poliuretano expandido de 25 mm, ou material equivalente e revestido com chapa de alumínio.</w:t>
      </w:r>
    </w:p>
    <w:p>
      <w:pPr>
        <w:pStyle w:val="TextosemFormatao"/>
        <w:jc w:val="both"/>
        <w:rPr>
          <w:rFonts w:ascii="Arial" w:hAnsi="Arial" w:cs="Arial"/>
          <w:sz w:val="18"/>
          <w:szCs w:val="18"/>
        </w:rPr>
      </w:pPr>
      <w:r>
        <w:rPr>
          <w:rFonts w:cs="Arial" w:ascii="Arial" w:hAnsi="Arial"/>
          <w:sz w:val="18"/>
          <w:szCs w:val="18"/>
        </w:rPr>
        <w:t>As bandejas coletoras de condensado deverão ser em termoplástic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pPr>
      <w:r>
        <w:rPr>
          <w:rFonts w:cs="Arial" w:ascii="Arial" w:hAnsi="Arial"/>
          <w:sz w:val="18"/>
          <w:szCs w:val="18"/>
        </w:rPr>
        <w:t>Todos os fan-coils serão dupla filtragem independente constituída de filtros de classe mínima G0+G3.</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ventiladores deverão ser selecionados para um funcionamento silencioso, utilizando rotores de pás para frente, do tipo “sirocc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pPr>
      <w:r>
        <w:rPr>
          <w:rFonts w:cs="Arial" w:ascii="Arial" w:hAnsi="Arial"/>
          <w:sz w:val="18"/>
          <w:szCs w:val="18"/>
        </w:rPr>
        <w:t>Todas as serpentinas serão de seis filas com tubos de cobre 5/8”, 8 aletas por polegada, aletas corrugadas e integrais de alumínio, providas de respiro e dreno, conexões hidráulicas em latão roscado macho (BSP).</w:t>
      </w:r>
    </w:p>
    <w:p>
      <w:pPr>
        <w:pStyle w:val="TextosemFormatao"/>
        <w:jc w:val="both"/>
        <w:rPr>
          <w:rFonts w:ascii="Arial" w:hAnsi="Arial" w:cs="Arial"/>
          <w:sz w:val="18"/>
          <w:szCs w:val="18"/>
        </w:rPr>
      </w:pPr>
      <w:r>
        <w:rPr>
          <w:rFonts w:cs="Arial" w:ascii="Arial" w:hAnsi="Arial"/>
          <w:sz w:val="18"/>
          <w:szCs w:val="18"/>
        </w:rPr>
      </w:r>
    </w:p>
    <w:p>
      <w:pPr>
        <w:pStyle w:val="TextosemFormatao"/>
        <w:jc w:val="both"/>
        <w:rPr/>
      </w:pPr>
      <w:r>
        <w:rPr>
          <w:rFonts w:cs="Arial" w:ascii="Arial" w:hAnsi="Arial"/>
          <w:sz w:val="18"/>
          <w:szCs w:val="18"/>
        </w:rPr>
        <w:t xml:space="preserve">A transmissão será por polias e correias, </w:t>
      </w:r>
      <w:r>
        <w:rPr>
          <w:rFonts w:cs="Arial" w:ascii="Arial" w:hAnsi="Arial"/>
          <w:b/>
          <w:sz w:val="18"/>
          <w:szCs w:val="18"/>
        </w:rPr>
        <w:t>sendo as polias motoras reguláveis</w:t>
      </w:r>
      <w:r>
        <w:rPr>
          <w:rFonts w:cs="Arial" w:ascii="Arial" w:hAnsi="Arial"/>
          <w:sz w:val="18"/>
          <w:szCs w:val="18"/>
        </w:rPr>
        <w:t>.</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motores elétricos serão de indução, trifásicos, carcaça TFVE, rotor tipo gaiola com classe de isolamento mínimo B, elevação de temperatura F e grau de proteção mínimo IP-55, e da marca WEG.</w:t>
      </w:r>
    </w:p>
    <w:p>
      <w:pPr>
        <w:pStyle w:val="TextosemFormatao"/>
        <w:jc w:val="both"/>
        <w:rPr>
          <w:rFonts w:ascii="Arial" w:hAnsi="Arial" w:cs="Arial"/>
          <w:sz w:val="18"/>
          <w:szCs w:val="18"/>
        </w:rPr>
      </w:pPr>
      <w:r>
        <w:rPr>
          <w:rFonts w:cs="Arial" w:ascii="Arial" w:hAnsi="Arial"/>
          <w:sz w:val="18"/>
          <w:szCs w:val="18"/>
        </w:rPr>
        <w:t>Os Climatizadores serão fornecidos sem quadro elétric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7. CLIMATIZADORES DO TIPO FANCOLETE</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os e instalados 03 (três) climatizadores do tipo fancolete da marca Carrier, Hitachi, Trane ou York, construídos em chapa de aço devidamente tratada e pintada, de três filas, com capacidades nominais de 2 TR (Central de Manutenção), de 1,5 TR e 3 TR (Casas de Máquinas de Elevadores) com controle remoto com fi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t>5.8. BATERIA DE FILTRAGEM</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á fornecida e instalada 01 (um) bateria de filtragem da marca Trox ou similar, para instalação em dutos, da classe F1+A3, conforme indicado na folha de dad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 VENTILADORES E EXAUSTORE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os e instalados os seguintes ventiladores e exaustores da marca Higrotec, Projelmec, OTAM ou Torin:</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1. Exaustor de Sanitários (EX-CO-01A e 01B)</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2 (dois) exaustores centrífugos de dupla aspiração do tipo siroco (pás voltadas para a frente), motor elétrico trifásico, para 380V, com as seguintes características técn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40"/>
        </w:numPr>
        <w:jc w:val="both"/>
        <w:rPr>
          <w:rFonts w:ascii="Arial" w:hAnsi="Arial" w:cs="Arial"/>
          <w:sz w:val="18"/>
          <w:szCs w:val="18"/>
        </w:rPr>
      </w:pPr>
      <w:r>
        <w:rPr>
          <w:rFonts w:cs="Arial" w:ascii="Arial" w:hAnsi="Arial"/>
          <w:sz w:val="18"/>
          <w:szCs w:val="18"/>
        </w:rPr>
        <w:t>Vazão de ar: 5.300 m³/h</w:t>
      </w:r>
    </w:p>
    <w:p>
      <w:pPr>
        <w:pStyle w:val="TextosemFormatao"/>
        <w:numPr>
          <w:ilvl w:val="0"/>
          <w:numId w:val="40"/>
        </w:numPr>
        <w:jc w:val="both"/>
        <w:rPr>
          <w:rFonts w:ascii="Arial" w:hAnsi="Arial" w:cs="Arial"/>
          <w:sz w:val="18"/>
          <w:szCs w:val="18"/>
        </w:rPr>
      </w:pPr>
      <w:r>
        <w:rPr>
          <w:rFonts w:cs="Arial" w:ascii="Arial" w:hAnsi="Arial"/>
          <w:sz w:val="18"/>
          <w:szCs w:val="18"/>
        </w:rPr>
        <w:t>Pressão estática: 20 mmC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2. Exaustor de Sanitários (EX-CO-02A e 02B)</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1 (um) exaustor centrífugo de simples aspiração do tipo siroco (pás voltadas para a frente), motor elétrico trifásico, para 380V, com as seguintes características técnica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31"/>
        </w:numPr>
        <w:jc w:val="both"/>
        <w:rPr>
          <w:rFonts w:ascii="Arial" w:hAnsi="Arial" w:cs="Arial"/>
          <w:sz w:val="18"/>
          <w:szCs w:val="18"/>
        </w:rPr>
      </w:pPr>
      <w:r>
        <w:rPr>
          <w:rFonts w:cs="Arial" w:ascii="Arial" w:hAnsi="Arial"/>
          <w:sz w:val="18"/>
          <w:szCs w:val="18"/>
        </w:rPr>
        <w:t>Vazão de ar: 2.015 m³/h</w:t>
      </w:r>
    </w:p>
    <w:p>
      <w:pPr>
        <w:pStyle w:val="TextosemFormatao"/>
        <w:numPr>
          <w:ilvl w:val="0"/>
          <w:numId w:val="31"/>
        </w:numPr>
        <w:jc w:val="both"/>
        <w:rPr>
          <w:rFonts w:ascii="Arial" w:hAnsi="Arial" w:cs="Arial"/>
          <w:sz w:val="18"/>
          <w:szCs w:val="18"/>
        </w:rPr>
      </w:pPr>
      <w:r>
        <w:rPr>
          <w:rFonts w:cs="Arial" w:ascii="Arial" w:hAnsi="Arial"/>
          <w:sz w:val="18"/>
          <w:szCs w:val="18"/>
        </w:rPr>
        <w:t>Pressão estática: 20 mmC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3. Exaustores axiais (EX-2P-01/02/03/04)</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as e instaladas caixas exaustoras, da marca Ventokit modelos 280 (um conjunto), 150 (três conjunt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4. Para Central de Água Gelada (CAG)</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1 (um) controlador lógico programável da marca Alerton modelo VLC 16160 C3.</w:t>
      </w:r>
    </w:p>
    <w:p>
      <w:pPr>
        <w:pStyle w:val="TextosemFormatao"/>
        <w:jc w:val="both"/>
        <w:rPr>
          <w:rFonts w:ascii="Arial" w:hAnsi="Arial" w:cs="Arial"/>
          <w:sz w:val="18"/>
          <w:szCs w:val="18"/>
        </w:rPr>
      </w:pPr>
      <w:r>
        <w:rPr>
          <w:rFonts w:cs="Arial" w:ascii="Arial" w:hAnsi="Arial"/>
          <w:sz w:val="18"/>
          <w:szCs w:val="18"/>
        </w:rPr>
        <w:t>01 (um) controlador lógico programável da marca Alerton modelo VLC 853 C3.</w:t>
      </w:r>
    </w:p>
    <w:p>
      <w:pPr>
        <w:pStyle w:val="TextosemFormatao"/>
        <w:jc w:val="both"/>
        <w:rPr>
          <w:rFonts w:ascii="Arial" w:hAnsi="Arial" w:cs="Arial"/>
          <w:sz w:val="18"/>
          <w:szCs w:val="18"/>
        </w:rPr>
      </w:pPr>
      <w:r>
        <w:rPr>
          <w:rFonts w:cs="Arial" w:ascii="Arial" w:hAnsi="Arial"/>
          <w:sz w:val="18"/>
          <w:szCs w:val="18"/>
        </w:rPr>
        <w:t>08 (oito) sensores de temperatura Alerton, modelo TS2100BT com poço.</w:t>
      </w:r>
    </w:p>
    <w:p>
      <w:pPr>
        <w:pStyle w:val="TextosemFormatao"/>
        <w:jc w:val="both"/>
        <w:rPr>
          <w:rFonts w:ascii="Arial" w:hAnsi="Arial" w:cs="Arial"/>
          <w:sz w:val="18"/>
          <w:szCs w:val="18"/>
        </w:rPr>
      </w:pPr>
      <w:r>
        <w:rPr>
          <w:rFonts w:cs="Arial" w:ascii="Arial" w:hAnsi="Arial"/>
          <w:sz w:val="18"/>
          <w:szCs w:val="18"/>
        </w:rPr>
        <w:t>01 (um) flowmeter SIGNET.</w:t>
      </w:r>
    </w:p>
    <w:p>
      <w:pPr>
        <w:pStyle w:val="TextosemFormatao"/>
        <w:jc w:val="both"/>
        <w:rPr>
          <w:rFonts w:ascii="Arial" w:hAnsi="Arial" w:cs="Arial"/>
          <w:sz w:val="18"/>
          <w:szCs w:val="18"/>
        </w:rPr>
      </w:pPr>
      <w:r>
        <w:rPr>
          <w:rFonts w:cs="Arial" w:ascii="Arial" w:hAnsi="Arial"/>
          <w:sz w:val="18"/>
          <w:szCs w:val="18"/>
        </w:rPr>
        <w:t>03 (três) sensores de pressão diferencial Honeywell mod. PWP100.</w:t>
      </w:r>
    </w:p>
    <w:p>
      <w:pPr>
        <w:pStyle w:val="TextosemFormatao"/>
        <w:jc w:val="both"/>
        <w:rPr>
          <w:rFonts w:ascii="Arial" w:hAnsi="Arial" w:cs="Arial"/>
          <w:sz w:val="18"/>
          <w:szCs w:val="18"/>
        </w:rPr>
      </w:pPr>
      <w:r>
        <w:rPr>
          <w:rFonts w:cs="Arial" w:ascii="Arial" w:hAnsi="Arial"/>
          <w:sz w:val="18"/>
          <w:szCs w:val="18"/>
        </w:rPr>
        <w:t>03 (três) variadores de frequência Danfoss, 220 VAC .</w:t>
      </w:r>
    </w:p>
    <w:p>
      <w:pPr>
        <w:pStyle w:val="TextosemFormatao"/>
        <w:jc w:val="both"/>
        <w:rPr>
          <w:rFonts w:ascii="Arial" w:hAnsi="Arial" w:cs="Arial"/>
          <w:sz w:val="18"/>
          <w:szCs w:val="18"/>
        </w:rPr>
      </w:pPr>
      <w:r>
        <w:rPr>
          <w:rFonts w:cs="Arial" w:ascii="Arial" w:hAnsi="Arial"/>
          <w:sz w:val="18"/>
          <w:szCs w:val="18"/>
        </w:rPr>
        <w:t>01 (uma) chave de nível inferior e superior, tipo bóia, para o tanque de expansão.</w:t>
      </w:r>
    </w:p>
    <w:p>
      <w:pPr>
        <w:pStyle w:val="TextosemFormatao"/>
        <w:jc w:val="both"/>
        <w:rPr>
          <w:rFonts w:ascii="Arial" w:hAnsi="Arial" w:cs="Arial"/>
          <w:sz w:val="18"/>
          <w:szCs w:val="18"/>
        </w:rPr>
      </w:pPr>
      <w:r>
        <w:rPr>
          <w:rFonts w:cs="Arial" w:ascii="Arial" w:hAnsi="Arial"/>
          <w:sz w:val="18"/>
          <w:szCs w:val="18"/>
        </w:rPr>
        <w:t>02 (duas) chaves de fluxo para água gelada Tecal mod. AT 2011.</w:t>
      </w:r>
    </w:p>
    <w:p>
      <w:pPr>
        <w:pStyle w:val="TextosemFormatao"/>
        <w:jc w:val="both"/>
        <w:rPr>
          <w:rFonts w:ascii="Arial" w:hAnsi="Arial" w:cs="Arial"/>
          <w:sz w:val="18"/>
          <w:szCs w:val="18"/>
        </w:rPr>
      </w:pPr>
      <w:r>
        <w:rPr>
          <w:rFonts w:cs="Arial" w:ascii="Arial" w:hAnsi="Arial"/>
          <w:sz w:val="18"/>
          <w:szCs w:val="18"/>
        </w:rPr>
        <w:t>01 (um) mano-vacuômetro para cada bomba de água gelada.</w:t>
      </w:r>
    </w:p>
    <w:p>
      <w:pPr>
        <w:pStyle w:val="TextosemFormatao"/>
        <w:jc w:val="both"/>
        <w:rPr>
          <w:rFonts w:ascii="Arial" w:hAnsi="Arial" w:cs="Arial"/>
          <w:sz w:val="18"/>
          <w:szCs w:val="18"/>
        </w:rPr>
      </w:pPr>
      <w:r>
        <w:rPr>
          <w:rFonts w:cs="Arial" w:ascii="Arial" w:hAnsi="Arial"/>
          <w:sz w:val="18"/>
          <w:szCs w:val="18"/>
        </w:rPr>
        <w:t>01 (um) manômetro para cada evaporado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5. Para unidades climatizadoras verticai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13 (treze) controladores lógicos programáveis Alerton modelo VLC 660 C3.</w:t>
      </w:r>
    </w:p>
    <w:p>
      <w:pPr>
        <w:pStyle w:val="TextosemFormatao"/>
        <w:jc w:val="both"/>
        <w:rPr>
          <w:rFonts w:ascii="Arial" w:hAnsi="Arial" w:cs="Arial"/>
          <w:sz w:val="18"/>
          <w:szCs w:val="18"/>
        </w:rPr>
      </w:pPr>
      <w:r>
        <w:rPr>
          <w:rFonts w:cs="Arial" w:ascii="Arial" w:hAnsi="Arial"/>
          <w:sz w:val="18"/>
          <w:szCs w:val="18"/>
        </w:rPr>
        <w:t>13 (treze) sensores de temperatura ambiente Alerton, modelo MS 2000 BT com display.</w:t>
      </w:r>
    </w:p>
    <w:p>
      <w:pPr>
        <w:pStyle w:val="TextosemFormatao"/>
        <w:jc w:val="both"/>
        <w:rPr>
          <w:rFonts w:ascii="Arial" w:hAnsi="Arial" w:cs="Arial"/>
          <w:sz w:val="18"/>
          <w:szCs w:val="18"/>
        </w:rPr>
      </w:pPr>
      <w:r>
        <w:rPr>
          <w:rFonts w:cs="Arial" w:ascii="Arial" w:hAnsi="Arial"/>
          <w:sz w:val="18"/>
          <w:szCs w:val="18"/>
        </w:rPr>
        <w:t>13 (treze) válvulas esfera de duas vias, motorizadas de ação proporcion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6. Para unidades climatizadoras do tipo fancolete</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3 (três) válvulas de esfera de duas vias, motorizadas de ação “on-off”.</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9.7. Para Exaustores de Sanitári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2 (dois) controladores lógicos programáveis Alerton modelo VLC 660 C3.</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0. REDES DE DUT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Todos os dutos de ar condicionado serão montados, conforme a técnica usual, com chapas de aço galvanizadas, nas bitolas recomendadas pela ABNT.</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dutos de insuflamento de ar condicionado, onde indicado nos desenhos, serão isolados termicamente com mantas de lã de vidro 25 mm, coladas à chapa com cola HENKEL, tipo HI-17.</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arremate do isolamento térmico será feito cantoneiras em chapa de aço galvanizado, bitola 26, galvanizada, dobrada e fixo com fita plástica com sel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 suportação dos dutos na estrutura e em lajes será feita com tirantes de perfis metálic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s ligações dos dutos aos equipamentos serão feitas com conexões flexíveis para atenuar a transmissão de vibraçõ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1. DIFUSORES, GRELHAS, VENEZIANAS E DAMPER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s difusores, grelhas e venezianas constantes do desenho serão fornecidos em alumínio, nas quantidades, dimensões e cores indicad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dampers para regulagem de vazão serão de lâminas opostas, construídos com chapa de aço galvanizad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 REDES HIDRÁULICA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t>5.12.1. Tub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s tubulações hidráulicas de diâmetros iguais ou inferiores a 2.1/2” deverão ser de tubos galvanizados, DIN 2440 e com as extremidades rosquead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cima de 2.1/2” , deverão ser de aço carbono preto, DIN 2440 à exeção das tubulações sobre a Nave que deverão ser conforme ASTM-A-53, Schedule 40 .</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os os tubos deverão ser sem costura, sendo que a tubulação, acima de 2.1/2”, deverá ser interligadas aos seus acessórios através de flang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s tubulações deverão ser limpas e tomar-se-á o cuidado para que detritos e fagulhas não fiquem prisioneiros dentro das mesm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a tubulação deverá ser testada, sendo submetida a uma pressão hidrostática mínima de 1,5 vezes a pressão de trabalho, pelo período mínimo de 10hs consecutiv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s tubulações deverão ser previamente raspadas com escova de aço, limpas, desengorduradas e pintadas com primer anti-corrosivo, a base de zarcão ou cromato de zinco, devendo possuir acabamento em esmalte sintétic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2. Flange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s flanges serão de aço carbono forjado, segundo ASTM-A-105 ou A-181 e dimensões segundo ANSI-B-16.5, classe 150 psig, conforme indicado no proje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3. Registros e Válvula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 Válvula Glob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s válvulas rosqueadas serão de bronze e as flangeadas serão de ferro fundido, tampa aparafusada e haste ascend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b) Válvula Esfer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Serão de bronze até o diâmetro de 2".</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c) Válvula Borbolet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Serão de ferro fundido, de acionamento manual com travamento em qualquer posiçã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d) Válvula de Retençã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s válvulas de retenção serão do tipo "Duo-Chek", e molas de aço inoxidáve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4. Válvulas de Balanceament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Deverão ser instaladas válvulas de balanceamento da marca Tour &amp; Anderson ou similar, para permitir a regulagem hidráulica do sistema conforme constante no fluxograma de água gelad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5. Purgadores de Ar</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Deverão ser previstos purgadores de ar nos pontos mais altos da tubulação e dispositivos para dreno nos pontos mais baixos das mesm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6. Filtr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de ferro fundido, tela standard em aço inox, removíve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7. Curvas e Conexõe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Todas as curvas, tês, cotovelos e reduções serão em aço forjado , com pontas bissetadas para solda do topo nos diâmetros maiores ou acima de 2.1/2" e galvanizados, com rosca para diâmetros até 2.1/2" ;</w:t>
      </w:r>
    </w:p>
    <w:p>
      <w:pPr>
        <w:pStyle w:val="TextosemFormatao"/>
        <w:jc w:val="both"/>
        <w:rPr>
          <w:rFonts w:ascii="Arial" w:hAnsi="Arial" w:cs="Arial"/>
          <w:sz w:val="18"/>
          <w:szCs w:val="18"/>
        </w:rPr>
      </w:pPr>
      <w:r>
        <w:rPr>
          <w:rFonts w:cs="Arial" w:ascii="Arial" w:hAnsi="Arial"/>
          <w:sz w:val="18"/>
          <w:szCs w:val="18"/>
        </w:rPr>
        <w:t>5.12.8. Junta Flexível de Borrach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s interligações hidráulicas das bombas e das unidades resfriadoras deverão ser feitas através de juntas de expanção de borracha para pressões até 150 lb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9. Isolamento Térmico de Redes de Água Gelada</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s redes hidráulicas de Água gelada serão termicamente isoladas com Armaflex com espessura mínima de 1”. Onde exposto o isolamento deverá ser pintado com tinta especificada pelo fabricante e rechapeado com chapa de alumínio liso com espessura mínima de 0,40 mm.</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bs.: Deverá ser previsto o isolamento térmico dos drenos de água condensada, inclusive dos ralos sifonados, que estão localizados acima dos forros e/ou rebaixamento de te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10. Tanque de expansã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Deverá ser instalado, um tanque de expansão fabricado em fibra, com capacidade e localização definidos no proje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11. Manômetros e Mano-vacuômetr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Caixa e anel em aço com visor de vidro, concêntrico, sistema Bourdon, diâmetro 100mm, rosca BSP, execução standard, classe A1 com glisserina e escalas determinadas pela empresa projetista de forma a obter precisão das leituras específicas de cada sistem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12. Acessórios para Manômetros e Mano-vacuômetr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Todos os manômetros e mano-vacuômetros deverão ser providos dos seguintes acessóri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Válvula esfera de latão forjado com três vias, aneis de teflon e esfera em aço inox;</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13. Termômetr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Tipo industrial standard, com proteção, haste roscada (BSP), tipo angular (para pontos de inserção horizontal) ou reto (para ponto de inserção vertical), com coluna vermelha à álcool, vidro opalino, escala 0 a 50ºC, rosca e proteção em latã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2.14. Chave de Flux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Para água, classe 150 PSIG, carcaça IP-56 ( para instalações ao tempo) com pintura em epoxi, contatos SPDT com capacidade de 10 A, com ajuste de operação regulável, carcaça em aço carbono bicromatizad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3. QUADROS ELÉTRIC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ão fornecidos os quadros elétricos a seguir relacionados com tensão de alimentação a 220 VAC / 3f+T/ 60 Hz e comando a 220 VAC / 1f / 60Hz, construídos em chapa de aço tratada e pintada, providos de gaxeta de borracha na porta, fecho tipo fenda e terminal externo de aterramento da marca Taunnus ou Siemen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as as entradas e saídas de cabos, de força e comando, deverão ser efetuadas por meio de bornes do tipo Sak para cabos com seção de até 10 mm² e por barras conectoras para cabos de seção acima de 10 mm².</w:t>
      </w:r>
    </w:p>
    <w:p>
      <w:pPr>
        <w:pStyle w:val="TextosemFormatao"/>
        <w:jc w:val="both"/>
        <w:rPr>
          <w:rFonts w:ascii="Arial" w:hAnsi="Arial" w:cs="Arial"/>
          <w:sz w:val="18"/>
          <w:szCs w:val="18"/>
        </w:rPr>
      </w:pPr>
      <w:r>
        <w:rPr>
          <w:rFonts w:cs="Arial" w:ascii="Arial" w:hAnsi="Arial"/>
          <w:sz w:val="18"/>
          <w:szCs w:val="18"/>
        </w:rPr>
        <w:t>Os cabos serão da marca Siemens, Pirelli ou Induscabos e possuir revestimento em PVC 70 °C.</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cabos de comando deverão ser superflexíveis e possuir bitola mínima de 1,5 mm² e serão na cor branca para circuitos de 380VAC e verde para circuitos de 24 VAC.</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cabos de força terão bitola mínima de 2,5 mm² e serão nas cores recomendadas pela NB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Disjuntores, fusíveis, chaves contactoras, relés, temporizadores e elementos de comando e sinalização serão da marca Telemecanique, Siemens ou Klockner-Mülle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s sinaleiros serão de diâmetro 22 mm, terão transformadores de tensão acoplados 220/24 VAC e as lâmpadas serão do tipo B9 S, incandescentes a 24 VAC.</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s chaves comutadoras e botoeiras serão de diâmetro nominal 22 mm.</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INSTALADOR deverá apresentar os desenhos de diagramas de força e de comando para aprovação, antes de autorizar a fabricação dos quadros elétric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3.1. Quadro Elétrico para CAG</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1 (um) quadro elétrico composto por módulos verticais acoplados de forma a constituir um único quadro, contendo os seguintes componentes básicos:</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5"/>
        </w:numPr>
        <w:jc w:val="both"/>
        <w:rPr>
          <w:rFonts w:ascii="Arial" w:hAnsi="Arial" w:cs="Arial"/>
          <w:sz w:val="18"/>
          <w:szCs w:val="18"/>
        </w:rPr>
      </w:pPr>
      <w:r>
        <w:rPr>
          <w:rFonts w:cs="Arial" w:ascii="Arial" w:hAnsi="Arial"/>
          <w:sz w:val="18"/>
          <w:szCs w:val="18"/>
        </w:rPr>
        <w:t>04 (quatro) barramentos de entrada independentes em barras de cobre eletrolítico, sendo um para cada unidade resfriadora e um para o conjunto de bombas.</w:t>
      </w:r>
    </w:p>
    <w:p>
      <w:pPr>
        <w:pStyle w:val="TextosemFormatao"/>
        <w:numPr>
          <w:ilvl w:val="0"/>
          <w:numId w:val="5"/>
        </w:numPr>
        <w:jc w:val="both"/>
        <w:rPr>
          <w:rFonts w:ascii="Arial" w:hAnsi="Arial" w:cs="Arial"/>
          <w:sz w:val="18"/>
          <w:szCs w:val="18"/>
        </w:rPr>
      </w:pPr>
      <w:r>
        <w:rPr>
          <w:rFonts w:cs="Arial" w:ascii="Arial" w:hAnsi="Arial"/>
          <w:sz w:val="18"/>
          <w:szCs w:val="18"/>
        </w:rPr>
        <w:t>01 (um) disjuntor tripolar para alimentação de cada unidade resfriadora.</w:t>
      </w:r>
    </w:p>
    <w:p>
      <w:pPr>
        <w:pStyle w:val="TextosemFormatao"/>
        <w:numPr>
          <w:ilvl w:val="0"/>
          <w:numId w:val="5"/>
        </w:numPr>
        <w:jc w:val="both"/>
        <w:rPr>
          <w:rFonts w:ascii="Arial" w:hAnsi="Arial" w:cs="Arial"/>
          <w:sz w:val="18"/>
          <w:szCs w:val="18"/>
        </w:rPr>
      </w:pPr>
      <w:r>
        <w:rPr>
          <w:rFonts w:cs="Arial" w:ascii="Arial" w:hAnsi="Arial"/>
          <w:sz w:val="18"/>
          <w:szCs w:val="18"/>
        </w:rPr>
        <w:t>01 (um) disjuntor tripolar para alimentação do conjunto de bombas.</w:t>
      </w:r>
    </w:p>
    <w:p>
      <w:pPr>
        <w:pStyle w:val="TextosemFormatao"/>
        <w:numPr>
          <w:ilvl w:val="0"/>
          <w:numId w:val="5"/>
        </w:numPr>
        <w:jc w:val="both"/>
        <w:rPr/>
      </w:pPr>
      <w:r>
        <w:rPr>
          <w:rFonts w:cs="Arial" w:ascii="Arial" w:hAnsi="Arial"/>
          <w:sz w:val="18"/>
          <w:szCs w:val="18"/>
        </w:rPr>
        <w:t>01 (um) demarrador completo para partida direta de cada bomb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Nota Importante: Estes quadros deverão conter os controladores lógicos programáveis bem como os variadores de frequência e todas as interfaces de entrada e saída para os mesmos através de bornes, bem como serem providos de ventilação comandada por termostato e iluminação interna acionada pela abertura de port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3.2. Quadros Elétricos para Climatizadore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13 (treze) quadros elétricos, de fixação traseira, para alimentação e comando dos Climatizadores, contendo um demarrador para partida direta, contendo ainda os seguintes complementos cada um:</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3"/>
        </w:numPr>
        <w:jc w:val="both"/>
        <w:rPr>
          <w:rFonts w:ascii="Arial" w:hAnsi="Arial" w:cs="Arial"/>
          <w:sz w:val="18"/>
          <w:szCs w:val="18"/>
        </w:rPr>
      </w:pPr>
      <w:r>
        <w:rPr>
          <w:rFonts w:cs="Arial" w:ascii="Arial" w:hAnsi="Arial"/>
          <w:sz w:val="18"/>
          <w:szCs w:val="18"/>
        </w:rPr>
        <w:t>01 (um) circuito de comando completo, com demarradores, relés auxiliares, botoeiras, sinalizadores, etc.</w:t>
      </w:r>
    </w:p>
    <w:p>
      <w:pPr>
        <w:pStyle w:val="TextosemFormatao"/>
        <w:numPr>
          <w:ilvl w:val="0"/>
          <w:numId w:val="3"/>
        </w:numPr>
        <w:jc w:val="both"/>
        <w:rPr>
          <w:rFonts w:ascii="Arial" w:hAnsi="Arial" w:cs="Arial"/>
          <w:sz w:val="18"/>
          <w:szCs w:val="18"/>
        </w:rPr>
      </w:pPr>
      <w:r>
        <w:rPr>
          <w:rFonts w:cs="Arial" w:ascii="Arial" w:hAnsi="Arial"/>
          <w:sz w:val="18"/>
          <w:szCs w:val="18"/>
        </w:rPr>
        <w:t>01 (uma) régua de bornes para entrada e saída de cab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Nota Importante: Estes quadros deverão conter os controladores lógicos programáveis e todas as interfaces de entrada e saída para os mesmos através de born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3.3. Quadros elétricos para exaustores de Sanitári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02 (dois) quadros elétricos, de fixação traseira, para alimentação e comando dos exaustores, contendo um demarrador para partida direta, contendo ainda os seguintes complementos cada um:</w:t>
      </w:r>
    </w:p>
    <w:p>
      <w:pPr>
        <w:pStyle w:val="TextosemFormatao"/>
        <w:jc w:val="both"/>
        <w:rPr>
          <w:rFonts w:ascii="Arial" w:hAnsi="Arial" w:cs="Arial"/>
          <w:sz w:val="18"/>
          <w:szCs w:val="18"/>
        </w:rPr>
      </w:pPr>
      <w:r>
        <w:rPr>
          <w:rFonts w:cs="Arial" w:ascii="Arial" w:hAnsi="Arial"/>
          <w:sz w:val="18"/>
          <w:szCs w:val="18"/>
        </w:rPr>
      </w:r>
    </w:p>
    <w:p>
      <w:pPr>
        <w:pStyle w:val="TextosemFormatao"/>
        <w:numPr>
          <w:ilvl w:val="0"/>
          <w:numId w:val="39"/>
        </w:numPr>
        <w:jc w:val="both"/>
        <w:rPr>
          <w:rFonts w:ascii="Arial" w:hAnsi="Arial" w:cs="Arial"/>
          <w:sz w:val="18"/>
          <w:szCs w:val="18"/>
        </w:rPr>
      </w:pPr>
      <w:r>
        <w:rPr>
          <w:rFonts w:cs="Arial" w:ascii="Arial" w:hAnsi="Arial"/>
          <w:sz w:val="18"/>
          <w:szCs w:val="18"/>
        </w:rPr>
        <w:t>01 (um) circuito de comando completo, com demarradores, relés auxiliares, botoeiras, sinalizadores, etc.</w:t>
      </w:r>
    </w:p>
    <w:p>
      <w:pPr>
        <w:pStyle w:val="TextosemFormatao"/>
        <w:numPr>
          <w:ilvl w:val="0"/>
          <w:numId w:val="39"/>
        </w:numPr>
        <w:jc w:val="both"/>
        <w:rPr>
          <w:rFonts w:ascii="Arial" w:hAnsi="Arial" w:cs="Arial"/>
          <w:sz w:val="18"/>
          <w:szCs w:val="18"/>
        </w:rPr>
      </w:pPr>
      <w:r>
        <w:rPr>
          <w:rFonts w:cs="Arial" w:ascii="Arial" w:hAnsi="Arial"/>
          <w:sz w:val="18"/>
          <w:szCs w:val="18"/>
        </w:rPr>
        <w:t>01 (uma) régua de bornes para entrada e saída de cab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Nota Importante: Estes quadros deverão conter os controladores lógicos programáveis e todas as interfaces de entrada e saída para os mesmos através de born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4. DISTRIBUIÇÃO ELÉTRICA</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 distribuição elétrica será efetuada por meio cabos elétricos da marca Siemens ou Pirelli com revestimento de PVC 70C instalados no interior de eletrodutos galvanizados lev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pPr>
      <w:r>
        <w:rPr>
          <w:rFonts w:cs="Arial" w:ascii="Arial" w:hAnsi="Arial"/>
          <w:sz w:val="18"/>
          <w:szCs w:val="18"/>
        </w:rPr>
        <w:t>As junções e derivações serão efetuadas por meio de luvas e conduletes em alumínio fundido roscados da marca Peterco ou Moferco, sendo admissível o uso de curvas desde que a distancia total entre as mesmas não exceda 3 metr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 conexão de eletrodutos e painéis elétricos e equipamentos serão efetuados com conduites flexíveis metálicos, revestidos com PVC.</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Será fornecido todo o material necessário para as ligações elétricas dos equipamentos, incluindo os eletrodutos, fios, conduletes, etc., a partir dos pontos de força a serem fornecidos pel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5.15. LIGAÇÕES DE DREN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Será fornecido todo o material necessário para as ligações de dreno entre os equipamentos e os respectivos pontos a serem fornecidos pel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 ENCARGOS GERAIS DO INSTALADOR</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t>6.1. CONSIDERAÇÕES INICIAI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fornecimento de materiais, equipamentos e mão de obra deverão ser completos e previstos todos os componentes, mesmo aqueles não explicitamente citados nesse documento, embora necessários, para que ao final dos serviços os sistemas estejam concluídos, testados, regulados e em operação normal.</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Detalhes menores ou mesmo pequenos equipamentos que não constem das especificações ou dos desenhos, mas que sejam necessários para que a instalação funcione plenamente e de maneira satisfatória, deverão ser fornecidos e instalados como se tivessem sido especificad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os os equipamentos ou materiais que forem porventura citados no singular terão sentido genérico, devendo prevalecer, todavia as quantidades constantes nos desenhos e especificações ou mesmo as necessárias para o perfeito funcionamento dos sistem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2. NORMAS E REGULARIZAÇÕE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s instalações deverão atender as normas técnicas da ABNT ou, na falta dessas, deverão ser adotadas normas técnicas americanas ou européias reconhecid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O INSTALADOR deverá providenciar a aprovação do funcionamento das instalações junto aos órgãos governamentais, nas esferas municipal, estadual ou federal, obtendo os certificados necessários que habilitem o funcionamento legal das instalaçõ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os os equipamentos e materiais aplicados nas instalações deverão estar de acordo com as normas e regulamentos de proteção contra incêndi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as as licenças e despesas necessárias para atender as exigências acima correrão por conta do INSTALADOR.</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Todas as despesas com mão de obra, equipamentos, materiais, desenhos, serviços ou providências que sejam necessárias para adequar as instalações aos códigos, legislações e regulamentos vigentes no local, deverão estar incluídos na proposta do INSTALADOR, não se admitindo custos extra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3. VISTORIAS, LEVANTAMENTOS E MEDIDA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INSTALADOR deverá vistoriar os locais da instalação para verificação das condições de execução dos serviços e checagem dos desenhos. Os levantamentos e medições deverão se basear em pontos chaves da estrutura do prédio, tais como pilares e viga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4. DESENHOS "AS BUILT"</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INSTALADOR deverá fornecer ao final da obra todos os desenhos de instalação de acordo com o que for efetivamente executado, contendo todas as modificações que tenham sido necessárias durante a obr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5. EQUIPAMENTOS E MATERIAIS ALTERNATIVO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s equipamentos e materiais propostos em alternativa aos especificados deverão ser submetidos à aprovação prévia do CLIENTE, e as modificações de projeto decorrentes, para adaptação das instalações, serão feitas pelo INSTALADOR sem ônus para o CLIENTE. Da mesma forma, as modificações de arranjos e quantidades de dutos, tubulações, fiação ou qualquer outro material que for necessário para realizar as modificações propostas deverão ser assumidas pelo INSTALADOR, sem ônu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b/>
          <w:b/>
          <w:sz w:val="18"/>
          <w:szCs w:val="18"/>
        </w:rPr>
      </w:pPr>
      <w:r>
        <w:rPr>
          <w:rFonts w:cs="Arial" w:ascii="Arial" w:hAnsi="Arial"/>
          <w:b/>
          <w:sz w:val="18"/>
          <w:szCs w:val="18"/>
        </w:rPr>
        <w:t>6.6. MÃO DE OBRA E SUPERVISÃO</w:t>
      </w:r>
    </w:p>
    <w:p>
      <w:pPr>
        <w:pStyle w:val="TextosemFormatao"/>
        <w:jc w:val="both"/>
        <w:rPr/>
      </w:pPr>
      <w:r>
        <w:rPr>
          <w:rFonts w:cs="Arial" w:ascii="Arial" w:hAnsi="Arial"/>
          <w:sz w:val="18"/>
          <w:szCs w:val="18"/>
        </w:rPr>
        <w:t>O INSTALADOR deverá executar todos os serviços necessários à implantação dos sistemas, utilizando mão de obra especializada e bem treinada. Os serviços deverão ser supervisionados por um engenheiro civil ou profissional experiente no ramo, que se responsabilizará pelo bom andamento da execução das instalaçõe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7. TRANSPORTE</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O INSTALADOR deverá providenciar por sua conta todo o transporte horizontal e vertical dos equipamentos e materiais, desde o fornecedor até o local de assentamento na obra.</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8. VIBRAÇÃO E RUÍDO</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Todos os equipamentos da instalação deverão ser instalados de modo a não produzir ruído ou vibração que possa incomodar os usuários ou os vizinhos.</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Quaisquer serviços que sejam necessários para corrigir tais incômodos serão executados pelo INSTALADOR sem ônu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9. LIMPEZA DAS REDES HIDRÁULICAS</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pós a execução das redes hidráulicas e antes de seu isolamento térmico as mesmas deverão testadas hidrostaticamente durante 24 horas com pressão mínima de 10 Kgf/cm2.</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pós o teste hidrostático estas redes deverão ser limpas por meio de decapagem e posterior passivaçã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10. BALANCEAMENTO, TESTES, REGULAGENS E ENTREGA FINAL</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pós a execução das instalações e antes da sua entrega final o INSTALADOR deverá efetuar o balanceamento das redes de dutos, de modo a ajustar as vazões de ar aos valores de projeto, indicando as medições encontradas em relatório apropriado para aprovação d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Qualquer troca de material que for necessária para se conseguir o balanceamento deverá ser efetuada pelo INSTALADOR sem ônu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Após o balanceamento das redes de dutos os sistemas deverão ser testados quanto ao seu desempenho e capacidade e os componentes de controle deverão ser regulados para os valores previstos no projeto.</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sz w:val="18"/>
          <w:szCs w:val="18"/>
        </w:rPr>
      </w:pPr>
      <w:r>
        <w:rPr>
          <w:rFonts w:cs="Arial" w:ascii="Arial" w:hAnsi="Arial"/>
          <w:sz w:val="18"/>
          <w:szCs w:val="18"/>
        </w:rPr>
        <w:t>Da mesma forma as redes hidráulicas deverão ser balanceada de modo a ajustar as vazões de água aos valores de projeto, indicando as medições encontradas em relatório apropriado para aprovação d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pPr>
      <w:r>
        <w:rPr>
          <w:rFonts w:cs="Arial" w:ascii="Arial" w:hAnsi="Arial"/>
          <w:sz w:val="18"/>
          <w:szCs w:val="18"/>
        </w:rPr>
        <w:t>Após a execução de todos os serviços os equipamentos deverão ser limpos para entrega, incluindo remoção de detritos, limpeza e/ou substituição de filtros, serpentinas, dutos, etc. e a pintura dos equipamentos deverá ser verificada. Se houver necessidade de reparos na pintura, para corrigir defeitos, arranhões ou corrosão em partes metálicas, os mesmos deverão ser executados pelo INSTALADOR sem ônus para o CLIENTE.</w:t>
      </w:r>
    </w:p>
    <w:p>
      <w:pPr>
        <w:pStyle w:val="TextosemFormatao"/>
        <w:jc w:val="both"/>
        <w:rPr>
          <w:rFonts w:ascii="Arial" w:hAnsi="Arial" w:cs="Arial"/>
          <w:sz w:val="18"/>
          <w:szCs w:val="18"/>
        </w:rPr>
      </w:pPr>
      <w:r>
        <w:rPr>
          <w:rFonts w:cs="Arial" w:ascii="Arial" w:hAnsi="Arial"/>
          <w:sz w:val="18"/>
          <w:szCs w:val="18"/>
        </w:rPr>
      </w:r>
    </w:p>
    <w:p>
      <w:pPr>
        <w:pStyle w:val="TextosemFormatao"/>
        <w:jc w:val="both"/>
        <w:rPr>
          <w:rFonts w:ascii="Arial" w:hAnsi="Arial" w:cs="Arial"/>
          <w:b/>
          <w:b/>
          <w:sz w:val="18"/>
          <w:szCs w:val="18"/>
        </w:rPr>
      </w:pPr>
      <w:r>
        <w:rPr>
          <w:rFonts w:cs="Arial" w:ascii="Arial" w:hAnsi="Arial"/>
          <w:b/>
          <w:sz w:val="18"/>
          <w:szCs w:val="18"/>
        </w:rPr>
        <w:t>6.11. OPERAÇÃO E GARANTIA DO SISTEMA</w:t>
      </w:r>
    </w:p>
    <w:p>
      <w:pPr>
        <w:pStyle w:val="TextosemFormatao"/>
        <w:jc w:val="both"/>
        <w:rPr>
          <w:rFonts w:ascii="Arial" w:hAnsi="Arial" w:cs="Arial"/>
          <w:b/>
          <w:b/>
          <w:sz w:val="18"/>
          <w:szCs w:val="18"/>
        </w:rPr>
      </w:pPr>
      <w:r>
        <w:rPr>
          <w:rFonts w:cs="Arial" w:ascii="Arial" w:hAnsi="Arial"/>
          <w:b/>
          <w:sz w:val="18"/>
          <w:szCs w:val="18"/>
        </w:rPr>
      </w:r>
    </w:p>
    <w:p>
      <w:pPr>
        <w:pStyle w:val="TextosemFormatao"/>
        <w:jc w:val="both"/>
        <w:rPr>
          <w:rFonts w:ascii="Arial" w:hAnsi="Arial" w:cs="Arial"/>
          <w:sz w:val="18"/>
          <w:szCs w:val="18"/>
        </w:rPr>
      </w:pPr>
      <w:r>
        <w:rPr>
          <w:rFonts w:cs="Arial" w:ascii="Arial" w:hAnsi="Arial"/>
          <w:sz w:val="18"/>
          <w:szCs w:val="18"/>
        </w:rPr>
        <w:t>Após a conclusão da instalação o INSTALADOR deverá instruir o CLIENTE sobre a operação dos sistemas e fornecer um Manual de Operação e Manutenção. Todos os equipamentos e materiais instalados deverão ser garantidos contra defeitos de fabricação e/ou instalação pelo período de 12 (doze) meses, a partir da data de início de funcionamento, ou 18 (dezoito) meses após a data de entrega do sistema em condições de poder funcionar normalmente.</w:t>
      </w:r>
    </w:p>
    <w:sectPr>
      <w:type w:val="continuous"/>
      <w:pgSz w:w="11906" w:h="16838"/>
      <w:pgMar w:left="1134" w:right="1134" w:gutter="0" w:header="567" w:top="1985"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ttawa">
    <w:charset w:val="00"/>
    <w:family w:val="auto"/>
    <w:pitch w:val="variable"/>
  </w:font>
  <w:font w:name="Brush Script MT">
    <w:charset w:val="00"/>
    <w:family w:val="script"/>
    <w:pitch w:val="variable"/>
  </w:font>
  <w:font w:name="Spranq eco 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90" w:type="dxa"/>
      <w:tblLayout w:type="fixed"/>
      <w:tblCellMar>
        <w:top w:w="0" w:type="dxa"/>
        <w:left w:w="0" w:type="dxa"/>
        <w:bottom w:w="0" w:type="dxa"/>
        <w:right w:w="0" w:type="dxa"/>
      </w:tblCellMar>
    </w:tblPr>
    <w:tblGrid>
      <w:gridCol w:w="648"/>
      <w:gridCol w:w="1415"/>
      <w:gridCol w:w="7632"/>
      <w:gridCol w:w="309"/>
    </w:tblGrid>
    <w:tr>
      <w:trPr>
        <w:trHeight w:val="1843" w:hRule="atLeast"/>
      </w:trPr>
      <w:tc>
        <w:tcPr>
          <w:tcW w:w="648" w:type="dxa"/>
          <w:tcBorders/>
        </w:tcPr>
        <w:p>
          <w:pPr>
            <w:pStyle w:val="TableHeading"/>
            <w:rPr/>
          </w:pPr>
          <w:r>
            <w:rPr/>
          </w:r>
        </w:p>
      </w:tc>
      <w:tc>
        <w:tcPr>
          <w:tcW w:w="1415" w:type="dxa"/>
          <w:tcBorders/>
          <w:tcMar>
            <w:left w:w="71" w:type="dxa"/>
            <w:right w:w="71" w:type="dxa"/>
          </w:tcMar>
        </w:tcPr>
        <w:p>
          <w:pPr>
            <w:pStyle w:val="Normal"/>
            <w:ind w:left="-217" w:firstLine="217"/>
            <w:rPr>
              <w:b/>
              <w:b/>
            </w:rPr>
          </w:pPr>
          <w:r>
            <w:rPr>
              <w:b/>
            </w:rPr>
            <w:drawing>
              <wp:inline distT="0" distB="0" distL="0" distR="0">
                <wp:extent cx="84709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847090" cy="940435"/>
                        </a:xfrm>
                        <a:prstGeom prst="rect">
                          <a:avLst/>
                        </a:prstGeom>
                      </pic:spPr>
                    </pic:pic>
                  </a:graphicData>
                </a:graphic>
              </wp:inline>
            </w:drawing>
          </w:r>
        </w:p>
      </w:tc>
      <w:tc>
        <w:tcPr>
          <w:tcW w:w="7941" w:type="dxa"/>
          <w:gridSpan w:val="2"/>
          <w:tcBorders/>
          <w:tcMar>
            <w:left w:w="71" w:type="dxa"/>
            <w:right w:w="71" w:type="dxa"/>
          </w:tcMar>
        </w:tcPr>
        <w:p>
          <w:pPr>
            <w:pStyle w:val="Normal"/>
            <w:snapToGrid w:val="false"/>
            <w:jc w:val="both"/>
            <w:rPr>
              <w:rFonts w:ascii="Spranq eco sans;Malgun Gothic" w:hAnsi="Spranq eco sans;Malgun Gothic" w:cs="Spranq eco sans;Malgun Gothic"/>
              <w:b/>
              <w:b/>
              <w:lang w:val="en-US" w:eastAsia="en-US"/>
            </w:rPr>
          </w:pPr>
          <w:r>
            <w:rPr>
              <w:rFonts w:cs="Spranq eco sans;Malgun Gothic" w:ascii="Spranq eco sans;Malgun Gothic" w:hAnsi="Spranq eco sans;Malgun Gothic"/>
              <w:b/>
              <w:lang w:val="en-US" w:eastAsia="en-US"/>
            </w:rPr>
          </w:r>
          <w:r>
            <mc:AlternateContent>
              <mc:Choice Requires="wps">
                <w:drawing>
                  <wp:anchor behindDoc="1" distT="0" distB="0" distL="114935" distR="114935" simplePos="0" locked="0" layoutInCell="1" allowOverlap="1" relativeHeight="157">
                    <wp:simplePos x="0" y="0"/>
                    <wp:positionH relativeFrom="column">
                      <wp:posOffset>3509010</wp:posOffset>
                    </wp:positionH>
                    <wp:positionV relativeFrom="paragraph">
                      <wp:posOffset>-99060</wp:posOffset>
                    </wp:positionV>
                    <wp:extent cx="2218690" cy="1066165"/>
                    <wp:effectExtent l="0" t="0" r="0" b="0"/>
                    <wp:wrapNone/>
                    <wp:docPr id="2" name="Frame1"/>
                    <a:graphic xmlns:a="http://schemas.openxmlformats.org/drawingml/2006/main">
                      <a:graphicData uri="http://schemas.microsoft.com/office/word/2010/wordprocessingShape">
                        <wps:wsp>
                          <wps:cNvSpPr txBox="1"/>
                          <wps:spPr>
                            <a:xfrm>
                              <a:off x="0" y="0"/>
                              <a:ext cx="2218690" cy="1066165"/>
                            </a:xfrm>
                            <a:prstGeom prst="rect"/>
                            <a:solidFill>
                              <a:srgbClr val="FFFFFF"/>
                            </a:solidFill>
                            <a:ln w="9525">
                              <a:solidFill>
                                <a:srgbClr val="000000"/>
                              </a:solidFill>
                            </a:ln>
                          </wps:spPr>
                          <wps:txbx>
                            <w:txbxContent>
                              <w:p>
                                <w:pPr>
                                  <w:pStyle w:val="Normal"/>
                                  <w:rPr>
                                    <w:rFonts w:ascii="Calibri" w:hAnsi="Calibri" w:cs="Calibri"/>
                                    <w:sz w:val="21"/>
                                    <w:szCs w:val="21"/>
                                  </w:rPr>
                                </w:pPr>
                                <w:r>
                                  <w:rPr>
                                    <w:rFonts w:cs="Calibri" w:ascii="Calibri" w:hAnsi="Calibri"/>
                                    <w:sz w:val="21"/>
                                    <w:szCs w:val="21"/>
                                  </w:rPr>
                                  <w:t>SERVIÇO PÚBLICO ESTADUAL</w:t>
                                </w:r>
                              </w:p>
                              <w:p>
                                <w:pPr>
                                  <w:pStyle w:val="Normal"/>
                                  <w:rPr>
                                    <w:rFonts w:ascii="Calibri" w:hAnsi="Calibri" w:cs="Calibri"/>
                                    <w:sz w:val="21"/>
                                    <w:szCs w:val="21"/>
                                  </w:rPr>
                                </w:pPr>
                                <w:r>
                                  <w:rPr>
                                    <w:rFonts w:cs="Calibri" w:ascii="Calibri" w:hAnsi="Calibri"/>
                                    <w:sz w:val="21"/>
                                    <w:szCs w:val="21"/>
                                  </w:rPr>
                                  <w:t>Proc. nº  E-26/007/10911/2014</w:t>
                                </w:r>
                              </w:p>
                              <w:p>
                                <w:pPr>
                                  <w:pStyle w:val="Normal"/>
                                  <w:rPr>
                                    <w:rFonts w:ascii="Calibri" w:hAnsi="Calibri" w:cs="Calibri"/>
                                    <w:sz w:val="21"/>
                                    <w:szCs w:val="21"/>
                                    <w:u w:val="single"/>
                                  </w:rPr>
                                </w:pPr>
                                <w:r>
                                  <w:rPr>
                                    <w:rFonts w:cs="Calibri" w:ascii="Calibri" w:hAnsi="Calibri"/>
                                    <w:sz w:val="21"/>
                                    <w:szCs w:val="21"/>
                                  </w:rPr>
                                  <w:t xml:space="preserve">Data: 05/09/2014      Fls.:   </w:t>
                                </w:r>
                              </w:p>
                              <w:p>
                                <w:pPr>
                                  <w:pStyle w:val="Normal"/>
                                  <w:spacing w:lineRule="auto" w:line="360"/>
                                  <w:rPr>
                                    <w:rFonts w:ascii="Calibri" w:hAnsi="Calibri" w:cs="Calibri"/>
                                    <w:sz w:val="21"/>
                                    <w:szCs w:val="21"/>
                                  </w:rPr>
                                </w:pPr>
                                <w:r>
                                  <w:rPr>
                                    <w:rFonts w:cs="Calibri" w:ascii="Calibri" w:hAnsi="Calibri"/>
                                    <w:sz w:val="21"/>
                                    <w:szCs w:val="21"/>
                                  </w:rPr>
                                  <w:t>Rubrica:_______________________</w:t>
                                </w:r>
                              </w:p>
                              <w:p>
                                <w:pPr>
                                  <w:pStyle w:val="Normal"/>
                                  <w:spacing w:lineRule="auto" w:line="360"/>
                                  <w:rPr>
                                    <w:rFonts w:ascii="Calibri" w:hAnsi="Calibri" w:cs="Calibri"/>
                                    <w:sz w:val="21"/>
                                    <w:szCs w:val="21"/>
                                  </w:rPr>
                                </w:pPr>
                                <w:r>
                                  <w:rPr>
                                    <w:rFonts w:cs="Calibri" w:ascii="Calibri" w:hAnsi="Calibri"/>
                                    <w:sz w:val="21"/>
                                    <w:szCs w:val="21"/>
                                  </w:rPr>
                                  <w:t xml:space="preserve">ID FUNC.: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83.95pt;mso-wrap-distance-left:9.05pt;mso-wrap-distance-right:9.05pt;mso-wrap-distance-top:0pt;mso-wrap-distance-bottom:0pt;margin-top:-7.8pt;mso-position-vertical-relative:text;margin-left:276.3pt;mso-position-horizontal-relative:text">
                    <v:textbox>
                      <w:txbxContent>
                        <w:p>
                          <w:pPr>
                            <w:pStyle w:val="Normal"/>
                            <w:rPr>
                              <w:rFonts w:ascii="Calibri" w:hAnsi="Calibri" w:cs="Calibri"/>
                              <w:sz w:val="21"/>
                              <w:szCs w:val="21"/>
                            </w:rPr>
                          </w:pPr>
                          <w:r>
                            <w:rPr>
                              <w:rFonts w:cs="Calibri" w:ascii="Calibri" w:hAnsi="Calibri"/>
                              <w:sz w:val="21"/>
                              <w:szCs w:val="21"/>
                            </w:rPr>
                            <w:t>SERVIÇO PÚBLICO ESTADUAL</w:t>
                          </w:r>
                        </w:p>
                        <w:p>
                          <w:pPr>
                            <w:pStyle w:val="Normal"/>
                            <w:rPr>
                              <w:rFonts w:ascii="Calibri" w:hAnsi="Calibri" w:cs="Calibri"/>
                              <w:sz w:val="21"/>
                              <w:szCs w:val="21"/>
                            </w:rPr>
                          </w:pPr>
                          <w:r>
                            <w:rPr>
                              <w:rFonts w:cs="Calibri" w:ascii="Calibri" w:hAnsi="Calibri"/>
                              <w:sz w:val="21"/>
                              <w:szCs w:val="21"/>
                            </w:rPr>
                            <w:t>Proc. nº  E-26/007/10911/2014</w:t>
                          </w:r>
                        </w:p>
                        <w:p>
                          <w:pPr>
                            <w:pStyle w:val="Normal"/>
                            <w:rPr>
                              <w:rFonts w:ascii="Calibri" w:hAnsi="Calibri" w:cs="Calibri"/>
                              <w:sz w:val="21"/>
                              <w:szCs w:val="21"/>
                              <w:u w:val="single"/>
                            </w:rPr>
                          </w:pPr>
                          <w:r>
                            <w:rPr>
                              <w:rFonts w:cs="Calibri" w:ascii="Calibri" w:hAnsi="Calibri"/>
                              <w:sz w:val="21"/>
                              <w:szCs w:val="21"/>
                            </w:rPr>
                            <w:t xml:space="preserve">Data: 05/09/2014      Fls.:   </w:t>
                          </w:r>
                        </w:p>
                        <w:p>
                          <w:pPr>
                            <w:pStyle w:val="Normal"/>
                            <w:spacing w:lineRule="auto" w:line="360"/>
                            <w:rPr>
                              <w:rFonts w:ascii="Calibri" w:hAnsi="Calibri" w:cs="Calibri"/>
                              <w:sz w:val="21"/>
                              <w:szCs w:val="21"/>
                            </w:rPr>
                          </w:pPr>
                          <w:r>
                            <w:rPr>
                              <w:rFonts w:cs="Calibri" w:ascii="Calibri" w:hAnsi="Calibri"/>
                              <w:sz w:val="21"/>
                              <w:szCs w:val="21"/>
                            </w:rPr>
                            <w:t>Rubrica:_______________________</w:t>
                          </w:r>
                        </w:p>
                        <w:p>
                          <w:pPr>
                            <w:pStyle w:val="Normal"/>
                            <w:spacing w:lineRule="auto" w:line="360"/>
                            <w:rPr>
                              <w:rFonts w:ascii="Calibri" w:hAnsi="Calibri" w:cs="Calibri"/>
                              <w:sz w:val="21"/>
                              <w:szCs w:val="21"/>
                            </w:rPr>
                          </w:pPr>
                          <w:r>
                            <w:rPr>
                              <w:rFonts w:cs="Calibri" w:ascii="Calibri" w:hAnsi="Calibri"/>
                              <w:sz w:val="21"/>
                              <w:szCs w:val="21"/>
                            </w:rPr>
                            <w:t xml:space="preserve">ID FUNC.: </w:t>
                          </w:r>
                        </w:p>
                      </w:txbxContent>
                    </v:textbox>
                    <w10:wrap type="none"/>
                  </v:rect>
                </w:pict>
              </mc:Fallback>
            </mc:AlternateContent>
          </w:r>
        </w:p>
        <w:p>
          <w:pPr>
            <w:pStyle w:val="Normal"/>
            <w:jc w:val="both"/>
            <w:rPr>
              <w:rFonts w:ascii="Spranq eco sans;Malgun Gothic" w:hAnsi="Spranq eco sans;Malgun Gothic" w:cs="Spranq eco sans;Malgun Gothic"/>
              <w:b/>
              <w:b/>
            </w:rPr>
          </w:pPr>
          <w:r>
            <w:rPr>
              <w:rFonts w:cs="Spranq eco sans;Malgun Gothic" w:ascii="Spranq eco sans;Malgun Gothic" w:hAnsi="Spranq eco sans;Malgun Gothic"/>
              <w:b/>
            </w:rPr>
          </w:r>
        </w:p>
        <w:p>
          <w:pPr>
            <w:pStyle w:val="Normal"/>
            <w:ind w:left="68" w:hanging="0"/>
            <w:jc w:val="both"/>
            <w:rPr>
              <w:rFonts w:ascii="Arial" w:hAnsi="Arial" w:cs="Arial"/>
              <w:b/>
              <w:b/>
            </w:rPr>
          </w:pPr>
          <w:r>
            <w:rPr>
              <w:rFonts w:cs="Arial" w:ascii="Arial" w:hAnsi="Arial"/>
              <w:b/>
            </w:rPr>
            <w:t>UNIVERSIDADE DO ESTADO DO RIO DE JANEIRO</w:t>
          </w:r>
        </w:p>
        <w:p>
          <w:pPr>
            <w:pStyle w:val="Normal"/>
            <w:ind w:left="68" w:hanging="0"/>
            <w:jc w:val="both"/>
            <w:rPr>
              <w:rFonts w:ascii="Arial" w:hAnsi="Arial" w:cs="Arial"/>
              <w:b/>
              <w:b/>
            </w:rPr>
          </w:pPr>
          <w:r>
            <w:rPr>
              <w:rFonts w:cs="Arial" w:ascii="Arial" w:hAnsi="Arial"/>
              <w:b/>
            </w:rPr>
            <w:t>PREFEITURA DOS CAMPI</w:t>
          </w:r>
        </w:p>
        <w:p>
          <w:pPr>
            <w:pStyle w:val="Normal"/>
            <w:ind w:left="68" w:hanging="0"/>
            <w:jc w:val="both"/>
            <w:rPr>
              <w:rFonts w:ascii="Arial" w:hAnsi="Arial" w:cs="Arial"/>
              <w:b/>
              <w:b/>
            </w:rPr>
          </w:pPr>
          <w:r>
            <w:rPr>
              <w:rFonts w:cs="Arial" w:ascii="Arial" w:hAnsi="Arial"/>
              <w:b/>
            </w:rPr>
            <w:t>DEPARTAMENTO DE ARQUITETURA E ENGENHARIA</w:t>
          </w:r>
        </w:p>
        <w:p>
          <w:pPr>
            <w:pStyle w:val="Normal"/>
            <w:tabs>
              <w:tab w:val="clear" w:pos="708"/>
              <w:tab w:val="left" w:pos="288" w:leader="none"/>
              <w:tab w:val="left" w:pos="100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05" w:hanging="0"/>
            <w:rPr>
              <w:rFonts w:ascii="Arial" w:hAnsi="Arial" w:cs="Arial"/>
              <w:sz w:val="16"/>
              <w:szCs w:val="16"/>
            </w:rPr>
          </w:pPr>
          <w:r>
            <w:rPr>
              <w:rFonts w:cs="Arial" w:ascii="Arial" w:hAnsi="Arial"/>
              <w:sz w:val="16"/>
              <w:szCs w:val="16"/>
            </w:rPr>
            <w:tab/>
            <w:tab/>
            <w:tab/>
            <w:tab/>
            <w:tab/>
            <w:tab/>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rFonts w:ascii="Spranq eco sans;Malgun Gothic" w:hAnsi="Spranq eco sans;Malgun Gothic" w:cs="Spranq eco sans;Malgun Gothic"/>
              <w:b/>
              <w:b/>
              <w:sz w:val="16"/>
              <w:szCs w:val="16"/>
            </w:rPr>
          </w:pPr>
          <w:r>
            <w:rPr>
              <w:rFonts w:cs="Arial" w:ascii="Arial" w:hAnsi="Arial"/>
              <w:sz w:val="16"/>
              <w:szCs w:val="16"/>
            </w:rPr>
            <w:t>FCM_ LAB.CAD.BAS._ET.doc</w:t>
          </w:r>
        </w:p>
      </w:tc>
    </w:tr>
    <w:tr>
      <w:trPr/>
      <w:tc>
        <w:tcPr>
          <w:tcW w:w="9695" w:type="dxa"/>
          <w:gridSpan w:val="3"/>
          <w:tcBorders/>
          <w:shd w:fill="D9D9D9" w:val="clear"/>
          <w:tcMar>
            <w:left w:w="71" w:type="dxa"/>
            <w:right w:w="71" w:type="dxa"/>
          </w:tcMar>
        </w:tcPr>
        <w:p>
          <w:pPr>
            <w:pStyle w:val="Normal"/>
            <w:jc w:val="center"/>
            <w:rPr>
              <w:rFonts w:ascii="Arial" w:hAnsi="Arial" w:cs="Arial"/>
              <w:b/>
              <w:b/>
            </w:rPr>
          </w:pPr>
          <w:r>
            <w:rPr>
              <w:rFonts w:cs="Arial" w:ascii="Arial" w:hAnsi="Arial"/>
              <w:b/>
            </w:rPr>
            <w:t>ANEXO A - ESPECIFICAÇÃO TÉCNICA</w:t>
          </w:r>
        </w:p>
      </w:tc>
      <w:tc>
        <w:tcPr>
          <w:tcW w:w="309" w:type="dxa"/>
          <w:tcBorders/>
        </w:tcPr>
        <w:p>
          <w:pPr>
            <w:pStyle w:val="Normal"/>
            <w:snapToGrid w:val="false"/>
            <w:rPr>
              <w:rFonts w:ascii="Arial" w:hAnsi="Arial" w:cs="Arial"/>
              <w:b/>
              <w:b/>
            </w:rPr>
          </w:pPr>
          <w:r>
            <w:rPr>
              <w:rFonts w:cs="Arial" w:ascii="Arial" w:hAnsi="Arial"/>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4"/>
        </w:tabs>
        <w:ind w:left="567" w:hanging="283"/>
      </w:pPr>
      <w:rPr>
        <w:rFonts w:ascii="Symbol" w:hAnsi="Symbol" w:cs="Symbol" w:hint="default"/>
        <w:color w:val="auto"/>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460"/>
        </w:tabs>
        <w:ind w:left="460" w:hanging="4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168" w:leader="none"/>
        <w:tab w:val="left" w:pos="3888" w:leader="none"/>
        <w:tab w:val="left" w:pos="4608" w:leader="none"/>
        <w:tab w:val="left" w:pos="5328" w:leader="none"/>
        <w:tab w:val="left" w:pos="6048" w:leader="none"/>
        <w:tab w:val="left" w:pos="6768"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1"/>
    </w:pPr>
    <w:rPr>
      <w:b/>
      <w:sz w:val="24"/>
      <w:u w:val="single"/>
    </w:rPr>
  </w:style>
  <w:style w:type="paragraph" w:styleId="Heading3">
    <w:name w:val="Heading 3"/>
    <w:basedOn w:val="Normal"/>
    <w:next w:val="Normal"/>
    <w:qFormat/>
    <w:pPr>
      <w:keepNext w:val="true"/>
      <w:numPr>
        <w:ilvl w:val="2"/>
        <w:numId w:val="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outlineLvl w:val="3"/>
    </w:pPr>
    <w:rPr>
      <w:b/>
      <w:sz w:val="24"/>
      <w:u w:val="single"/>
    </w:rPr>
  </w:style>
  <w:style w:type="paragraph" w:styleId="Heading5">
    <w:name w:val="Heading 5"/>
    <w:basedOn w:val="Normal"/>
    <w:next w:val="Normal"/>
    <w:qFormat/>
    <w:pPr>
      <w:keepNext w:val="true"/>
      <w:numPr>
        <w:ilvl w:val="4"/>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4608" w:leader="none"/>
        <w:tab w:val="left" w:pos="5328" w:leader="none"/>
        <w:tab w:val="left" w:pos="6048" w:leader="none"/>
        <w:tab w:val="left" w:pos="6768" w:leader="none"/>
      </w:tabs>
      <w:ind w:left="4248" w:hanging="0"/>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6"/>
    </w:pPr>
    <w:rPr>
      <w:b/>
      <w:sz w:val="28"/>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PROAR01">
    <w:name w:val="PROAR 01"/>
    <w:basedOn w:val="Normal"/>
    <w:qFormat/>
    <w:pPr>
      <w:ind w:firstLine="584"/>
      <w:jc w:val="both"/>
    </w:pPr>
    <w:rPr>
      <w:sz w:val="24"/>
    </w:rPr>
  </w:style>
  <w:style w:type="paragraph" w:styleId="Recuodecorpodetexto2">
    <w:name w:val="Recuo de 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pPr>
    <w:rPr>
      <w:b/>
      <w:sz w:val="24"/>
    </w:rPr>
  </w:style>
  <w:style w:type="paragraph" w:styleId="Bbrasil">
    <w:name w:val="bbrasil"/>
    <w:basedOn w:val="Normal"/>
    <w:qFormat/>
    <w:pPr>
      <w:ind w:firstLine="648"/>
      <w:jc w:val="both"/>
    </w:pPr>
    <w:rPr>
      <w:sz w:val="24"/>
    </w:rPr>
  </w:style>
  <w:style w:type="paragraph" w:styleId="Recuodecorpodetexto3">
    <w:name w:val="Recuo de corpo de texto 3"/>
    <w:basedOn w:val="Normal"/>
    <w:qFormat/>
    <w:pPr>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0"/>
      <w:jc w:val="both"/>
    </w:pPr>
    <w:rPr>
      <w:sz w:val="24"/>
    </w:rPr>
  </w:style>
  <w:style w:type="paragraph" w:styleId="TextBodyIndent">
    <w:name w:val="Body Text Indent"/>
    <w:basedOn w:val="Normal"/>
    <w:pPr>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40" w:hanging="0"/>
      <w:jc w:val="both"/>
    </w:pPr>
    <w:rPr>
      <w:sz w:val="24"/>
    </w:rPr>
  </w:style>
  <w:style w:type="paragraph" w:styleId="Corpodetexto2">
    <w:name w:val="Corpo de texto 2"/>
    <w:basedOn w:val="Normal"/>
    <w:qFormat/>
    <w:pPr>
      <w:tabs>
        <w:tab w:val="clear" w:pos="7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4"/>
    </w:rPr>
  </w:style>
  <w:style w:type="paragraph" w:styleId="Titulo2">
    <w:name w:val="Titulo2"/>
    <w:basedOn w:val="Normal"/>
    <w:qFormat/>
    <w:pPr>
      <w:jc w:val="both"/>
    </w:pPr>
    <w:rPr>
      <w:rFonts w:ascii="Ottawa" w:hAnsi="Ottawa" w:cs="Ottawa"/>
      <w:b/>
      <w:sz w:val="24"/>
    </w:rPr>
  </w:style>
  <w:style w:type="paragraph" w:styleId="NormalWeb">
    <w:name w:val="Normal (Web)"/>
    <w:basedOn w:val="Normal"/>
    <w:qFormat/>
    <w:pPr>
      <w:spacing w:before="100" w:after="100"/>
    </w:pPr>
    <w:rPr>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Brush Script MT" w:hAnsi="Brush Script MT" w:eastAsia="Times New Roman" w:cs="Brush Script M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30:00Z</dcterms:created>
  <dc:creator>DINFO-UERJ</dc:creator>
  <dc:description/>
  <cp:keywords/>
  <dc:language>en-US</dc:language>
  <cp:lastModifiedBy>Usuário do Windows</cp:lastModifiedBy>
  <cp:lastPrinted>2010-05-11T10:10:00Z</cp:lastPrinted>
  <dcterms:modified xsi:type="dcterms:W3CDTF">2018-10-23T15:14:00Z</dcterms:modified>
  <cp:revision>45</cp:revision>
  <dc:subject/>
  <dc:title>UNIVERSIDADE DO ESTADO DO RIO DE JANEIRO</dc:title>
</cp:coreProperties>
</file>